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888981988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9 грудня 2018 року                         м.Київ</w:t>
        <w:tab/>
        <w:t xml:space="preserve">                                        № 453-к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оголошення конкурсу на зайняття вакантної посади державної служби категорії „Б” - начальника відділу забезпечення роботи керівництва 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ів України „Про місцеві державні адміністрації”, „Про державну службу”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</w:t>
        <w:br/>
        <w:t>18 серпня 2017 року № 648):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голосити конкурс на зайняття вакантної посади державної служби категорії „Б” – начальника відділу забезпечення роботи керівництва Київської обласної державної адміністрації.</w:t>
      </w:r>
    </w:p>
    <w:p>
      <w:pPr>
        <w:pStyle w:val="Style14"/>
        <w:spacing w:lineRule="exact" w:line="300" w:before="0" w:after="0"/>
        <w:ind w:left="709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умови проведення конкурсу на зайняття вакантної посади державної служби категорії „Б” – начальника відділу забезпечення роботи керівництва Київської обласної державної адміністрації, що додаються.</w:t>
      </w:r>
    </w:p>
    <w:p>
      <w:pPr>
        <w:pStyle w:val="Style14"/>
        <w:spacing w:lineRule="exact" w:line="300" w:before="0" w:after="0"/>
        <w:ind w:left="709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персоналом Київської обласної державної адміністрації забезпечити у встановленому порядку оприлюднення та передачу цього наказу до Нацдержслужби України та до Міжрегіонального управління Нацдержслужби у м. Києві, Київській, Чернігівській та Черкаській областях.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а обов’язки</w:t>
      </w:r>
    </w:p>
    <w:p>
      <w:pPr>
        <w:pStyle w:val="Normal"/>
        <w:spacing w:lineRule="exact" w:line="25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</w:t>
        <w:tab/>
        <w:tab/>
        <w:t xml:space="preserve"> </w:t>
        <w:tab/>
        <w:t>(підпис)</w:t>
        <w:tab/>
        <w:t xml:space="preserve">                О. Стойко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spacing w:lineRule="exact" w:line="250"/>
        <w:ind w:left="-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6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576" w:leader="none"/>
          <w:tab w:val="left" w:pos="5743" w:leader="none"/>
        </w:tabs>
        <w:spacing w:lineRule="exact" w:line="260"/>
        <w:ind w:left="496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Наказ виконуючої обов’язки керівника апарату Київської </w:t>
      </w:r>
    </w:p>
    <w:p>
      <w:pPr>
        <w:pStyle w:val="Normal"/>
        <w:tabs>
          <w:tab w:val="clear" w:pos="720"/>
          <w:tab w:val="left" w:pos="5576" w:leader="none"/>
        </w:tabs>
        <w:spacing w:lineRule="exact" w:line="26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29 грудня 2018 року  № 453-к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rStyle w:val="StrongEmphasis"/>
          <w:rFonts w:ascii="Times New Roman" w:hAnsi="Times New Roman" w:cs="Times New Roman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конкурсу на зайняття  вакантної посади </w:t>
      </w:r>
    </w:p>
    <w:p>
      <w:pPr>
        <w:pStyle w:val="Normal"/>
        <w:spacing w:lineRule="exact" w:line="26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ї служби категорії „Б”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а відділу забезпечення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боти керівництв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Normal"/>
              <w:overflowPunct w:val="false"/>
              <w:spacing w:lineRule="exact" w:line="28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абезпечення роботи керівництва Київської обласної державної адміністрації: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ює опрацювання документів, що надходять на ім’я голови та заступників облдержадміністрації, виходять за їх підписами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нтролює своєчасне виконання доручень голови та заступників голови облдержадміністрації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ує для голови та заступників голови облдерж-адміністрації необхідні інформаційно-аналітичні матеріали (службові і доповідні записки, проекти доповідей, тези виступів тощо)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дорученням голови облдержадміністрації готує матеріали для проведення нарад, прес-конференцій, брифінгів, зустрічей голови та заступників голови облдержадміністрації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ацьовує та подає голові облдержадміністрації на затвердження проекти поточних планів роботи голови облдержадміністрації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 участь у вирішенні окремих організаційних питань, пов’язаних з участю голови та заступників голови облдержадміністрації у заходах, що проводяться центральними або місцевими органами виконавчої влади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рдинує роботу структурних підрозділів облдерж-адміністрації та її апарату, районних державних адміністрацій та органів місцевого самоврядування щодо підготовки та проведення заходів за участю голови та заступників голови облдержадміністрації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організацію роботи приймалень заступників голови облдержадміністрації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здійснення цілодобового чергування працівників відділу в облдержадміністрації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є інші завдання за дорученням голови та заступників голови облдержадміністрації.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00"/>
        <w:ind w:left="3060" w:firstLine="1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left="3060" w:firstLine="1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left="3060" w:firstLine="1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left="3060" w:firstLine="1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left="3060" w:firstLine="1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left="3060" w:firstLine="12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8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”, інших нормативно- правових актів з питань оплати праці працівників державних органів, штатного розпису.</w:t>
            </w:r>
          </w:p>
          <w:p>
            <w:pPr>
              <w:pStyle w:val="Rvps2"/>
              <w:spacing w:lineRule="exact" w:line="28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постійній основі.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щодо зайняття посади державної служби (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у редакції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останови Кабінету Міністрів України від 18 серпня 2017 року № 648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), до якої додається резюме у довільній формі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исьмова заява, де особа, яка виявила бажання взяти участь у конкурсі, повідомляє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bookmarkStart w:id="0" w:name="n353"/>
            <w:bookmarkStart w:id="1" w:name="n354"/>
            <w:bookmarkStart w:id="2" w:name="n355"/>
            <w:bookmarkStart w:id="3" w:name="n356"/>
            <w:bookmarkStart w:id="4" w:name="n357"/>
            <w:bookmarkStart w:id="5" w:name="n359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6) заповнена особова картка встановленого зразка (Особова картка державного службовця, затверджена наказом Національного агентства України з питань державної служби від 05 серпня 2016 року № 156, зареєстрованим в Міністерстві юстиції України  </w:t>
            </w: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1 серпня 2016 року за № 1200/29330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7) декларація особи, уповноваженої на виконання функцій держави або місцевого самоврядування, за минулий рік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8) 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;</w:t>
            </w:r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exact" w:line="250"/>
        <w:jc w:val="both"/>
        <w:rPr>
          <w:rStyle w:val="StrongEmphasis"/>
          <w:rFonts w:ascii="Times New Roman" w:hAnsi="Times New Roman" w:eastAsia="Arial Unicode MS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27"/>
      </w:tblGrid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9) особа, яка бажає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соба, яка бажає взяти участь у конкурсі, має інвалідність та потребує у зв'язку з цим розумного пристосування, подає заяву (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</w:t>
              <w:br/>
              <w:t xml:space="preserve">№ 246 (у редак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останови Кабінету Міністрів України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від 18 серпня 2017 року № 648)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Строк подання документів для участі в конкурсі –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17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окументи приймаються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17 год. 00 хв. 14 січня </w:t>
              <w:br/>
              <w:t>2019 року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.</w:t>
            </w:r>
            <w:bookmarkStart w:id="6" w:name="n301"/>
            <w:bookmarkEnd w:id="6"/>
          </w:p>
          <w:p>
            <w:pPr>
              <w:pStyle w:val="Normal"/>
              <w:spacing w:lineRule="exact" w:line="28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ісце, час та дата проведення конкурсу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80"/>
              <w:jc w:val="both"/>
              <w:rPr>
                <w:rStyle w:val="Rvts0"/>
                <w:rFonts w:ascii="Times New Roman" w:hAnsi="Times New Roman" w:eastAsia="WenQuanYi Micro Hei;Times New Roman" w:cs="Times New Roman"/>
                <w:lang w:val="uk-UA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онкурс проводиться поетапно: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ийняття рішення про оголошення конкурсу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7" w:name="n298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оприлюднення оголошення про проведення конкурсу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8" w:name="n299"/>
            <w:bookmarkEnd w:id="8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рийняття документів від осіб, які бажають взяти участь у конкурсі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9" w:name="n300"/>
            <w:bookmarkEnd w:id="9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перевірка поданих документів на відповідність установленим законом вимогам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тестування та визначення його</w:t>
              <w:br/>
              <w:t xml:space="preserve">результатів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 січня 2019 року об 11 годині</w:t>
              <w:br/>
              <w:t>00 хвилин,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eastAsia="WenQuanYi Micro Hei;Times New Roman" w:cs="Times New Roman" w:ascii="Times New Roman" w:hAnsi="Times New Roman"/>
                <w:sz w:val="28"/>
                <w:szCs w:val="28"/>
                <w:lang w:val="uk-UA"/>
              </w:rPr>
              <w:t>кімната 913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0" w:name="n303"/>
            <w:bookmarkStart w:id="11" w:name="n302"/>
            <w:bookmarkEnd w:id="10"/>
            <w:bookmarkEnd w:id="1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розв’язання ситуаційних завдань та визначення їх результатів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роведення співбесіди та визначення її результатів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проведення підрахунку результатів конкурсу та визначення переможця конкурсу і другого за результатами конкурсу кандидата;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оприлюднення результатів конкурсу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За рішенням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курсної комісії для проведення конкурсу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йняття вакантних посад державної служби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 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категорії „Б”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начальника відділу забезпечення роботи керівницт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ївської облас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де повідомлено додатково.</w:t>
            </w:r>
          </w:p>
        </w:tc>
      </w:tr>
    </w:tbl>
    <w:p>
      <w:pPr>
        <w:pStyle w:val="Normal"/>
        <w:spacing w:lineRule="exact" w:line="250"/>
        <w:ind w:left="3600" w:firstLine="720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50"/>
        <w:ind w:left="360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77"/>
        <w:gridCol w:w="7115"/>
      </w:tblGrid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Опанасенко Ольга Юріївна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онтактний телефон: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(044) 286-26-58; (044) 286-82-43, (044) 286-13-37,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кімнати № 921, № 922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ідня перерва - з 13.00 до 13.45 години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val="uk-UA"/>
              </w:rPr>
              <w:t>крім вихідних днів.</w:t>
            </w:r>
          </w:p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валіфікаційні вимоги</w:t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>Вища, ступінь вищої освіти – не нижче магістра.</w:t>
            </w:r>
          </w:p>
          <w:p>
            <w:pPr>
              <w:pStyle w:val="Style17"/>
              <w:spacing w:lineRule="exact" w:line="260" w:before="0" w:after="0"/>
              <w:ind w:hanging="0"/>
              <w:jc w:val="left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свід роботи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6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color w:val="000000"/>
                <w:sz w:val="28"/>
                <w:szCs w:val="28"/>
                <w:lang w:val="uk-UA" w:eastAsia="uk-UA"/>
              </w:rPr>
              <w:t>Досвід роботи на посадах державної служби категорій „Б” чи „В”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– не менше двох років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6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ільне володіння державною мовою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9"/>
              <w:gridCol w:w="102"/>
            </w:tblGrid>
            <w:tr>
              <w:trPr>
                <w:trHeight w:val="552" w:hRule="atLeast"/>
              </w:trPr>
              <w:tc>
                <w:tcPr>
                  <w:tcW w:w="219" w:type="dxa"/>
                  <w:tcBorders/>
                </w:tcPr>
                <w:p>
                  <w:pPr>
                    <w:pStyle w:val="Normal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uk-UA"/>
                    </w:rPr>
                    <w:t>4.</w:t>
                  </w:r>
                </w:p>
              </w:tc>
              <w:tc>
                <w:tcPr>
                  <w:tcW w:w="10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</w:t>
            </w:r>
          </w:p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  <w:p>
            <w:pPr>
              <w:pStyle w:val="Normal"/>
              <w:spacing w:lineRule="exact" w:line="2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169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) аналіз державної політики та планування заходів з її реалізації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тичні здібності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) діалого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пілкування (письмове і усне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навички управління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лідерські якості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вміння розподіляти робот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7) вміння ефективно використовувати ресурси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у тому числі фінансові і матеріальні)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60"/>
        <w:ind w:left="345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45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45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45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45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45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45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45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spacing w:lineRule="exact" w:line="260"/>
        <w:ind w:left="-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77"/>
        <w:gridCol w:w="711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здатність концентруватись на деталя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адап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стресостійк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) вміння визначати пріоритети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) вміння аргументовано доводити власну точку зору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) навички розв’язання проблем та розв’язання конфліктів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) уміння працювати в команді та керувати командою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обистісні  якості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інноваційність та креати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ініціативність та незалеж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оряд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 дисциплінова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емоційна стабі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 комунікабе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 повага до інших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 тактов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) відповідальність;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неупередженість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overflowPunct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overflowPunct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мпоненти вимоги</w:t>
            </w:r>
          </w:p>
          <w:p>
            <w:pPr>
              <w:pStyle w:val="Style17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8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”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”.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80" w:before="0" w:after="0"/>
              <w:ind w:hanging="0"/>
              <w:jc w:val="left"/>
              <w:rPr>
                <w:rStyle w:val="Rvts0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Законів України: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місцеві державні адміністрації”;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місцеве самоврядування в Україні”;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звернення громадян”;</w:t>
            </w:r>
          </w:p>
          <w:p>
            <w:pPr>
              <w:pStyle w:val="Style17"/>
              <w:tabs>
                <w:tab w:val="clear" w:pos="720"/>
                <w:tab w:val="left" w:pos="210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доступ до публічної інформації”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ші закони, Укази та розпорядження Президента України, постанови Верховної Ради України, постанови та розпорядження Кабінету Міністрів України, інші нормативно-правові акти, що стосуються питань діяльності місцевих державних адміністрацій.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exact" w:line="26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60"/>
        <w:ind w:left="360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exact" w:line="2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spacing w:lineRule="exact" w:line="2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а обов’язки</w:t>
      </w:r>
    </w:p>
    <w:p>
      <w:pPr>
        <w:pStyle w:val="Normal"/>
        <w:spacing w:lineRule="exact" w:line="25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 адміністрації</w:t>
        <w:tab/>
        <w:tab/>
        <w:t xml:space="preserve">          (підпис) </w:t>
        <w:tab/>
        <w:t xml:space="preserve">               О. Стойко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2">
    <w:name w:val="Нормальний текст Знак"/>
    <w:basedOn w:val="Style11"/>
    <w:qFormat/>
    <w:rPr>
      <w:rFonts w:ascii="Antiqua;Times New Roman" w:hAnsi="Antiqua;Times New Roman" w:cs="Antiqua;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6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Rvps2">
    <w:name w:val="rvps2"/>
    <w:basedOn w:val="Normal"/>
    <w:qFormat/>
    <w:pPr>
      <w:widowControl/>
      <w:suppressAutoHyphens w:val="true"/>
      <w:overflowPunct w:val="false"/>
      <w:spacing w:before="0" w:after="280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Style17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Times New Roman" w:hAnsi="Antiqua;Times New Roman" w:cs="Times New Roman"/>
      <w:sz w:val="26"/>
      <w:lang w:val="uk-UA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Times New Roman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12:00Z</dcterms:created>
  <dc:creator>MASHBURO2</dc:creator>
  <dc:description/>
  <cp:keywords/>
  <dc:language>en-US</dc:language>
  <cp:lastModifiedBy>ZAG3</cp:lastModifiedBy>
  <cp:lastPrinted>2018-10-26T15:27:00Z</cp:lastPrinted>
  <dcterms:modified xsi:type="dcterms:W3CDTF">2018-12-29T10:18:00Z</dcterms:modified>
  <cp:revision>3</cp:revision>
  <dc:subject/>
  <dc:title> </dc:title>
</cp:coreProperties>
</file>