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79194218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 грудня 2018 року                         м.Київ</w:t>
        <w:tab/>
        <w:t xml:space="preserve">                                        № 453-к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- начальника відділу забезпечення роботи керівництва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” – начальника відділу забезпечення роботи керівництва Київської обласної державної адміністрації.</w:t>
      </w:r>
    </w:p>
    <w:p>
      <w:pPr>
        <w:pStyle w:val="Style14"/>
        <w:spacing w:lineRule="exact" w:line="30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начальника відділу забезпечення роботи керівництва Київської обласної державної адміністрації, що додаються.</w:t>
      </w:r>
    </w:p>
    <w:p>
      <w:pPr>
        <w:pStyle w:val="Style14"/>
        <w:spacing w:lineRule="exact" w:line="30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</w:t>
        <w:tab/>
        <w:t>(підпис)</w:t>
        <w:tab/>
        <w:t xml:space="preserve">           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9 грудня 2018 року  № 453-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відділу забезпеч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керівницт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безпечення роботи керівництва Київської обласної державної адміністрації: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опрацювання документів, що надходять на ім’я голови та заступників облдержадміністрації, виходять за їх підписами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ює своєчасне виконання доручень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 для голови та заступників голови облдерж-адміністрації необхідні інформаційно-аналітичні матеріали (службові і доповідні записки, проекти доповідей, тези виступів тощо)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рученням голови облдержадміністрації готує матеріали для проведення нарад, прес-конференцій, брифінгів, зустрічей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ьовує та подає голові облдержадміністрації на затвердження проекти поточних планів роботи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 участь у вирішенні окремих організаційних питань, пов’язаних з участю голови та заступників голови облдержадміністрації у заходах, що проводяться центральними або місцевими органами виконавчої влади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ує роботу структурних підрозділів облдерж-адміністрації та її апарату, районних державних адміністрацій та органів місцевого самоврядування щодо підготовки та проведення заходів за участю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рганізацію роботи приймалень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здійснення цілодобового чергування працівників відділу в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є інші завдання за дорученням голови та заступників голови облдержадміністрації.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8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bookmarkStart w:id="0" w:name="n353"/>
            <w:bookmarkStart w:id="1" w:name="n354"/>
            <w:bookmarkStart w:id="2" w:name="n355"/>
            <w:bookmarkStart w:id="3" w:name="n356"/>
            <w:bookmarkStart w:id="4" w:name="n357"/>
            <w:bookmarkStart w:id="5" w:name="n359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50"/>
        <w:jc w:val="both"/>
        <w:rPr>
          <w:rStyle w:val="StrongEmphasis"/>
          <w:rFonts w:ascii="Times New Roman" w:hAnsi="Times New Roman" w:eastAsia="Arial Unicode MS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14 січня </w:t>
              <w:br/>
              <w:t>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6" w:name="n301"/>
            <w:bookmarkEnd w:id="6"/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 січня 2019 року об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3"/>
            <w:bookmarkStart w:id="11" w:name="n302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а відділу забезпечення роботи керівниц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50"/>
        <w:ind w:left="3600" w:firstLine="72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2-43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) вміння ефективно використовувати ресурс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звернення громадян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діяльності місцевих державних адміністрацій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  (підпис) </w:t>
        <w:tab/>
        <w:t xml:space="preserve">               О. Стойко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12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8-12-29T10:18:00Z</dcterms:modified>
  <cp:revision>3</cp:revision>
  <dc:subject/>
  <dc:title> </dc:title>
</cp:coreProperties>
</file>