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1295109716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9 грудня 2018 року                         м.Київ</w:t>
        <w:tab/>
        <w:t xml:space="preserve">                                        № 453-к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оголошення конкурсу на зайняття вакантної посади державної служби категорії „Б” - начальника відділу забезпечення роботи керівництва 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ів України „Про місцеві державні адміністрації”, „Про державну службу”,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</w:t>
        <w:br/>
        <w:t>18 серпня 2017 року № 648):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Оголосити конкурс на зайняття вакантної посади державної служби категорії „Б” – начальника відділу забезпечення роботи керівництва Київської обласної державної адміністрації.</w:t>
      </w:r>
    </w:p>
    <w:p>
      <w:pPr>
        <w:pStyle w:val="Style14"/>
        <w:spacing w:lineRule="exact" w:line="300" w:before="0" w:after="0"/>
        <w:ind w:left="709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умови проведення конкурсу на зайняття вакантної посади державної служби категорії „Б” – начальника відділу забезпечення роботи керівництва Київської обласної державної адміністрації, що додаються.</w:t>
      </w:r>
    </w:p>
    <w:p>
      <w:pPr>
        <w:pStyle w:val="Style14"/>
        <w:spacing w:lineRule="exact" w:line="300" w:before="0" w:after="0"/>
        <w:ind w:left="709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Управлінню персоналом Київської обласної державної адміністрації забезпечити у встановленому порядку оприлюднення та передачу цього наказу до Нацдержслужби України та до Міжрегіонального управління Нацдержслужби у м. Києві, Київській, Чернігівській та Черкаській областях.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5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уюча обов’язки</w:t>
      </w:r>
    </w:p>
    <w:p>
      <w:pPr>
        <w:pStyle w:val="Normal"/>
        <w:spacing w:lineRule="exact" w:line="25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апарату адміністрації</w:t>
        <w:tab/>
        <w:tab/>
        <w:t xml:space="preserve"> </w:t>
        <w:tab/>
        <w:t>(підпис)</w:t>
        <w:tab/>
        <w:t xml:space="preserve">                О. Стойко</w:t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 xml:space="preserve">Наказ виконуючої обов’язки керівника апарату Київської 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29 грудня 2018 року  № 453-к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Style w:val="StrongEmphasis"/>
          <w:rFonts w:ascii="Times New Roman" w:hAnsi="Times New Roman" w:cs="Times New Roman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ведення конкурсу на зайняття  вакантної посади </w:t>
      </w:r>
    </w:p>
    <w:p>
      <w:pPr>
        <w:pStyle w:val="Normal"/>
        <w:spacing w:lineRule="exact" w:line="26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ржавної служби категорії „Б”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а відділу забезпечення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боти керівництв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/>
        <w:tc>
          <w:tcPr>
            <w:tcW w:w="9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8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1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абезпечення роботи керівництва Київської обласної державної адміністрації: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ює опрацювання документів, що надходять на ім’я голови та заступників облдержадміністрації, виходять за їх підписами;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нтролює своєчасне виконання доручень голови та заступників голови облдержадміністрації;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тує для голови та заступників голови облдерж-адміністрації необхідні інформаційно-аналітичні матеріали (службові і доповідні записки, проекти доповідей, тези виступів тощо);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дорученням голови облдержадміністрації готує матеріали для проведення нарад, прес-конференцій, брифінгів, зустрічей голови та заступників голови облдержадміністрації;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рацьовує та подає голові облдержадміністрації на затвердження проекти поточних планів роботи голови облдержадміністрації;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 участь у вирішенні окремих організаційних питань, пов’язаних з участю голови та заступників голови облдержадміністрації у заходах, що проводяться центральними або місцевими органами виконавчої влади;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ординує роботу структурних підрозділів облдерж-адміністрації та її апарату, районних державних адміністрацій та органів місцевого самоврядування щодо підготовки та проведення заходів за участю голови та заступників голови облдержадміністрації;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є організацію роботи приймалень заступників голови облдержадміністрації;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є здійснення цілодобового чергування працівників відділу в облдержадміністрації;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є інші завдання за дорученням голови та заступників голови облдержадміністрації.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00"/>
        <w:ind w:left="3060" w:firstLine="1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left="3060" w:firstLine="1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left="3060" w:firstLine="1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left="3060" w:firstLine="1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left="3060" w:firstLine="1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left="3060" w:firstLine="1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80"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”, інших нормативно- правових актів з питань оплати праці працівників державних органів, штатного розпису.</w:t>
            </w:r>
          </w:p>
          <w:p>
            <w:pPr>
              <w:pStyle w:val="Rvps2"/>
              <w:spacing w:lineRule="exact" w:line="28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ind w:firstLine="21"/>
              <w:jc w:val="both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 постійній основі.</w:t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останови Кабінету Міністрів України від 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), до якої додається резюме у довільній формі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)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bookmarkStart w:id="0" w:name="n353"/>
            <w:bookmarkStart w:id="1" w:name="n354"/>
            <w:bookmarkStart w:id="2" w:name="n355"/>
            <w:bookmarkStart w:id="3" w:name="n356"/>
            <w:bookmarkStart w:id="4" w:name="n357"/>
            <w:bookmarkStart w:id="5" w:name="n359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</w: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8) заява про відсутність заборгованості зі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;</w:t>
            </w:r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spacing w:lineRule="exact" w:line="250"/>
        <w:jc w:val="both"/>
        <w:rPr>
          <w:rStyle w:val="StrongEmphasis"/>
          <w:rFonts w:ascii="Times New Roman" w:hAnsi="Times New Roman" w:eastAsia="Arial Unicode MS" w:cs="Times New Roman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127"/>
      </w:tblGrid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9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</w:t>
              <w:br/>
              <w:t xml:space="preserve">№ 246 (у редак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Строк подання документів для участі в конкурсі –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7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 17 год. 00 хв. 14 січня </w:t>
              <w:br/>
              <w:t>2019 року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.</w:t>
            </w:r>
            <w:bookmarkStart w:id="6" w:name="n301"/>
            <w:bookmarkEnd w:id="6"/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80"/>
              <w:jc w:val="both"/>
              <w:rPr>
                <w:rStyle w:val="Rvts0"/>
                <w:rFonts w:ascii="Times New Roman" w:hAnsi="Times New Roman" w:eastAsia="WenQuanYi Micro Hei;Times New Roman" w:cs="Times New Roman"/>
                <w:lang w:val="uk-UA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7" w:name="n298"/>
            <w:bookmarkEnd w:id="7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8" w:name="n299"/>
            <w:bookmarkEnd w:id="8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9" w:name="n300"/>
            <w:bookmarkEnd w:id="9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роведення тестування та визначення його</w:t>
              <w:br/>
              <w:t xml:space="preserve">результатів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7 січня 2019 року об 11 годині</w:t>
              <w:br/>
              <w:t>00 хвилин,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імната 913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0" w:name="n303"/>
            <w:bookmarkStart w:id="11" w:name="n302"/>
            <w:bookmarkEnd w:id="10"/>
            <w:bookmarkEnd w:id="1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розв’язання ситуаційних завдань та визначення їх результатів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співбесіди та визначення її результатів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оприлюднення результатів конкурсу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За рішенням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 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категорії „Б”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начальника відділу забезпечення роботи керівництв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ївської обласної державної 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</w:tc>
      </w:tr>
    </w:tbl>
    <w:p>
      <w:pPr>
        <w:pStyle w:val="Normal"/>
        <w:spacing w:lineRule="exact" w:line="250"/>
        <w:ind w:left="3600" w:firstLine="720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277"/>
        <w:gridCol w:w="7115"/>
      </w:tblGrid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Опанасенко Ольга Юріївна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(044) 286-26-58; (044) 286-82-43, (044) 286-13-37,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імнати № 921, № 922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9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17"/>
              <w:spacing w:lineRule="exact" w:line="260" w:before="0" w:after="0"/>
              <w:ind w:hanging="0"/>
              <w:jc w:val="center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Кваліфікаційні вимоги</w:t>
            </w:r>
          </w:p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center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left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>Вища, ступінь вищої освіти – не нижче магістра.</w:t>
            </w:r>
          </w:p>
          <w:p>
            <w:pPr>
              <w:pStyle w:val="Style17"/>
              <w:spacing w:lineRule="exact" w:line="260" w:before="0" w:after="0"/>
              <w:ind w:hanging="0"/>
              <w:jc w:val="left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свід роботи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 w:eastAsia="uk-UA"/>
              </w:rPr>
              <w:t>Досвід роботи на посадах державної служби категорій „Б” чи „В”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– не менше двох років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державною мовою</w:t>
            </w:r>
          </w:p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ільне володіння державною мовою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9"/>
              <w:gridCol w:w="102"/>
            </w:tblGrid>
            <w:tr>
              <w:trPr>
                <w:trHeight w:val="552" w:hRule="atLeast"/>
              </w:trPr>
              <w:tc>
                <w:tcPr>
                  <w:tcW w:w="219" w:type="dxa"/>
                  <w:tcBorders/>
                </w:tcPr>
                <w:p>
                  <w:pPr>
                    <w:pStyle w:val="Normal"/>
                    <w:spacing w:lineRule="exact" w:line="2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uk-UA"/>
                    </w:rPr>
                    <w:t>4.</w:t>
                  </w:r>
                </w:p>
              </w:tc>
              <w:tc>
                <w:tcPr>
                  <w:tcW w:w="10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іноземною мовою</w:t>
            </w:r>
          </w:p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о.</w:t>
            </w:r>
          </w:p>
        </w:tc>
      </w:tr>
      <w:tr>
        <w:trPr/>
        <w:tc>
          <w:tcPr>
            <w:tcW w:w="9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компетентності</w:t>
            </w:r>
          </w:p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spacing w:lineRule="exact" w:line="26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169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якості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) аналіз державної політики та планування заходів з її реалізації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2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тичні здібності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) діалогов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навички управління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лідерські якості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вміння розподіляти роботу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7) вміння ефективно використовувати ресурси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у тому числі фінансові і матеріальні)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60"/>
        <w:ind w:left="3458" w:firstLine="8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458" w:firstLine="8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458" w:firstLine="8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458" w:firstLine="8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458" w:firstLine="8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458" w:firstLine="8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458" w:firstLine="8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458" w:firstLine="8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spacing w:lineRule="exact" w:line="260"/>
        <w:ind w:left="-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277"/>
        <w:gridCol w:w="7115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здатність концентруватись на деталях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адап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стресостійк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) вміння визначати пріоритети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) вміння аргументовано доводити власну точку зору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) навички розв’язання проблем та розв’язання конфліктів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) уміння працювати в команді та керувати командою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обистісні  якості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ініціативність та незалеж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оряд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дисциплінова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емоційна стабі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комунікабе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овага до інших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такто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відповіда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неупередженість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overflowPunct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overflowPunct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17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8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8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”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”.</w:t>
            </w:r>
          </w:p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8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>Законів України:</w:t>
            </w:r>
          </w:p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8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місцеві державні адміністрації”;</w:t>
            </w:r>
          </w:p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8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місцеве самоврядування в Україні”;</w:t>
            </w:r>
          </w:p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8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звернення громадян”;</w:t>
            </w:r>
          </w:p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8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доступ до публічної інформації”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ші закони, Укази та розпорядження Президента України, постанови Верховної Ради України, постанови та розпорядження Кабінету Міністрів України, інші нормативно-правові акти, що стосуються питань діяльності місцевих державних адміністрацій.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exact" w:line="260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exact" w:line="2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5"/>
        <w:spacing w:lineRule="exact" w:line="2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5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уюча обов’язки</w:t>
      </w:r>
    </w:p>
    <w:p>
      <w:pPr>
        <w:pStyle w:val="Normal"/>
        <w:spacing w:lineRule="exact" w:line="25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апарату адміністрації</w:t>
        <w:tab/>
        <w:tab/>
        <w:t xml:space="preserve">          (підпис) </w:t>
        <w:tab/>
        <w:t xml:space="preserve">               О. Стойко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Style12">
    <w:name w:val="Нормальний текст Знак"/>
    <w:basedOn w:val="Style11"/>
    <w:qFormat/>
    <w:rPr>
      <w:rFonts w:ascii="Antiqua;Times New Roman" w:hAnsi="Antiqua;Times New Roman" w:cs="Antiqua;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5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6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Style17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cs="Times New Roman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12:00Z</dcterms:created>
  <dc:creator>MASHBURO2</dc:creator>
  <dc:description/>
  <cp:keywords/>
  <dc:language>en-US</dc:language>
  <cp:lastModifiedBy>ZAG3</cp:lastModifiedBy>
  <cp:lastPrinted>2018-10-26T15:27:00Z</cp:lastPrinted>
  <dcterms:modified xsi:type="dcterms:W3CDTF">2018-12-29T10:18:00Z</dcterms:modified>
  <cp:revision>3</cp:revision>
  <dc:subject/>
  <dc:title> </dc:title>
</cp:coreProperties>
</file>