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5253511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45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Письменного О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исьменного Олега Миколай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Письменного О.М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16T09:14:00Z</dcterms:modified>
  <cp:revision>3</cp:revision>
  <dc:subject/>
  <dc:title> </dc:title>
</cp:coreProperties>
</file>