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47829480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9 грудня 2018 року                         м.Київ</w:t>
        <w:tab/>
        <w:t xml:space="preserve">                                        № 452-к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В” – головного спеціаліс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ідділу організаційної робо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В” – 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В” – 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ab/>
        <w:t>(підпис)</w:t>
        <w:tab/>
        <w:t xml:space="preserve">               О. Стойко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9 грудня 2018 року  № 452-к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5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5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організаційної робот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роводить разом зі структурними підрозділами облдержадміністрації, територіальними органами міністерств, інших центральних органів виконавчої влади в області аналіз соціально-економічного і суспільно-політичного становища на території області, розробляє та вносить голові облдержадміністрації пропозиції щодо його поліпшення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ідтримує оперативний зв'язок із райдерж-адміністраціями, міськвиконкомами (міст обласного значення), інформує їх із найважливіших питань діяльності облдержадміністрації, забезпечує зворотній зв'язок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дає апаратам райдержадміністрацій, міськ-виконкомам (міст обласного значення) методичну і практичну допомогу в організації їх роботи, готує пропозиції щодо вдосконалення форм і методів їх діяльності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розпоряджень, доручень голови облдержадміністрації, відповіді на листи, що належать до компетенції відділу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бере участь у підготовці нарад, зустрічей, семінарів, селекторних нарад з головами райдержадміністрацій, міськими головами, керівниками територіальних органів центральних органів виконавчої влади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прияє у межах, визначених чинним законодавством, з боку облдержадміністрації виборчим комісіям у реалізації їх повноважень, матеріально-технічному забезпеченню підготовки і проведення виборів Президента України, народних депутатів України, депутатів місцевих рад, міських, селищних, сільських голів;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перспективних, поточних, оперативних  планів роботи, тижневих календарних планів-заходів облдержадміністрації відповідно до Регламенту Київської обласної державних адміністрацій;</w:t>
            </w:r>
          </w:p>
          <w:p>
            <w:pPr>
              <w:pStyle w:val="Normal"/>
              <w:suppressAutoHyphens w:val="true"/>
              <w:spacing w:lineRule="exact" w:line="256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забезпечує ефективне виконання покладених на нього завдань відповідно до своєї компетенції та функціональних обов’язків;</w:t>
            </w:r>
          </w:p>
          <w:p>
            <w:pPr>
              <w:pStyle w:val="Normal"/>
              <w:suppressAutoHyphens w:val="true"/>
              <w:spacing w:lineRule="exact" w:line="256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виконує інші доручення начальника відділу.</w:t>
            </w:r>
          </w:p>
          <w:p>
            <w:pPr>
              <w:pStyle w:val="Normal"/>
              <w:suppressAutoHyphens w:val="true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  <w:br/>
              <w:t xml:space="preserve">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7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до 17 год. 00 хв. 14 січня </w:t>
              <w:br/>
              <w:t>2019 року.</w:t>
            </w:r>
            <w:bookmarkStart w:id="0" w:name="n301"/>
            <w:bookmarkEnd w:id="0"/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7 січня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ща, ступінь вищої освіти – </w:t>
            </w: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молодший бакалавр, бакалавр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”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Інші закони, постанови Верховної Ради України, Укази та розпорядження  Президента України, постанови та розпорядження Кабінету Міністрів України та інші нормативно-правові акти з питань діяльності місцевих державних адміністрацій.</w:t>
            </w:r>
          </w:p>
        </w:tc>
      </w:tr>
    </w:tbl>
    <w:p>
      <w:pPr>
        <w:pStyle w:val="Normal"/>
        <w:spacing w:lineRule="exact" w:line="26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 xml:space="preserve">                     (підпис)                    О. Стойко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8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8-12-29T10:17:00Z</dcterms:modified>
  <cp:revision>3</cp:revision>
  <dc:subject/>
  <dc:title> </dc:title>
</cp:coreProperties>
</file>