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87826311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 грудня 2018 року                         м.Київ</w:t>
        <w:tab/>
        <w:t xml:space="preserve">                                        № 452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ідділу організацій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ab/>
        <w:t>(підпис)</w:t>
        <w:tab/>
        <w:t xml:space="preserve">               О. Стойк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9 грудня 2018 року  № 452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-адміністраціями, міськвиконкомами (міст обласного значення), інформує їх і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-виконкомам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14 січ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7 січ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 xml:space="preserve">                     (підпис)                    О. Стойко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8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2-29T10:17:00Z</dcterms:modified>
  <cp:revision>3</cp:revision>
  <dc:subject/>
  <dc:title> </dc:title>
</cp:coreProperties>
</file>