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802407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5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врилюк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врилюк Юлію Олег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врилюк Ю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4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