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8798569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52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аврилюк Ю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Гаврилюк Юлію Олегівну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аврилюк Ю.О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43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16T09:14:00Z</dcterms:modified>
  <cp:revision>3</cp:revision>
  <dc:subject/>
  <dc:title> </dc:title>
</cp:coreProperties>
</file>