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29707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Про видачу ліцензій на провадження освітньої діяльності у сфері </w:t>
      </w:r>
      <w:bookmarkStart w:id="0" w:name="_GoBack"/>
      <w:bookmarkEnd w:id="0"/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Кагарлицької районної державної адміністрації від 24 липня </w:t>
        <w:br/>
        <w:t>2020 року № 2-16/271 про видачу ліцензій закладам дошкільної та загальної середньої освіти (без проходження процедури ліцензування)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ВЕЛИКОПРІЦЬКІВСЬКІЙ ЗАГАЛЬНООСВІТНІЙ ШКОЛІ І-ІІ СТУПЕНІВ (ідентифікаційний код юридичної особи: 23243633, місцезнаходження юридичної особи: 09236, Київська область, Кагарлицький район, село Великі Прицьки, вулиця Центральна, будинок 39) ліцензію на провадження освітньої діяльності у сфері повної загальної середньої освіти за рівнем початкової освіти з ліцензійним обсягом 20 осіб за місцем провадження освітньої діяльності: 09236, Київська область, Кагарлицький район, село Великі Прицьки, вулиця Центральна, будинок 3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ВЕЛИКОПРІЦЬКІВСЬКІЙ ЗАГАЛЬНООСВІТНІЙ ШКОЛІ І-ІІ СТУПЕНІВ (ідентифікаційний код юридичної особи: 23243633, місцезнаходження юридичної особи: 09236, Київська область, Кагарлицький район, село Великі Прицьки, вулиця Центральна, будинок 39) ліцензію на провадження освітньої діяльності у сфері повної загальної середньої освіти за рівнем базової середньої освіти з ліцензійним обсягом 25 осіб за місцем провадження освітньої діяльності: 09236, Київська область, Кагарлицький район, село Великі Прицьки, вулиця Центральна, будинок 39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КАГАРЛИЦЬКІЙ ЗАГАЛЬНООСВІТНІЙ ШКОЛІ І-ІІІ СТУПЕНІВ № 2 ІМ. В.П. ДАШЕНКА (ідентифікаційний код юридичної особи: 24888378, місцезнаходження юридичної особи: 09200, Київська область, Кагарлицький район, місто Кагарлик, вулиця Паркова, будинок 26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9200, Київська область, Кагарлицький район, місто Кагарлик, вулиця Паркова, будинок 2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КАГАРЛИЦЬКІЙ ЗАГАЛЬНООСВІТНІЙ ШКОЛІ І-ІІІ СТУПЕНІВ № 2 ІМ. В.П. ДАШЕНКА (ідентифікаційний код юридичної особи: 24888378, місцезнаходження юридичної особи: 09200, Київська область, Кагарлицький район, місто Кагарлик, вулиця Паркова, будинок 26) ліцензію на провадження освітньої діяльності у сфері повної загальної середньої освіти за рівнем базової середньої освіти з ліцензованим обсягом 128 осіб за місцем провадження освітньої діяльності: 09200, Київська область, Кагарлицький район, місто Кагарлик, вулиця Паркова, будинок 2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КАГАРЛИЦЬКІЙ ЗАГАЛЬНООСВІТНІЙ ШКОЛІ І-ІІІ СТУПЕНІВ № 2 ІМ. В.П. ДАШЕНКА (ідентифікаційний код юридичної особи: 24888378, місцезнаходження юридичної особи: 09200, Київська область, Кагарлицький район, місто Кагарлик, вулиця Паркова, будинок 26) ліцензію на провадження освітньої діяльності у сфері повної загальної середньої освіти за рівнем профільної освіти з ліцензованим обсягом 32 особи за місцем провадження освітньої діяльності:  09200, Київська область, Кагарлицький район, місто Кагарлик, вулиця Паркова, будинок 2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ОПОРНОМУ ЗАГАЛЬНООСВІТНЬОМУ НАВЧАЛЬНОМУ  ЗАКЛАДУ МИРІВСЬКА ЗАГАЛЬНООСВІТНЯ ШКОЛА І-ІІІ СТУПЕНІВ (ідентифікаційний код юридичної особи: 25564873, місцезнаходження юридичної особи: 09241, Київська область, Кагарлицький район, село Мирівка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иця Гагаріна, будинок 25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9241, Київська область, Кагарлицький район, село Мирівка, вулиця Гагаріна, будинок 25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ОПОРНОМУ ЗАГАЛЬНООСВІТНЬОМУ НАВЧАЛЬНОМУ  ЗАКЛАДУ МИРІВСЬКА ЗАГАЛЬНООСВІТНЯ ШКОЛА І-ІІІ СТУПЕНІВ (ідентифікаційний код юридичної особи: 25564873, місцезнаходження юридичної особи: 09241, Київська область, Кагарлицький район, село Мирівка, вулиця Гагаріна, будинок 25) ліцензію на провадження освітньої діяльності у сфері повної загальної середньої освіти за рівнем базової середньої освіти  з ліцензованим обсягом 90 осіб за місцем провадження освітньої діяльності: 09241, Київська область, Кагарлицький район, село Мирівка, вулиця Гагаріна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ОПОРНОМУ ЗАГАЛЬНООСВІТНЬОМУ НАВЧАЛЬНОМУ  ЗАКЛАДУ МИРІВСЬКА ЗАГАЛЬНООСВІТНЯ ШКОЛА І-ІІІ СТУПЕНІВ (ідентифікаційний код юридичної особи: 25564873, місцезнаходження юридичної особи: 09241, Київська область, Кагарлицький район, село Мирівка, вулиця Гагаріна, будинок 25) ліцензію на провадження освітньої діяльності у сфері повної загальної середньої освіти за рівнем профільної середньої освіти  з ліцензованим обсягом 30 осіб за місцем провадження освітньої діяльності: 09241, Київська область, Кагарлицький район, село Мирівка, вулиця Гагаріна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КАГАРЛИЦЬКОМУ НАВЧАЛЬНО-ВИХОВНОМУ КОМПЛЕКСУ «ЗАГАЛЬНООСВІТНЯ ШКОЛА І-ІІ СТУПЕНІВ – ЛІЦЕЙ», (ідентифікаційний код юридичної особи: 26426742, місцезнаходження юридичної особи: 09200, Київська область, Кагарлицький район, місто Кагарлик, вулиця Паркова, будинок 1) ліцензію на провадження освітньої  діяльності у сфері повної загальної середньої освіти за рівнем початкової освіти  з ліцензованим обсягом 120 осіб за місцем провадження освітньої діяльності:  09200, Київська область, Кагарлицький район, місто Кагарлик, вулиця  Парков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КАГАРЛИЦЬКОМУ НАВЧАЛЬНО-ВИХОВНОМУ КОМПЛЕКСУ «ЗАГАЛЬНООСВІТНЯ ШКОЛА І-ІІ СТУПЕНІВ – ЛІЦЕЙ», (ідентифікаційний код юридичної особи: 26426742, місцезнаходження юридичної особи: 09200, Київська область, Кагарлицький район, місто Кагарлик, вулиця Паркова, будинок 1) ліцензію на провадження освітньої  діяльності у сфері повної загальної середньої освіти за рівнем базової середньої 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іб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ц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адження освітньо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: 09200, Київська область, Кагарлицький район, місто Кагарлик, вулиця Парков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КАГАРЛИЦЬКОМУ НАВЧАЛЬНО-ВИХОВНОМУ КОМПЛЕКСУ «ЗАГАЛЬНООСВІТНЯ ШКОЛА І-ІІ СТУПЕНІВ – ЛІЦЕЙ», (ідентифікаційний код юридичної особи: 26426742,  місцезнаходження юридичної особи: 09200, Київська область, Кагарлицький район, місто Кагарлик, вулиця  Паркова, будинок 1) ліцензію на провадження освітньої 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9200, Київська область, Кагарлицький район, місто Кагарлик, вулиця Парков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СТАЙКІВСЬКОМУ ОПОРНОМУ ЗАКЛАДУ ЗАГАЛЬНОЇ СЕРЕДНЬОЇ ОСВІТИ І – ІІІ СТУПЕНІВ (ідентифікаційний код юридичної особи: 24888355, місцезнаходження юридичної особи: 09210, Київська область, Кагарлицький район, село Стайки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82 особи за місцем провадження освітньої діяльності: 09210, Київська область, Кагарлицький район, село Стайки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идати СТАЙКІВСЬКОМУ ОПОРНОМУ ЗАКЛАДУ ЗАГАЛЬНОЇ СЕРЕДНЬОЇ ОСВІТИ І – ІІІ СТУПЕНІВ (ідентифікаційний код юридичної особи: 24888355, місцезнаходження юридичної особи: 09210, Київська область, Кагарлицький район, село Стайки, вулиця Шкільна, будинок 1)  ліцензію на провадження освітньої діяльності у сфері повної загальної середньої освіти за рівнем базової середньої освіти з ліцензованим обсягом 122  особи за місцем провадження освітньої діяльності: 09210, Київська область, Кагарлицький район, село Стайки, вулиця Шкільна, будинок 1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СТАЙКІВСЬКОМУ ОПОРНОМУ ЗАКЛАДУ ЗАГАЛЬНОЇ СЕРЕДНЬОЇ ОСВІТИ І – ІІІ СТУПЕНІВ (ідентифікаційний код юридичної особи: 24888355, місцезнаходження юридичної особи: 09210, Київська область, Кагарлицький район, село Стайки, вулиця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29 осіб за місцем провадження освітньої діяльності: 09210, Київська область, Кагарлицький район, село Стайки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идати ШУБІВСЬКІЙ ЗАГАЛЬНООСВІТНІЙ ШКОЛІ І-ІІІ СТУПЕНІВ (ідентифікаційний код юридичної особи: 24888444, місцезнаходження юридичної особи: 09264, Київська область, Кагарлицький район, село Шубівка, вулиця Воробчук, будинок  6) ліцензію на провадження освітньої діяльності у сфері повної загальної середньої освіти за рівнем початкової освіти з ліцензованим обсягом 28 осіб за місцем провадження освітньої діяльності: 09264, Київська область, Кагарлицький район, село Шубівка, вулиця Воробчук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ШУБІВСЬКІЙ ЗАГАЛЬНООСВІТНІЙ ШКОЛІ І-ІІІ СТУПЕНІВ (ідентифікаційний код юридичної особи: 24888444, місцезнаходження юридичної особи: 09264, Київська область, Кагарлицький район, село Шубівка, вулиця Воробчук, будинок 6) ліцензію на провадження освітньої діяльності у сфері повної загальної середньої освіти за рівнем базової середньої  освіти з ліцензованим обсягом  31 особа за місцем провадження освітньої діяльності: 09264, Київська область, Кагарлицький район, село Шубівка, вулиця Воробчук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ати ШУБІВСЬКІЙ ЗАГАЛЬНООСВІТНІЙ ШКОЛІ І-ІІІ СТУПЕНІВ (ідентифікаційний код юридичної особи: 24888444, місцезнаходження юридичної особи: 09264, Київська область, Кагарлицький район, село Шубівка, вулиця Воробчук, будинок 6) ліцензію на провадження освітньої діяльності у сфері повної загальної середньої освіти за рівнем профільної середньої освіти  з ліцензованим обсягом 6 осіб за місцем провадження освітньої діяльності: 09264, Київська область, Кагарлицький район, село Шубівка, вулиця Воробчук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ати ОПОРНОМУ ЗАГАЛЬНООСВІТНЬОМУ НАВЧАЛЬНОМУ ЗАКЛАДУ КАГАРЛИЦЬКА ЗАГАЛЬНООСВІТНЯ ШКОЛА І-ІІІ СТУПЕНІВ   № 3 (ідентифікаційний код юридичної особи: 23243573, місцезнаходження юридичної особи: 09200, Київська область, Кагарлицький район, місто Кагарлик, вулиця 97 Стрілецької Дивізії, будинок 6) ліцензію на провадження освітньої діяльності у сфері повної загальної середньої освіти за рівнем початкової освіти з ліцензованим обсягом 361 особа за місцем провадження освітньої діяльності: 09200, Київська область, місто Кагарлик, вулиця 97 Стрілецької Дивізії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9. Видати ОПОРНОМУ ЗАГАЛЬНООСВІТНЬОМУ НАВЧАЛЬНОМУ ЗАКЛАДУ КАГАРЛИЦЬКА ЗАГАЛЬНООСВІТНЯ ШКОЛА І-ІІІ СТУПЕНІВ   № 3 (ідентифікаційний код юридичної особи: 23243573, місцезнаходження юридичної особи: 09200, Київська область,  Кагарлицький район, місто Кагарлик, вулиця 97 Стрілецької Дивізії, будинок 6) ліцензію на провадження освітньої діяльності у сфері повної загальної середньої освіти за рівнем базової середньої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358 осіб за місцем прова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9200, Київська область,  Кагарлицький район, місто Кагарлик, вулиця 97 Стрілецької Дивізії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ОПОРНОМУ ЗАГАЛЬНООСВІТНЬОМУ НАВЧАЛЬНОМУ ЗАКЛАДУ КАГАРЛИЦЬКА ЗАГАЛЬНООСВІТНЯ ШКОЛА І-ІІІ СТУПЕНІВ   № 3 (ідентифікаційний код юридичної особи: 23243573, місцезнаходження юридичної особи: 09200, Київська область, Кагарлицький район, місто Кагарлик, вулиця 97 Стрілецької Дивізії, будинок 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4 особи за місцем провадження освітньої діяльності: 09200, Київська область,  Кагарлицький район, місто Кагарлик, вулиця 97 Стрілецької Дивізії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идати ГОРОХУВАТСЬКІЙ ЗАГАЛЬНООСВІТНІЙ ШКОЛІ І-ІІ СТУПЕНІВ (ідентифікаційний код юридичної особи: 24888415, місцезнаходження юридичної особи: 09242, Київська область, Кагарлицький район, село Іванівка, вулиця Перемоги, будинок 120) ліцензію на провадження освітньої діяльності у сфері повної загальної середньої освіти за рівнем початкової освіти з ліцензованим обсягом 23 особи за місцем провадження освітньої діяльності: 09242, Київська область, Кагарлицький район, село Іванівка, вулиця Перемоги, будинок 1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идати ГОРОХУВАТСЬКІЙ ЗАГАЛЬНООСВІТНІЙ ШКОЛІ І-ІІ СТУПЕНІВ (ідентифікаційний код юридичної особи: 24888415, місцезнаходження юридичної особи: 09242, Київська область, Кагарлицький район, село Іванівка, вулиця Перемоги, будинок 120) ліцензію на провадження освітньої діяльності у сфері повної загальної середньої освіти за рівнем базової середньої освіти з ліцензованим обсягом 24 особи за місцем провадження освітньої діяльності: 09242, Київська область, Кагарлицький район, село Іванівка, вулиця Перемоги, будинок 1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идати КУЗЬМИНЕЦЬКІЙ ЗАГАЛЬНООСВІТНІЙ ШКОЛІ І-ІІ СТУПЕНІВ (ідентифікаційний код юридичної особи: 23243627, місцезнаходження юридичної особи: 09233, Київська область, Кагарлицький район, село Кузьминці, вулиця Василя Путаненка, будинок 11) ліцензію на провадження освітньої діяльності у сфері  загальної середньої освіти за рівнем початкової освіти з ліцензованим обсягом 23 особи за місцем провадження освітньої діяльності: 09233,  Київська область,  Кагарлицький район, село Кузьминці, вулиця Василя Путаненка, будинок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идати КУЗЬМИНЕЦЬКІЙ ЗАГАЛЬНООСВІТНІЙ ШКОЛІ І-ІІ СТУПЕНІВ (ідентифікаційний код юридичної особи: 23243627, місцезнаходження юридичної особи: 09233, Київська область, Кагарлицький район, село Кузьминці, вулиця Василя Путаненка, будинок 11) ліцензію на провадження освітньої діяльності у сфері загальної середньої освіти за рівнем базової середньої освіти з ліцензованим обсягом 30 осіб за місцем провадження освітньої діяльності: 09233, Київська область, Кагарлицький район, село Кузьминці, вулиця Василя Путаненка, будинок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идати КАГАРЛИЦЬКІЙ ЗАГАЛЬНООСВІТНІЙ ШКОЛІ І-ІІІ СТУПЕНІВ № 1 (ідентифікаційний код юридичної особи: 24888361, місцезнаходження юридичної особи: 09200, Київська область, Кагарлицький район, місто Кагарлик, вулиця Паркова, будинок  8) ліцензію на провадження освітньої діяльності у сфері повної загальної середньої освіти за рівнем початкової освіти з ліцензованим обсягом 170 осіб за місцем провадження освітньої діяльності: 09200, Київська область, Кагарлицький район, місто Кагарлик, вулиця Паркова, будинок 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ИДАТИ КАГАРЛИЦЬКІЙ ЗАГАЛЬНООСВІТНІЙ ШКОЛІ І-ІІІ СТУПЕНІВ № 1 (ідентифікаційний код юридичної особи: 24888361, місцезнаходження юридичної особи: 09200, Київська область, Кагарлицький район, місто Кагарлик, вулиця Парков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: 09200, Київська область, Кагарлицький район, місто Кагарлик, вулиця Паркова, будинок 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идати КАГАРЛИЦЬКІЙ ЗАГАЛЬНООСВІТНІЙ ШКОЛІ І-ІІІ СТУПЕНІВ № 1 (ідентифікаційний код юридичної особи: 24888361, місцезнаходження юридичної особи: 09200, Київська область, Кагарлицький район, місто Кагарлик, вулиця Парков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6 осіб за місцем провадження освітньої діяльності: 09200, Київська область, Кагарлицький район, місто Кагарлик, вулиця Паркова, будинок 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8. Видати ЧЕРНЯХІВСЬКІЙ ЗАГАЛЬНООСВІТНІЙ ШКОЛІ І-ІІІ СТУПЕНІВ (ідентифікаційний код юридичної особи: 20590699, місцезнаходження юридичної особи: 09220, Київська область, Кагарлицький район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ерняхів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иц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лері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ухрая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и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нзі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 у сфері повної загальної середньої освіти за рівнем початкової освіти з ліцензованим обсягом 46 осіб за місцем провадження освітньої діяльності: 09220, Київська область, Кагарлицький район, село Черняхів, вулиця Валерія Чухрая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ати ЧЕРНЯХІВСЬКІЙ ЗАГАЛЬНООСВІТНІЙ ШКОЛІ І-ІІІ СТУПЕНІВ (ідентифікаційний код юридичної особи: 20590699, місцезнаходження юридичної особи: 09220, Київська область, Кагарлицький район, село Черняхів, вулиця Валерія Чухрая, будинок 1) ліцензію на провадження освітньої діяльності у сфері повної загальної середньої освіти за рівнем базової середньої  освіти з ліцензованим обсягом 64 особи за місцем провадження освітньої діяльності: 09220, Київська область, Кагарлицький район, село Черняхів, вулиця Валерія Чухрая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идати ЧЕРНЯХІВСЬКІЙ ЗАГАЛЬНООСВІТНІЙ ШКОЛІ І-ІІІ СТУПЕНІВ (ідентифікаційний код юридичної особи: 20590699, місцезнаходження юридичної особи: 09220, Київська область, Кагарлицький район, село Черняхів, вулиця Валерія Чухрая, будинок 1) ліцензію на провадження освітньої діяльності у сфері повної загальної середньої освіти за рівнем профільної середньої освіти  з ліцензованим обсягом 17 осіб за місцем провадження освітньої діяльності: 09220, Київська область, Кагарлицький район, село Черняхів, вулиця Валерія Чухрая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идати СТАВІВСЬКІЙ ЗАГАЛЬНООСВІТНІЙ ШКОЛІ І-ІІІ СТУПЕНІВ (ідентифікаційний код юридичної особи: 24888450, місцезнаходження юридичної особи: 09245, Київська область, Кагарлицький район, село Стави, вулиця Центральна, будинок 81) ліцензію на провадження освітньої діяльності у сфері повної загальної середньої освіти за рівнем початкової освіти з ліцензованим обсягом 61 особа за місцем провадження освітньої діяльності: 09245, Київська область, Кагарлицький район, село Стави, вулиця Центральна, будинок 8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идати СТАВІВСЬКІЙ ЗАГАЛЬНООСВІТНІЙ ШКОЛІ І-ІІІ СТУПЕНІВ (ідентифікаційний код юридичної особи: 24888450, місцезнаходження юридичної особи: 09245, Київська область, Кагарлицький район, село Стави, вулиця Центральна, будинок 81) ліцензію на провадження освітньої діяльності у сфері повної загальної середньої освіти за рівнем базової середньої освіти з ліцензованим обсягом 92 особи за місцем провадження освітньої діяльності: 09245, Київська область, Кагарлицький район, село Стави, вулиця Центральна, будинок 8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идати СТАВІВСЬКІЙ ЗАГАЛЬНООСВІТНІЙ ШКОЛІ І-ІІІ СТУПЕНІВ (ідентифікаційний код юридичної особи: 24888450, місцезнаходження юридичної особи: 09245, Київська область, Кагарлицький район, село Стави, вулиця Центральна, будинок 81) ліцензію  на  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: 09245, Київська область, Кагарлицький район, село Стави, вулиця Центральна, будинок 8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идати КАДОМСЬКІЙ ЗАГАЛЬНООСВІТНІЙ ШКОЛІ І-ІІ СТУПЕНІВ (ідентифікаційний код юридичної особи: 23243550, місцезнаходження юридичної особи: 09253, Київська область, Кагарлицький район, село Кадомка, вулиця Олексієнк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28 осіб за місцем провадження освітньої діяльності: 09253, Київська область, Кагарлицький район, село Кадомка, вулиця Олексієнк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идати КАДОМСЬКІЙ ЗАГАЛЬНООСВІТНІЙ ШКОЛІ І-ІІ СТУПЕНІВ (ідентифікаційний код юридичної особи: 23243550, місцезнаходження юридичної особи: 09253, Київська область, Кагарлицький район, село Кадомка, вулиця Олексієнка, будинок 4) ліцензію на провадження освітньої діяльності у сфері повної загальної середньої освіти за рівнем базової середньої  освіти з ліцензованим обсягом 29 осіб за місцем провадження освітньої діяльності: 09253, Київська область, Кагарлицький район, село Кадомка, вулиця Олексієнк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Видати БУРТІВСЬКІЙ ЗАГАЛЬНООСВІТНІЙ ШКОЛІ І-ІІІ СТУПЕНІВ (ідентифікаційний код юридичної особи: 23243515, місцезнаходження юридичної особи: 09254, Київська область, Кагарлицький район, село Бурти, вулиця Центра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37 осіб за місцем провадження освітньої діяльності: 09254, Київська область, Кагарлицький район, село Бурти, вулиця  Центра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7. Видати БУРТІВСЬКІЙ ЗАГАЛЬНООСВІТНІЙ ШКОЛІ І-ІІІ СТУПЕНІВ (ідентифікаційний код юридичної особи: 23243515, місцезнаходження юридичної особи: 09254, Київська область, Кагарлицький район, село Бурти, вулиця Центральна, будинок 1) ліцензію на провадження освітньої діяльності у сфері повної загальної середньої освіти за рівнем базової середньої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і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54 особи за місцем прова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9254, Київська область, Кагарлицький район, село Бурти, вулиця  Центра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идати БУРТІВСЬКІЙ ЗАГАЛЬНООСВІТНІЙ ШКОЛІ І-ІІІ СТУПЕНІВ (ідентифікаційний код юридичної особи: 23243515, місцезнаходження юридичної особи: 09254, Київська область, Кагарлицький район, село Бурти, вулиця Центра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 осіб за місцем провадження освітньої діяльності: 09254, Київська область, Кагарлицький район, село Бурти, вулиця  Центра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идати ПЕРЕСЕЛЕНСЬКІЙ ЗАГАЛЬНООСВІТНІЙ ШКОЛІ І-ІІІ СТУПЕНІВ (ідентифікаційний код юридичної особи: 23243589, місцезнаходження юридичної особи: 09246, Київська область, Кагарлицький район, село Переселення, площа Миру, будинок 12)  ліцензію на провадження освітньої діяльності у сфері повної загальної середньої освіти за рівнем початкової освіти з ліцензованим обсягом 29 осіб за місцем провадження освітньої діяльності: 09246, Київська область, Кагарлицький район, село Переселення, площа Миру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Видати ПЕРЕСЕЛЕНСЬКІЙ ЗАГАЛЬНООСВІТНІЙ ШКОЛІ І-ІІІ СТУПЕНІВ (ідентифікаційний код юридичної особи: 23243589, місцезнаходження юридичної особи: 09246, Київська область, Кагарлицький район, село Переселення, площа Миру, будинок 12)  ліцензію на провадження освітньої діяльності  у сфері повної загальної середньої освіти за рівнем базової середньої освіти з ліцензованим обсягом 38 осіб за місцем провадження освітньої діяльності: 09246, Київська область, Кагарлицький район, село Переселення, площа Миру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Видати ПЕРЕСЕЛЕНСЬКІЙ ЗАГАЛЬНООСВІТНІЙ ШКОЛІ І-ІІІ СТУПЕНІВ (ідентифікаційний код юридичної особи: 23243589, місцезнаходження юридичної особи: 09246, Київська область, Кагарлицький район, село Переселення, площа Миру, будинок 12)  ліцензію на провадження освітньої діяльності  у сфері повної загальної середньої освіти за рівнем профільної середньої освіти з ліцензованим обсягом 6 осіб за місцем провадження освітньої діяльності: 09246, Київська область, Кагарлицький район, село Переселення, площа Миру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Видати СЛОБІДСЬКІЙ ЗАГАЛЬНООСВІТНІЙ ШКОЛІ І-ІІІ СТУПЕНІВ (ідентифікаційний код юридичної особи: 23243567, місцезнаходження юридичної особи: 09250, Київська область, Кагарлицький район, село Слобода, площа Слави, будинок 83) ліцензію на провадження освітньої діяльності у сфері повної загальної середньої освіти за рівнем початкової освіти з ліцензованим обсягом 56 осіб за місцем провадження освітньої діяльності: 09250, Київська область, Кагарлицький район, село Слобода, площа Слави, будинок 8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Видати СЛОБІДСЬКІЙ ЗАГАЛЬНООСВІТНІЙ ШКОЛІ І-ІІІ СТУПЕНІВ (ідентифікаційний код юридичної особи: 23243567, місцезнаходження юридичної особи: 09250, Київська область, Кагарлицький район, село Слобода, площа Слави, будинок 83)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: 09250, Київська область, Кагарлицький район, село Слобода, площа Слави, будинок 8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Видати СЛОБІДСЬКІЙ ЗАГАЛЬНООСВІТНІЙ ШКОЛІ І-ІІІ СТУПЕНІВ (ідентифікаційний код юридичної особи: 23243567, місцезнаходження юридичної особи: 09250, Київська область, Кагарлицький район, село Слобода, площа Слави, будинок 8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: 09250, Київська область, Кагарлицький район, село Слобода, площа Слави, будинок 83 (без проходження процедури ліцензування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</w:rPr>
        <w:t>UA708999980334119896040010324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37341907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гар УК/м.Кагарлик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22:00Z</dcterms:created>
  <dc:creator>ZAG3</dc:creator>
  <dc:description/>
  <cp:keywords/>
  <dc:language>en-US</dc:language>
  <cp:lastModifiedBy>ZAG10</cp:lastModifiedBy>
  <cp:lastPrinted>2020-09-02T17:50:00Z</cp:lastPrinted>
  <dcterms:modified xsi:type="dcterms:W3CDTF">2020-09-02T14:51:00Z</dcterms:modified>
  <cp:revision>5</cp:revision>
  <dc:subject/>
  <dc:title/>
</cp:coreProperties>
</file>