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3193935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діяльності у сфері </w:t>
      </w:r>
      <w:bookmarkStart w:id="0" w:name="_GoBack"/>
      <w:bookmarkEnd w:id="0"/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початкової освіти з ліцензійним обсягом 20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ВЕЛИКОПРІЦЬКІВСЬКІЙ ЗАГАЛЬНООСВІТНІЙ ШКОЛІ І-ІІ СТУПЕНІВ (ідентифікаційний код юридичної особи: 23243633, місцезнаходження юридичної особи: 09236, Київська область, Кагарлицький район, село Великі Прицьки, вулиця Центральна, будинок 39) ліцензію на провадження освітньої діяльності у сфері повної загальної середньої освіти за рівнем базової середньої освіти з ліцензійним обсягом 25 осіб за місцем провадження освітньої діяльності: 09236, Київська область, Кагарлицький район, село Великі Прицьки, вулиця Центральна, будинок 39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базової середньої освіти з ліцензованим обсягом 128 осіб за місцем провадження освітньої діяльності: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АГАРЛИЦЬКІЙ ЗАГАЛЬНООСВІТНІЙ ШКОЛІ І-ІІІ СТУПЕНІВ № 2 ІМ. В.П. ДАШЕНКА (ідентифікаційний код юридичної особи: 24888378, місцезнаходження юридичної особи: 09200, Київська область, Кагарлицький район, місто Кагарлик, вулиця Паркова, будинок 26) ліцензію на провадження освітньої діяльності у сфері повної загальної середньої освіти за рівнем профільної освіти з ліцензованим обсягом 32 особи за місцем провадження освітньої діяльності:  09200, Київська область, Кагарлицький район, місто Кагарлик, вулиця Паркова, будинок 2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иця Гагарі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базової середньої освіти  з ліцензованим обсягом 9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ОПОРНОМУ ЗАГАЛЬНООСВІТНЬОМУ НАВЧАЛЬНОМУ  ЗАКЛАДУ МИРІВСЬКА ЗАГАЛЬНООСВІТНЯ ШКОЛА І-ІІІ СТУПЕНІВ (ідентифікаційний код юридичної особи: 25564873, місцезнаходження юридичної особи: 09241, Київська область, Кагарлицький район, село Мирівка, вулиця Гагаріна, будинок 25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30 осіб за місцем провадження освітньої діяльності: 09241, Київська область, Кагарлицький район, село Мирівка, вулиця Гагаріна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початкової освіти  з ліцензованим обсягом 120 осіб за місцем провадження освітньої діяльності:  09200, Київська область, Кагарлицький район, місто Кагарлик, вулиця 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КАГАРЛИЦЬКОМУ НАВЧАЛЬНО-ВИХОВНОМУ КОМПЛЕКСУ «ЗАГАЛЬНООСВІТНЯ ШКОЛА І-ІІ СТУПЕНІВ – ЛІЦЕЙ», (ідентифікаційний код юридичної особи: 26426742, місцезнаходження юридичної особи: 09200, Київська область, Кагарлицький район, місто Кагарлик, вулиця Паркова, будинок 1) ліцензію на провадження освітньої  діяльності у сфері повної загальної середньої освіти за рівнем базової середньої 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КАГАРЛИЦЬКОМУ НАВЧАЛЬНО-ВИХОВНОМУ КОМПЛЕКСУ «ЗАГАЛЬНООСВІТНЯ ШКОЛА І-ІІ СТУПЕНІВ – ЛІЦЕЙ», (ідентифікаційний код юридичної особи: 26426742,  місцезнаходження юридичної особи: 09200, Київська область, Кагарлицький район, місто Кагарлик, вулиця  Паркова, будинок 1) ліцензію на провадження освітньої 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200, Київська область, Кагарлицький район, місто Кагарлик, вулиця Парко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2 особи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 ліцензію на провадження освітньої діяльності у сфері повної загальної середньої освіти за рівнем базової середньої освіти з ліцензованим обсягом 122  особи за місцем провадження освітньої діяльності: 09210, Київська область, Кагарлицький район, село Стайки, вулиця Шкільна, будинок 1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ТАЙКІВСЬКОМУ ОПОРНОМУ ЗАКЛАДУ ЗАГАЛЬНОЇ СЕРЕДНЬОЇ ОСВІТИ І – ІІІ СТУПЕНІВ (ідентифікаційний код юридичної особи: 24888355, місцезнаходження юридичної особи: 09210, Київська область, Кагарлицький район, село Стайки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29 осіб за місцем провадження освітньої діяльності: 09210, Київська область, Кагарлицький район, село Стайки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 6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базової середньої  освіти з ліцензованим обсягом  31 особа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ШУБІВСЬКІЙ ЗАГАЛЬНООСВІТНІЙ ШКОЛІ І-ІІІ СТУПЕНІВ (ідентифікаційний код юридичної особи: 24888444, місцезнаходження юридичної особи: 09264, Київська область, Кагарлицький район, село Шубівка, вулиця Воробчук, будинок 6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6 осіб за місцем провадження освітньої діяльності: 09264, Київська область,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очаткової освіти з ліцензованим обсягом 361 особа за місцем провадження освітньої діяльності: 09200, Київська область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358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ОПОРНОМУ ЗАГАЛЬНООСВІТНЬОМУ НАВЧАЛЬНОМУ ЗАКЛАДУ КАГАРЛИЦЬКА ЗАГАЛЬНООСВІТНЯ ШКОЛА І-ІІІ СТУПЕНІВ   № 3 (ідентифікаційний код юридичної особи: 23243573, місцезнаходження юридичної особи: 09200, Київська область, Кагарлицький район, місто Кагарлик, вулиця 97 Стрілецької Дивізії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4 особи за місцем провадження освітньої діяльності: 09200, Київська область,  Кагарлицький район, місто Кагарлик, вулиця 97 Стрілецької Дивізії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початкової освіти з ліцензованим обсягом 23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ГОРОХУВАТСЬКІЙ ЗАГАЛЬНООСВІТНІЙ ШКОЛІ І-ІІ СТУПЕНІВ (ідентифікаційний код юридичної особи: 24888415, місцезнаходження юридичної особи: 09242, Київська область, Кагарлицький район, село Іванівка, вулиця Перемоги, будинок 120) ліцензію на провадження освітньої діяльності у сфері повної загальної середньої освіти за рівнем базової середньої освіти з ліцензованим обсягом 24 особи за місцем провадження освітньої діяльності: 09242, Київська область, Кагарлицький район, село Іванівка, вулиця Перемоги, будинок 1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 загальної середньої освіти за рівнем початкової освіти з ліцензованим обсягом 23 особи за місцем провадження освітньої діяльності: 09233,  Київська область, 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УЗЬМИНЕЦЬКІЙ ЗАГАЛЬНООСВІТНІЙ ШКОЛІ І-ІІ СТУПЕНІВ (ідентифікаційний код юридичної особи: 23243627, місцезнаходження юридичної особи: 09233, Київська область, Кагарлицький район, село Кузьминці, вулиця Василя Путаненка, будинок 11) ліцензію на провадження освітньої діяльності у сфері загальної середньої освіти за рівнем базової середньої освіти з ліцензованим обсягом 30 осіб за місцем провадження освітньої діяльності: 09233, Київська область, Кагарлицький район, село Кузьминці, вулиця Василя Путаненка, будинок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 8)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КАГАРЛИЦЬКІЙ ЗАГАЛЬНООСВІТНІЙ ШКОЛІ І-ІІІ СТУПЕНІВ № 1 (ідентифікаційний код юридичної особи: 24888361, місцезнаходження юридичної особи: 09200, Київська область, Кагарлицький район, місто Кагарлик, вулиця Парков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6 осіб за місцем провадження освітньої діяльності: 09200, Київська область, Кагарлицький район, місто Кагарлик, вулиця Паркова, будинок 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8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нях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иц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лері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ухрая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початкової освіти з ліцензованим обсягом 46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64 особи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ЧЕРНЯХІВСЬКІЙ ЗАГАЛЬНООСВІТНІЙ ШКОЛІ І-ІІІ СТУПЕНІВ (ідентифікаційний код юридичної особи: 20590699, місцезнаходження юридичної особи: 09220, Київська область, Кагарлицький район, село Черняхів, вулиця Валерія Чухрая, будинок 1) ліцензію на провадження освітньої діяльності у сфері повної загальної середньої освіти за рівнем профільної середньої освіти  з ліцензованим обсягом 17 осіб за місцем провадження освітньої діяльності: 09220, Київська область, Кагарлицький район, село Черняхів, вулиця Валерія Чухрая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початкової освіти з ліцензованим обсягом 61 особа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идати СТАВІВСЬКІЙ ЗАГАЛЬНООСВІТНІЙ ШКОЛІ І-ІІІ СТУПЕНІВ (ідентифікаційний код юридичної особи: 24888450, місцезнаходження юридичної особи: 09245, Київська область, Кагарлицький район, село Стави, вулиця Центральна, будинок 81) ліцензію  на  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9245, Київська область, Кагарлицький район, село Стави, вулиця Центральна, будинок 8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АДОМСЬКІЙ ЗАГАЛЬНООСВІТНІЙ ШКОЛІ І-ІІ СТУПЕНІВ (ідентифікаційний код юридичної особи: 23243550, місцезнаходження юридичної особи: 09253, Київська область, Кагарлицький район, село Кадомка, вулиця Олексієнка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29 осіб за місцем провадження освітньої діяльності: 09253, Київська область, Кагарлицький район, село Кадомка, вулиця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7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7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базової середньої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54 особи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БУРТІВСЬКІЙ ЗАГАЛЬНООСВІТНІЙ ШКОЛІ І-ІІІ СТУПЕНІВ (ідентифікаційний код юридичної особи: 23243515, місцезнаходження юридичної особи: 09254, Київська область, Кагарлицький район, село Бурти, вулиця Центра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54, Київська область, Кагарлицький район, село Бурти, вулиця  Центра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у сфері повної загальної середньої освіти за рівнем початкової освіти з ліцензованим обсягом 29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базової середньої освіти з ліцензованим обсягом 38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идати ПЕРЕСЕЛЕНСЬКІЙ ЗАГАЛЬНООСВІТНІЙ ШКОЛІ І-ІІІ СТУПЕНІВ (ідентифікаційний код юридичної особи: 23243589, місцезнаходження юридичної особи: 09246, Київська область, Кагарлицький район, село Переселення, площа Миру, будинок 12)  ліцензію на провадження освітньої діяльності  у сфері повної загальної середньої освіти за рівнем профільної середньої освіти з ліцензованим обсягом 6 осіб за місцем провадження освітньої діяльності: 09246, Київська область, Кагарлицький район, село Переселення, площа Миру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идати СЛОБІДСЬКІЙ ЗАГАЛЬНООСВІТНІЙ ШКОЛІ І-ІІІ СТУПЕНІВ (ідентифікаційний код юридичної особи: 23243567, місцезнаходження юридичної особи: 09250, Київська область, Кагарлицький район, село Слобода, площа Слави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9250, Київська область, Кагарлицький район, село Слобода, площа Слави, будинок 83 (без проходження процедури ліцензування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2:00Z</dcterms:created>
  <dc:creator>ZAG3</dc:creator>
  <dc:description/>
  <cp:keywords/>
  <dc:language>en-US</dc:language>
  <cp:lastModifiedBy>ZAG10</cp:lastModifiedBy>
  <cp:lastPrinted>2020-09-02T17:50:00Z</cp:lastPrinted>
  <dcterms:modified xsi:type="dcterms:W3CDTF">2020-09-02T14:51:00Z</dcterms:modified>
  <cp:revision>5</cp:revision>
  <dc:subject/>
  <dc:title/>
</cp:coreProperties>
</file>