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714799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о видачу ліцензій на провадження освітньої діяльності у сфері </w:t>
      </w:r>
      <w:bookmarkStart w:id="0" w:name="_GoBack"/>
      <w:bookmarkEnd w:id="0"/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Кагарлицької районної державної адміністрації від 24 липня </w:t>
        <w:br/>
        <w:t>2020 року № 2-16/271 про видачу ліцензій закладам дошкільної та загальної середньої освіти (без проходження процедури ліцензування)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ВЕЛИКОПРІЦЬКІВСЬКІЙ ЗАГАЛЬНООСВІТНІЙ ШКОЛІ І-ІІ СТУПЕНІВ (ідентифікаційний код юридичної особи: 23243633, місцезнаходження юридичної особи: 09236, Київська область, Кагарлицький район, село Великі Прицьки, вулиця Центральна, будинок 39) ліцензію на провадження освітньої діяльності у сфері повної загальної середньої освіти за рівнем початкової освіти з ліцензійним обсягом 20 осіб за місцем провадження освітньої діяльності: 09236, Київська область, Кагарлицький район, село Великі Прицьки, вулиця Центральн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ВЕЛИКОПРІЦЬКІВСЬКІЙ ЗАГАЛЬНООСВІТНІЙ ШКОЛІ І-ІІ СТУПЕНІВ (ідентифікаційний код юридичної особи: 23243633, місцезнаходження юридичної особи: 09236, Київська область, Кагарлицький район, село Великі Прицьки, вулиця Центральна, будинок 39) ліцензію на провадження освітньої діяльності у сфері повної загальної середньої освіти за рівнем базової середньої освіти з ліцензійним обсягом 25 осіб за місцем провадження освітньої діяльності: 09236, Київська область, Кагарлицький район, село Великі Прицьки, вулиця Центральна, будинок 39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базової середньої освіти з ліцензованим обсягом 128 осіб за місцем провадження освітньої діяльності: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профільної освіти з ліцензованим обсягом 32 особи за місцем провадження освітньої діяльності: 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иця Гагарі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вулиця Гагаріна, будинок 25) ліцензію на провадження освітньої діяльності у сфері повної загальної середньої освіти за рівнем базової середньої освіти  з ліцензованим обсягом 9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вулиця Гагаріна, будинок 25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3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КАГАРЛИЦЬКОМУ НАВЧАЛЬНО-ВИХОВНОМУ КОМПЛЕКСУ «ЗАГАЛЬНООСВІТНЯ ШКОЛА І-ІІ СТУПЕНІВ – ЛІЦЕЙ», (ідентифікаційний код юридичної особи: 26426742, місцезнаходження юридичної особи: 09200, Київська область, Кагарлицький район, місто Кагарлик, вулиця Паркова, будинок 1) ліцензію на провадження освітньої  діяльності у сфері повної загальної середньої освіти за рівнем початкової освіти  з ліцензованим обсягом 120 осіб за місцем провадження освітньої діяльності:  09200, Київська область, Кагарлицький район, місто Кагарлик, вулиця 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КАГАРЛИЦЬКОМУ НАВЧАЛЬНО-ВИХОВНОМУ КОМПЛЕКСУ «ЗАГАЛЬНООСВІТНЯ ШКОЛА І-ІІ СТУПЕНІВ – ЛІЦЕЙ», (ідентифікаційний код юридичної особи: 26426742, місцезнаходження юридичної особи: 09200, Київська область, Кагарлицький район, місто Кагарлик, вулиця Паркова, будинок 1) ліцензію на провадження освітньої  діяльності у сфері повної загальної середньої освіти за рівнем базової середньої 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освітнь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: 09200, Київська область, Кагарлицький район, місто Кагарлик, вулиця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КАГАРЛИЦЬКОМУ НАВЧАЛЬНО-ВИХОВНОМУ КОМПЛЕКСУ «ЗАГАЛЬНООСВІТНЯ ШКОЛА І-ІІ СТУПЕНІВ – ЛІЦЕЙ», (ідентифікаційний код юридичної особи: 26426742,  місцезнаходження юридичної особи: 09200, Київська область, Кагарлицький район, місто Кагарлик, вулиця  Паркова, будинок 1) ліцензію на провадження освітньої 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9200, Київська область, Кагарлицький район, місто Кагарлик, вулиця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82 особи за місцем провадження освітньої діяльності: 09210, Київська область, Кагарлицький район, село Стайки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 ліцензію на провадження освітньої діяльності у сфері повної загальної середньої освіти за рівнем базової середньої освіти з ліцензованим обсягом 122  особи за місцем провадження освітньої діяльності: 09210, Київська область, Кагарлицький район, село Стайки, вулиця Шкільна, будинок 1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29 осіб за місцем провадження освітньої діяльності: 09210, Київська область, Кагарлицький район, село Стайки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 6)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6) ліцензію на провадження освітньої діяльності у сфері повної загальної середньої освіти за рівнем базової середньої  освіти з ліцензованим обсягом  31 особа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6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6 осіб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початкової освіти з ліцензованим обсягом 361 особа за місцем провадження освітньої діяльності: 09200, Київська область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базової середньої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358 осіб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200, Київська область,  Кагарлицький район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4 особи за місцем провадження освітньої діяльності: 09200, Київська область,  Кагарлицький район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идати ГОРОХУВАТСЬКІЙ ЗАГАЛЬНООСВІТНІЙ ШКОЛІ І-ІІ СТУПЕНІВ (ідентифікаційний код юридичної особи: 24888415, місцезнаходження юридичної особи: 09242, Київська область, Кагарлицький район, село Іванівка, вулиця Перемоги, будинок 120) ліцензію на провадження освітньої діяльності у сфері повної загальної середньої освіти за рівнем початкової освіти з ліцензованим обсягом 23 особи за місцем провадження освітньої діяльності: 09242, Київська область, Кагарлицький район, село Іванівка, вулиця Перемоги, будинок 1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идати ГОРОХУВАТСЬКІЙ ЗАГАЛЬНООСВІТНІЙ ШКОЛІ І-ІІ СТУПЕНІВ (ідентифікаційний код юридичної особи: 24888415, місцезнаходження юридичної особи: 09242, Київська область, Кагарлицький район, село Іванівка, вулиця Перемоги, будинок 120) ліцензію на провадження освітньої діяльності у сфері повної загальної середньої освіти за рівнем базової середньої освіти з ліцензованим обсягом 24 особи за місцем провадження освітньої діяльності: 09242, Київська область, Кагарлицький район, село Іванівка, вулиця Перемоги, будинок 1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КУЗЬМИНЕЦЬКІЙ ЗАГАЛЬНООСВІТНІЙ ШКОЛІ І-ІІ СТУПЕНІВ (ідентифікаційний код юридичної особи: 23243627, місцезнаходження юридичної особи: 09233, Київська область, Кагарлицький район, село Кузьминці, вулиця Василя Путаненка, будинок 11) ліцензію на провадження освітньої діяльності у сфері  загальної середньої освіти за рівнем початкової освіти з ліцензованим обсягом 23 особи за місцем провадження освітньої діяльності: 09233,  Київська область,  Кагарлицький район, село Кузьминці, вулиця Василя Путаненка, будинок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КУЗЬМИНЕЦЬКІЙ ЗАГАЛЬНООСВІТНІЙ ШКОЛІ І-ІІ СТУПЕНІВ (ідентифікаційний код юридичної особи: 23243627, місцезнаходження юридичної особи: 09233, Київська область, Кагарлицький район, село Кузьминці, вулиця Василя Путаненка, будинок 11) ліцензію на провадження освітньої діяльності у сфері загальної середньої освіти за рівнем базової середньої освіти з ліцензованим обсягом 30 осіб за місцем провадження освітньої діяльності: 09233, Київська область, Кагарлицький район, село Кузьминці, вулиця Василя Путаненка, будинок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 8) ліцензію на провадження освітньої діяльності у сфері повної загальної середньої освіти за рівнем початкової освіти з ліцензованим обсягом 170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6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8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рняхів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иц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лері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ухрая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 у сфері повної загальної середньої освіти за рівнем початкової освіти з ліцензованим обсягом 46 осіб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 село Черняхів, вулиця Валерія Чухрая, будинок 1) ліцензію на провадження освітньої діяльності у сфері повної загальної середньої освіти за рівнем базової середньої  освіти з ліцензованим обсягом 64 особи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 село Черняхів, вулиця Валерія Чухрая, будинок 1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17 осіб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на провадження освітньої діяльності у сфері повної загальної середньої освіти за рівнем початкової освіти з ліцензованим обсягом 61 особа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 на  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КАДОМСЬКІЙ ЗАГАЛЬНООСВІТНІЙ ШКОЛІ І-ІІ СТУПЕНІВ (ідентифікаційний код юридичної особи: 23243550, місцезнаходження юридичної особи: 09253, Київська область, Кагарлицький район, село Кадомка, вулиця Олексієнк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: 09253, Київська область, Кагарлицький район, село Кадомка, вулиця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КАДОМСЬКІЙ ЗАГАЛЬНООСВІТНІЙ ШКОЛІ І-ІІ СТУПЕНІВ (ідентифікаційний код юридичної особи: 23243550, місцезнаходження юридичної особи: 09253, Київська область, Кагарлицький район, село Кадомка, вулиця Олексієнка, будинок 4) ліцензію на провадження освітньої діяльності у сфері повної загальної середньої освіти за рівнем базової середньої  освіти з ліцензованим обсягом 29 осіб за місцем провадження освітньої діяльності: 09253, Київська область, Кагарлицький район, село Кадомка, вулиця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7 осіб за місцем провадження 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7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базової середньої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54 особи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 осіб за місцем провадження 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у сфері повної загальної середньої освіти за рівнем початкової освіти з ліцензованим обсягом 29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 у сфері повної загальної середньої освіти за рівнем базової середньої освіти з ліцензованим обсягом 38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 у сфері повної загальної середньої освіти за рівнем профільної середньої освіти з ліцензованим обсягом 6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початкової освіти з ліцензованим обсягом 56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70899998033411989604001032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37341907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гар УК/м.Кагарлик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22:00Z</dcterms:created>
  <dc:creator>ZAG3</dc:creator>
  <dc:description/>
  <cp:keywords/>
  <dc:language>en-US</dc:language>
  <cp:lastModifiedBy>ZAG10</cp:lastModifiedBy>
  <cp:lastPrinted>2020-09-02T17:50:00Z</cp:lastPrinted>
  <dcterms:modified xsi:type="dcterms:W3CDTF">2020-09-02T14:51:00Z</dcterms:modified>
  <cp:revision>5</cp:revision>
  <dc:subject/>
  <dc:title/>
</cp:coreProperties>
</file>