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5074973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en-US"/>
        </w:rPr>
        <w:t>19</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5-</w:t>
      </w:r>
      <w:r>
        <w:rPr>
          <w:rFonts w:cs="Times New Roman" w:ascii="Times New Roman" w:hAnsi="Times New Roman"/>
          <w:b/>
          <w:szCs w:val="28"/>
          <w:lang w:val="uk-UA"/>
        </w:rPr>
        <w:t>в</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669" w:hanging="0"/>
        <w:jc w:val="both"/>
        <w:rPr>
          <w:rFonts w:ascii="Times New Roman" w:hAnsi="Times New Roman" w:cs="Times New Roman"/>
          <w:b/>
          <w:b/>
          <w:spacing w:val="-10"/>
          <w:szCs w:val="28"/>
          <w:lang w:val="uk-UA"/>
        </w:rPr>
      </w:pPr>
      <w:r>
        <w:rPr>
          <w:rFonts w:cs="Times New Roman" w:ascii="Times New Roman" w:hAnsi="Times New Roman"/>
          <w:b/>
          <w:spacing w:val="-10"/>
          <w:szCs w:val="28"/>
          <w:lang w:val="uk-UA"/>
        </w:rPr>
        <w:t xml:space="preserve">Про відзначення працівників області з нагоди Дня державної служби </w:t>
      </w:r>
    </w:p>
    <w:p>
      <w:pPr>
        <w:pStyle w:val="Normal"/>
        <w:tabs>
          <w:tab w:val="clear" w:pos="708"/>
          <w:tab w:val="left" w:pos="3544" w:leader="none"/>
        </w:tabs>
        <w:spacing w:lineRule="exact" w:line="300"/>
        <w:ind w:right="5669" w:hanging="0"/>
        <w:jc w:val="both"/>
        <w:rPr>
          <w:rFonts w:ascii="Times New Roman" w:hAnsi="Times New Roman" w:cs="Times New Roman"/>
          <w:b/>
          <w:b/>
          <w:spacing w:val="-10"/>
          <w:szCs w:val="28"/>
          <w:lang w:val="uk-UA"/>
        </w:rPr>
      </w:pPr>
      <w:r>
        <w:rPr>
          <w:rFonts w:cs="Times New Roman" w:ascii="Times New Roman" w:hAnsi="Times New Roman"/>
          <w:b/>
          <w:spacing w:val="-10"/>
          <w:szCs w:val="28"/>
          <w:lang w:val="uk-UA"/>
        </w:rPr>
      </w:r>
    </w:p>
    <w:p>
      <w:pPr>
        <w:pStyle w:val="Normal"/>
        <w:tabs>
          <w:tab w:val="clear" w:pos="708"/>
          <w:tab w:val="left" w:pos="3544"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Style45"/>
        <w:spacing w:lineRule="exact" w:line="28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 сумлінну працю в органах виконавчої влади, особистий вагомий внесок у реалізацію державної політики в сфері державної служби, високий професіоналізм, активну громадську позицію та з нагоди Дня державної служби відзначити: </w:t>
      </w:r>
    </w:p>
    <w:p>
      <w:pPr>
        <w:pStyle w:val="Style45"/>
        <w:spacing w:lineRule="exact" w:line="28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spacing w:lineRule="exact" w:line="28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spacing w:lineRule="exact" w:line="280"/>
        <w:ind w:left="42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чесною грамотою</w:t>
      </w:r>
    </w:p>
    <w:p>
      <w:pPr>
        <w:pStyle w:val="Style45"/>
        <w:spacing w:lineRule="exact" w:line="280"/>
        <w:ind w:left="42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Style45"/>
        <w:ind w:left="106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із врученням цінного подарунка „Скляна куля на підставці”)</w:t>
      </w:r>
    </w:p>
    <w:p>
      <w:pPr>
        <w:pStyle w:val="Style45"/>
        <w:spacing w:lineRule="exact" w:line="280"/>
        <w:ind w:left="42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4502"/>
        <w:gridCol w:w="850"/>
        <w:gridCol w:w="4502"/>
      </w:tblGrid>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ксьоненко</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Світлану Микола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відділу економічного аналізу та управління персоналом департаменту житлово-комунального господарства та енергоефективності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850"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2</w:t>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850"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Бовсуновськ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Тетяну Васил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загального відділу апарату Ставищен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Бондаренко</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Наталію Микола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відділу фінансово-господарського забезпечення – головного бухгалтера апарату Таращан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Гальчик</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Ольгу Володимир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сектору бухгалтерського обліку та фінансової звітності управління з питань оборонної роботи та взаємодії з правоохоронними органами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Гуркевич</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Наталію Валентин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відділу організаційно-інформаційної діяльності та комунікацій з громадськістю апарату Фастів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Заріцьку </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Оксану Микола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відділу житлово-комунального господарства Бровар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Зозулю</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Анну Валері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відділу управління персоналом апарату Васильків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рук</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Віталіну Віталі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персоналу та організаційної роботи Києво-Святошин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Льодін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Тетяну Володимир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а начальника відділу фінансово-господарського забезпечення та соціальних виплат управління соціального захисту населення Згурів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Манжул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Оксану Петр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відділу фінансово-господарського забезпечення, головного бухгалтера Києво-Святошин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8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850"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Мель</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Надію Андрі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головного спеціаліста відділу з питань надзвичайних ситуацій та ліквідації наслідків аварії Чорнобильської катастрофи Переяслав-Хмельницької райдержадміністрації</w:t>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Мишолов</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Юлію Олександр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управління персоналом та організаційної роботи управління забезпечення діяльності департаменту з питань цивільного захисту та ліквідації наслідків Чорнобильської катастрофи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отапенко</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Вікторію Віктор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ерівника апарату Вишгород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вітлого</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Олександра Валентиновича</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а директора – начальника управління економіки та фінансового контролю департаменту охорони здоров’я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Шуб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Світлану Юрі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управління персоналом апарату Баришів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ставненко</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Інну Віктор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 xml:space="preserve">головного спеціаліста служби у справах дітей та сім’ї Макарівської райдержадміністрації </w:t>
            </w:r>
          </w:p>
        </w:tc>
      </w:tr>
    </w:tbl>
    <w:p>
      <w:pPr>
        <w:pStyle w:val="Normal"/>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Style45"/>
        <w:spacing w:lineRule="exact" w:line="280"/>
        <w:ind w:left="42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чесною грамотою</w:t>
      </w:r>
    </w:p>
    <w:p>
      <w:pPr>
        <w:pStyle w:val="Style45"/>
        <w:spacing w:lineRule="exact" w:line="280"/>
        <w:ind w:left="42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Style45"/>
        <w:ind w:left="106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із врученням цінного подарунка „Скатертина. 6 серветок”)</w:t>
      </w:r>
    </w:p>
    <w:p>
      <w:pPr>
        <w:pStyle w:val="Style45"/>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4502"/>
        <w:gridCol w:w="850"/>
        <w:gridCol w:w="4502"/>
      </w:tblGrid>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акар</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сю Іванівн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організаційної роботи управління організаційної роботи та взаємодії з органами виконавчої влади та органами місцевого самоврядування апарату Київсько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одлесецьк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Ольгу Костянтин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головного спеціаліста відділу фінансового забезпечення апарату Київської облдержадміністрації</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eastAsia="en-US"/>
        </w:rPr>
      </w:pPr>
      <w:r>
        <w:rPr>
          <w:rFonts w:cs="Times New Roman" w:ascii="Times New Roman" w:hAnsi="Times New Roman"/>
          <w:szCs w:val="28"/>
          <w:lang w:val="uk-UA"/>
        </w:rPr>
        <w:t>4</w:t>
      </w:r>
    </w:p>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одякою</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з врученням одноразової винагород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4502"/>
        <w:gridCol w:w="850"/>
        <w:gridCol w:w="4502"/>
      </w:tblGrid>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ндрущенко</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Інну Іван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сектору мобілізаційної роботи апарату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Гудим</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Інну Микола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відділу з питань контролю, документального забезпечення та звернень громадян апарату Бориспіль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Жеваг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Наталію Микола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відувача архівного сектору Обухів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Іваницьк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Аліну Андрі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бухгалтерського обліку та звітності фінансово-економічного управління департаменту соціального захисту населення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Іценко</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Світлану Валері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економіста відділу фінансів комунальних послуг та енергоносіїв бюджетного управління департаменту фінансів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ипоренко</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Марину Юрі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ного спеціаліста відділу моніторингу та ліцензування освітньої діяльності департаменту освіти і науки Київської облдержадміністрації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исіль</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Оксану Васил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відувача архівним сектором Яготин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олесніков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Ольгу Юрі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дозвільно-адміністративної діяльності управління економіки природокористування та природних ресурсів департаменту екології та природних ресурсів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850"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850"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5</w:t>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850"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узьменко</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Наталію Олександр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відділу організаційної роботи та управління персоналом Полі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Литвин </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Аллу Володимир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аналітики та управління ризиками управління внутрішнього аудиту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Литвин</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Наталію Петр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відділу внутрішньої політики апарату Тетіїв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Максимченко</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Альону Микола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загального відділу апарату Білоцерків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Новосвітнього </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Олександра Васильовича</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ерівника апарату Богуслав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отєхін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Ольгу Володимир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національно-патріотичного виховання управління молодіжної політики та національно-патріотичного виховання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янковського</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Вадима Володимировича</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а начальника управління бізнес-клімату – начальника відділу покращення бізнес-клімату департаменту економічного розвитку і торгівлі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танкевич</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Світлану Анатолі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контролю та аудиту управління внутрішнього аудиту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Тригуб</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Ірину Сергі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по призначенню грошових виплат відділу грошових виплат і компенсацій управління соціального захисту населення Кагарлиц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Чернявськ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Юлію Микола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головного спеціаліста з питань організаційної роботи апарату Рокитнянської райдержадміністрації</w:t>
            </w:r>
          </w:p>
        </w:tc>
      </w:tr>
      <w:tr>
        <w:trPr/>
        <w:tc>
          <w:tcPr>
            <w:tcW w:w="4502"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850"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6</w:t>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850"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Шворак</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Світлану Анатолі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відувача юридичного сектору апарату Іванків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t xml:space="preserve">Фесюк </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bCs/>
                <w:szCs w:val="28"/>
                <w:lang w:val="uk-UA"/>
              </w:rPr>
              <w:t xml:space="preserve">Юлію Миколаївну </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bCs/>
                <w:szCs w:val="28"/>
                <w:lang w:val="uk-UA"/>
              </w:rPr>
            </w:pPr>
            <w:r>
              <w:rPr>
                <w:rFonts w:cs="Times New Roman" w:ascii="Times New Roman" w:hAnsi="Times New Roman"/>
                <w:szCs w:val="28"/>
                <w:lang w:val="uk-UA"/>
              </w:rPr>
              <w:t>начальника відділу юридичного забезпечення та роботи із зверненням громадян апарату Бородянської райдержадміністрації</w:t>
            </w:r>
          </w:p>
          <w:p>
            <w:pPr>
              <w:pStyle w:val="Normal"/>
              <w:spacing w:lineRule="exact" w:line="28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Яблунівськ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Олену Євген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а служби у справах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ітей та сім’ї Миронів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bl>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Style4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Вручити особам, відзначеним Почесною грамотою Київської обласної державної адміністрації, цінний подарунок „Скляна куля на підставці” вартістю 837 грн кожний.</w:t>
      </w:r>
    </w:p>
    <w:p>
      <w:pPr>
        <w:pStyle w:val="Style4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Вручити особам, відзначеним Почесною грамотою Київської обласної державної адміністрації, цінний подарунок – комплект подарунковий „Скатертина. 6 серветок”, вартістю 350 грн кожний.</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Департаменту фінансів Київської облдержадміністрації профінансувати Київську обласну державну адміністрацію на загальну суму 10450 грн по КПКВК 0214082 „Інші заходи в галузі культури і мистецтва” для виплати одноразової винагороди особам, відзначеним Подякою Київської обласної державної адміністрації (по 400 грн кожному), та сплати належних сум податків і зборів (обов’язкових платежів) у встановленому порядку за рахунок коштів, передбачених в обласному бюджеті на зазначені цілі.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w:t>
      </w:r>
    </w:p>
    <w:p>
      <w:pPr>
        <w:pStyle w:val="Normal"/>
        <w:rPr/>
      </w:pPr>
      <w:r>
        <w:rPr>
          <w:rFonts w:cs="Times New Roman" w:ascii="Times New Roman" w:hAnsi="Times New Roman"/>
          <w:b/>
          <w:szCs w:val="28"/>
          <w:lang w:val="uk-UA"/>
        </w:rPr>
        <w:t>обов’язки голови адміністрації</w:t>
        <w:tab/>
        <w:tab/>
        <w:t>(підпис)</w:t>
        <w:tab/>
        <w:tab/>
        <w:t>В’ячеслав КУЧЕР</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8:39:00Z</dcterms:created>
  <dc:creator>ZAG10</dc:creator>
  <dc:description/>
  <cp:keywords/>
  <dc:language>en-US</dc:language>
  <cp:lastModifiedBy>ZAG10</cp:lastModifiedBy>
  <cp:lastPrinted>2019-06-19T11:50:00Z</cp:lastPrinted>
  <dcterms:modified xsi:type="dcterms:W3CDTF">2019-06-19T09:03:00Z</dcterms:modified>
  <cp:revision>6</cp:revision>
  <dc:subject/>
  <dc:title> </dc:title>
</cp:coreProperties>
</file>