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621427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en-US"/>
        </w:rPr>
        <w:t>19</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w:t>
      </w:r>
      <w:r>
        <w:rPr>
          <w:rFonts w:cs="Times New Roman" w:ascii="Times New Roman" w:hAnsi="Times New Roman"/>
          <w:b/>
          <w:szCs w:val="28"/>
          <w:lang w:val="uk-UA"/>
        </w:rPr>
        <w:t>в</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t xml:space="preserve">Про відзначення працівників області з нагоди Дня державної служби </w:t>
      </w:r>
    </w:p>
    <w:p>
      <w:pPr>
        <w:pStyle w:val="Normal"/>
        <w:tabs>
          <w:tab w:val="clear" w:pos="708"/>
          <w:tab w:val="left" w:pos="3544" w:leader="none"/>
        </w:tabs>
        <w:spacing w:lineRule="exact" w:line="300"/>
        <w:ind w:right="5669" w:hanging="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45"/>
        <w:spacing w:lineRule="exact" w:line="28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 сумлінну працю в органах виконавчої влади, особистий вагомий внесок у реалізацію державної політики в сфері державної служби, високий професіоналізм, активну громадську позицію та з нагоди Дня державної служби відзначити: </w:t>
      </w:r>
    </w:p>
    <w:p>
      <w:pPr>
        <w:pStyle w:val="Style45"/>
        <w:spacing w:lineRule="exact" w:line="28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5"/>
        <w:spacing w:lineRule="exact" w:line="28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5"/>
        <w:ind w:left="106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з врученням цінного подарунка „Скляна куля на підставці”)</w:t>
      </w:r>
    </w:p>
    <w:p>
      <w:pPr>
        <w:pStyle w:val="Style45"/>
        <w:spacing w:lineRule="exact" w:line="28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502"/>
        <w:gridCol w:w="850"/>
        <w:gridCol w:w="4502"/>
      </w:tblGrid>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ксьон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Світлан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економічного аналізу та управління персоналом департаменту житлово-комунального господарства та енергоефективності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2</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овсуновс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Тетяну Васил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загального відділу апарату Ставище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ондар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талію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фінансово-господарського забезпечення – головного бухгалтера апарату Тараща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Гальчик</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ьгу Володими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бухгалтерського обліку та фінансової звітності управління з питань оборонної роботи та взаємодії з правоохоронними органами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Гуркевич</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талію Валентин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організаційно-інформаційної діяльності та комунікацій з громадськістю апарату Фаст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Заріцьку </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ксан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житлово-комунального господарства Бровар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озул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Анну Вале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управління персоналом апарату Васильк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Віталіну Вітал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персоналу та організаційної роботи Києво-Святоши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ьодін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Тетяну Володими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а начальника відділу фінансово-господарського забезпечення та соціальних виплат управління соціального захисту населення Згур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нжул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ксану Пет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фінансово-господарського забезпечення, головного бухгалтера Києво-Святоши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ель</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дію Анд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головного спеціаліста відділу з питань надзвичайних ситуацій та ліквідації наслідків аварії Чорнобильської катастрофи Переяслав-Хмельницької райдержадміністрації</w:t>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ишолов</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Юлію Олександ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управління персоналом та організаційної роботи управління забезпечення діяльності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тап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Вікторію Вікто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ерівника апарату Вишгород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вітлог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ександра Валентиновича</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а директора – начальника управління економіки та фінансового контролю департаменту охорони здоров’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Шуб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Світлану Ю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управління персоналом апарату Бариш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ставн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Інну Вікто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 xml:space="preserve">головного спеціаліста служби у справах дітей та сім’ї Макарівської райдержадміністрації </w:t>
            </w:r>
          </w:p>
        </w:tc>
      </w:tr>
    </w:tbl>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Style45"/>
        <w:spacing w:lineRule="exact" w:line="28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5"/>
        <w:spacing w:lineRule="exact" w:line="28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5"/>
        <w:ind w:left="106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з врученням цінного подарунка „Скатертина. 6 серветок”)</w:t>
      </w:r>
    </w:p>
    <w:p>
      <w:pPr>
        <w:pStyle w:val="Style45"/>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502"/>
        <w:gridCol w:w="850"/>
        <w:gridCol w:w="4502"/>
      </w:tblGrid>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акар</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сю Іванівн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длесец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ьгу Костянтин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головного спеціаліста відділу фінансового забезпечення апарату Київської облдержадміністр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з врученням одноразової винагород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502"/>
        <w:gridCol w:w="850"/>
        <w:gridCol w:w="4502"/>
      </w:tblGrid>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Інну Іван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мобілізаційної роботи апарату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Гудим</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Інн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з питань контролю, документального забезпечення та звернень громадян апарату Бориспіль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Жеваг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талію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а архівного сектору Обух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ваниц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Аліну Анд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бухгалтерського обліку та звітності фінансово-економічного управління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ц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Світлану Вале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економіста відділу фінансів комунальних послуг та енергоносіїв бюджетного управління департаменту фінансів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ипор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Марину Ю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ого спеціаліста відділу моніторингу та ліцензування освітньої діяльності департаменту освіти і науки Київської облдержадміністрації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сіль</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ксану Васил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а архівним сектором Яготи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лесніков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ьгу Ю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дозвільно-адміністративної діяльності управління економіки природокористування та природних ресурсів департаменту екології та природних ресурсів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5</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узьм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талію Олександ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організаційної роботи та управління персоналом Полі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итвин </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Аллу Володими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аналітики та управління ризиками управління внутрішнього аудиту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итвин</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талію Пет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внутрішньої політики апарату Тетії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ксимч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Альон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загального відділу апарату Білоцерк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Новосвітнього </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ександра Васильовича</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ерівника апарату Богусла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тєхін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ьгу Володими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національно-патріотичного виховання управління молодіжної політики та національно-патріотичного вихованн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янковськог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Вадима Володимировича</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а начальника управління бізнес-клімату – начальника відділу покращення бізнес-клімату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танкевич</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Світлану Анатол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контролю та аудиту управління внутрішнього аудиту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ригуб</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Ірину Серг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по призначенню грошових виплат відділу грошових виплат і компенсацій управління соціального захисту населення Кагарлиц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Чернявс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Юлію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головного спеціаліста з питань організаційної роботи апарату Рокитнянської райдержадміністрації</w:t>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6</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Шворак</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Світлану Анатол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а юридичного сектору апарату Іванк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 xml:space="preserve">Фесюк </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bCs/>
                <w:szCs w:val="28"/>
                <w:lang w:val="uk-UA"/>
              </w:rPr>
              <w:t xml:space="preserve">Юлію Миколаївну </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szCs w:val="28"/>
                <w:lang w:val="uk-UA"/>
              </w:rPr>
              <w:t>начальника відділу юридичного забезпечення та роботи із зверненням громадян апарату Бородянської райдержадміністрації</w:t>
            </w:r>
          </w:p>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Яблунівс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ену Євген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а служби у справах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ітей та сім’ї Мирон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Style4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ручити особам, відзначеним Почесною грамотою Київської обласної державної адміністрації, цінний подарунок „Скляна куля на підставці” вартістю 837 грн кожний.</w:t>
      </w:r>
    </w:p>
    <w:p>
      <w:pPr>
        <w:pStyle w:val="Style4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ручити особам, відзначеним Почесною грамотою Київської обласної державної адміністрації, цінний подарунок – комплект подарунковий „Скатертина. 6 серветок”, вартістю 350 грн кожний.</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фінансів Київської облдержадміністрації профінансувати Київську обласну державну адміністрацію на загальну суму 10450 грн по КПКВК 0214082 „Інші заходи в галузі культури і мистецтва”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rPr/>
      </w:pPr>
      <w:r>
        <w:rPr>
          <w:rFonts w:cs="Times New Roman" w:ascii="Times New Roman" w:hAnsi="Times New Roman"/>
          <w:b/>
          <w:szCs w:val="28"/>
          <w:lang w:val="uk-UA"/>
        </w:rPr>
        <w:t>обов’язки голови адміністрації</w:t>
        <w:tab/>
        <w:tab/>
        <w:t>(підпис)</w:t>
        <w:tab/>
        <w:tab/>
        <w:t>В’ячеслав КУЧЕР</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39:00Z</dcterms:created>
  <dc:creator>ZAG10</dc:creator>
  <dc:description/>
  <cp:keywords/>
  <dc:language>en-US</dc:language>
  <cp:lastModifiedBy>ZAG10</cp:lastModifiedBy>
  <cp:lastPrinted>2019-06-19T11:50:00Z</cp:lastPrinted>
  <dcterms:modified xsi:type="dcterms:W3CDTF">2019-06-19T09:03:00Z</dcterms:modified>
  <cp:revision>6</cp:revision>
  <dc:subject/>
  <dc:title> </dc:title>
</cp:coreProperties>
</file>