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475759663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1 вересня</w:t>
      </w:r>
      <w:r>
        <w:rPr>
          <w:rFonts w:cs="Times New Roman" w:ascii="Times New Roman" w:hAnsi="Times New Roman"/>
          <w:b/>
          <w:sz w:val="28"/>
          <w:szCs w:val="28"/>
        </w:rPr>
        <w:t xml:space="preserve"> 2020 р.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49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tabs>
          <w:tab w:val="left" w:pos="708" w:leader="none"/>
        </w:tabs>
        <w:ind w:right="552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er"/>
        <w:tabs>
          <w:tab w:val="clear" w:pos="708"/>
        </w:tabs>
        <w:ind w:right="581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видачу ліцензій на провадження освітньої діяльності у сфері дошкільної освіти закладам освіти (без проходження процедури ліцензуванн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підпункту 6 пункту 3 розділу ХІІ  «Прикінцеві та перехідні положення» Закону України «Про освіту», статті 45 Закону України «Про повну загальну середню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 України від 13 жовтня 2017 року № 1/9-554 щодо нагальних питань впровадження Закону України «Про освіту», розпоряджень голови Київської облдержадміністрації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 </w:t>
      </w:r>
      <w:r>
        <w:rPr>
          <w:rFonts w:cs="Times New Roman" w:ascii="Times New Roman" w:hAnsi="Times New Roman"/>
          <w:sz w:val="28"/>
          <w:szCs w:val="28"/>
        </w:rPr>
        <w:t xml:space="preserve">№ 716 «Про організацію ліцензування освітньої діяльності закладів освіти Київської області», тимчасово виконуючого обов'язки голови Київської облдержадміністрації від 17 квітня 2020 року № 198 «Про затвердження інформаційних та технологічних карток адміністративних послуг», листа відділу освіти Кагарлицької районної державної адміністрації від 24 липня </w:t>
        <w:br/>
        <w:t>2020 року № 2-16/271 про видачу ліцензій закладам дошкільної освіти (без проходження процедури ліцензування)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. Видати ДОШКІЛЬНОМУ НАВЧАЛЬНОМУ ЗАКЛАДУ (ЯСЛА-САДОК) «ТЕРЕМОК» (ідентифікаційний код юридичної особи: 24888929, місцезнаходження юридичної особи: 09200, Київська область, Кагарлицький район, місто Кагарлик, вулиця 97-ї Стрілецької дивізії, будинок 9) ліцензію  на провадження освітньої діяльності у сфері дошкільної освіти  за рівнем дошкільної освіти з ліцензованим обсягом 280 осіб за місцем провадження освітньої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діяльності: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09200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иївська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бласть,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Кагарлицький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район,              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то Кагарлик, вулиця 97-ї Стрілецької дивізії, будинок 9 (без проходження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идати ДОШКІЛЬНОМУ НАВЧАЛЬНОМУ ЗАКЛАДУ (ЯСЛА-САДОК)  «РОМАШКА» (ідентифікаційний код юридичної особи: 24888912, місцезнаходження юридичної особи: 09200, Київська область, Кагарлицький район, місто Кагарлик, вулиця Паркова, будинок 16) ліцензію  на провадження освітньої діяльності  у сфері дошкільної освіти  за рівнем дошкільної освіти  з ліцензованим обсягом 140 осіб  за місцем  провадження освітньої діяльності:  09200, Київська область, Кагарлицький район,  місто Кагарлик, вулиця Паркова, будинок 16 (без проходження процедури ліцензування).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идати ДОШКІЛЬНОМУ НАВЧАЛЬНОМУ ЗАКЛАДУ (ДИТЯЧИЙ САДОК) «МАЛЯТКО» (ідентифікаційний код юридичної особи: 24888958, місцезнаходження юридичної особи: 09200, Київська область, Кагарлицький район, місто Кагарлик, вулиця Будівельників, будинок 4) ліцензію  на провадження освітньої діяльності  у сфері дошкільної освіти  за рівнем дошкільної освіти  з ліцензованим обсягом 30 осіб  за місцем  провадження освітньої діяльності: 09200, Київська область, Кагарлицький район,               місто Кагарлик, вулиця Будівельників, будинок 4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идати ДОШКІЛЬНОМУ НАВЧАЛЬНОМУ ЗАКЛАДУ «ФІАЛОЧКА» (ідентифікаційний код юридичної особи: 24888987, місцезнаходження юридичної особи: 09250, Київська область, Кагарлицький район, село Слобода, вулиця Молодіжна, будинок 13) ліцензію  на провадження освітньої діяльності  у сфері дошкільної освіти  за рівнем дошкільної освіти  з ліцензованим обсягом 60 осіб  за місцем  провадження освітньої діяльності: 09250, Київська область,  Кагарлицький район, село Слобода, вулиця Молодіжна, будинок 13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идати ДОШКІЛЬНОМУ НАВЧАЛЬНОМУ ЗАКЛАДУ «СТРУМОЧОК» (ідентифікаційний код юридичної особи: 24888970, місцезнаходження юридичної особи: 09210, Київська область, Кагарлицький район, село Стайки, вулиця Київська, будинок 2) ліцензію  на провадження освітньої діяльності  у сфері дошкільної освіти  за рівнем дошкільної освіти  з ліцензованим обсягом 50 осіб  за місцем  провадження освітньої діяльності: 09210, Київська область, Кагарлицький район,  село Стайки, вулиця Київська, будинок 2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6. Видати ДОШКІЛЬНОМУ НАВЧАЛЬНОМУ ЗАКЛАДУ «ЯБЛУНЬКА» (ідентифікаційний код юридичної особи: 24889067, місцезнаходження юридичної особи: 09236, Київська область, Кагарлицький район, село Великі Прицьки, вулиця Центральна, будинок 20) ліцензію  на провадження освітньої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яльності у сфері дошкільної освіти за рівнем дошкільної освіти  з ліцензованим обсягом 25 осіб за місцем  провадження освітньої діяльності: 09236, Київська область, Кагарлицький район,  село Великі Прицьки, вулиця Центральна, будинок 20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идати ДОШКІЛЬНОМУ НАВЧАЛЬНОМУ ЗАКЛАДУ «КРИХІТКА» (ідентифікаційний код юридичної особи: 38846575, місцезнаходження юридичної особи: 09223, Київська область, Кагарлицький район,                   село Новосілки, провулок Шевченка, будинок 3) ліцензію  на провадження освітньої діяльності  у сфері дошкільної освіти  за рівнем дошкільної освіти  з ліцензованим обсягом 20 осіб  за місцем  провадження освітньої діяльності: 09223, Київська область, Кагарлицький район, село Новосілки,               провулок  Шевченка, будинок 3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идати ДОШКІЛЬНОМУ НАВЧАЛЬНОМУ ЗАКЛАДУ «СТРІТІВСЬКЕ СОНЕЧКО» (ідентифікаційний код юридичної особи: 36983554, місцезнаходження юридичної особи: 09212, Київська область, Кагарлицький район, село Стрітівка, вулиця Шевченка, будинок 24 Д) ліцензію  на провадження освітньої діяльності у сфері дошкільної освіти  за рівнем дошкільної освіти  з ліцензованим обсягом 15 осіб  за місцем  провадження освітньої діяльності: 09212, Київська область, Кагарлицький район,               село Стрітівка, вулиця  Шевченка, будинок 24 Д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идати ДОШКІЛЬНОМУ НАВЧАЛЬНОМУ ЗАКЛАДУ «ЯБЛУНЬКА» (ідентифікаційний код юридичної особи: 35433037, місцезнаходження юридичної особи: 09262, Київська область, Кагарлицький район,  село Зелений Яр, вулиця Центральна, будинок 20) ліцензію  на провадження освітньої діяльності у сфері дошкільної освіти за рівнем дошкільної освіти з ліцензованим обсягом 25 осіб за місцем провадження освітньої діяльності: 09262, Київська область, Кагарлицький район, село Зелений Яр, вулиця Центральна, будинок 20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Видати ДОШКІЛЬНОМУ НАВЧАЛЬНОМУ ЗАКЛАДУ «ТЕРЕМОК» (ідентифікаційний код юридичної особи: 34667713, місцезнаходження юридичної особи: 09241, Київська область, Кагарлицький район, село Мирівка, вулиця   Гагаріна, будинок 27) ліцензію  на провадження освітньої діяльності  у сфері дошкільної освіти  за рівнем дошкільної освіти  з ліцензованим обсягом 80 осіб  за місцем  провадження освітньої діяльності: 09241, Київська область, Кагарлицький район, село Мирівка, вулиця Гагаріна, будинок 27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1. Видати ДОШКІЛЬНОМУ НАВЧАЛЬНОМУ ЗАКЛАДУ «ПАНІКАРЧАНСЬКИЙ ВІНОЧОК» (ідентифікаційний код юридичної особи: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658516, місцезнаходження юридичної особи: 09233, Київська область, Кагарлицький район,  село Панікарча, вулиця Юрія Гладченка, будинок 3) ліцензію  на провадження освітньої діяльності  у сфері дошкільної освіти  за рівнем дошкільної освіти з ліцензованим обсягом 25 осіб за місцем  провадження освітньої діяльності: 09233, Київська область, Кагарлицький район,  село Панікарча,  вулиця  Юрія Гладченка, будинок 3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Видати ДОШКІЛЬНОМУ НАВЧАЛЬНОМУ ЗАКЛАДУ «ВЕСЕЛИНКА» (ідентифікаційний код юридичної особи: 24889001, місцезнаходження юридичної особи: 09254, Київська область, Кагарлицький район,  село Бурти,  вулиця Жовтнева, будинок 58) ліцензію  на провадження освітньої діяльності  у сфері дошкільної освіти  за рівнем дошкільної освіти  з ліцензованим обсягом 40 осіб  за місцем  провадження освітньої діяльності: 09254, Київська область, Кагарлицький район,  село Бурти, вулиця  Жовтнева, будинок 58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Видати ДОШКІЛЬНОМУ НАВЧАЛЬНОМУ ЗАКЛАДУ  «ЧЕБУРАШКА» (ідентифікаційний код юридичної особи: 25299141, місцезнаходження юридичної особи: 09264, Київська область, Кагарлицький район, село Шубівка, вулиця  Воробчук, будинок 6) ліцензію  на провадження освітньої діяльності  у сфері дошкільної освіти  за рівнем дошкільної освіти  з ліцензованим обсягом 20 осіб  за місцем  провадження освітньої діяльності: 09264, Київська область,  Кагарлицький район, село Шубівка, вулиця Воробчук, будинок 6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Видати ДОШКІЛЬНОМУ НАВЧАЛЬНОМУ ЗАКЛАДУ «ЗІРОЧКА» (ідентифікаційний код юридичної особи: 25668070, місцезнаходження юридичної особи: 09245, Київська область, Кагарлицький район,  село Стави,  вулиця  Центральна, будинок 85) ліцензію  на провадження освітньої діяльності  у сфері дошкільної освіти  за рівнем дошкільної освіти  з ліцензованим обсягом 45 осіб  за місцем  провадження освітньої діяльності:  09245, Київська область, Кагарлицький район, село Стави, вулиця Центральна, будинок 85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Видати ДОШКІЛЬНОМУ НАВЧАЛЬНОМУ ЗАКЛАДУ «ПРОЛІСОК» (ідентифікаційний код юридичної особи: 24888964, місцезнаходження юридичної особи: 09253, Київська область, Кагарлицький район, село Кадомка,  вулиця   Олексієнка, будинок 4) ліцензію  на провадження освітньої діяльності  у сфері дошкільної освіти  за рівнем дошкільної освіти з ліцензованим обсягом 20 осіб  за місцем  провадження освітньої діяльності: 09253,  Київська область,  Кагарлицький район,  село Кадомка, вулиця  Олексієнка, будинок 4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Видати ДОШКІЛЬНОМУ НАВЧАЛЬНОМУ ЗАКЛАДУ «ЛЕЛЕЧЕНЬКА» (ідентифікаційний код юридичної особи: 24889047, місцезнаходження юридичної особи: 09213, Київська область, Кагарлицький район,  село Халча,  вулиця  Романа Наумовича Куща, будинок 6) ліцензію  на провадження освітньої діяльності у сфері дошкільної освіти за рівнем дошкільної освіти  з ліцензованим обсягом 15 осіб  за місцем  провадження освітньої діяльності: 09213, Київська область, Кагарлицький район, село Халча, вулиця Р.Н. Куща, будинок 6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Видати ДОШКІЛЬНОМУ НАВЧАЛЬНОМУ ЗАКЛАДУ «ВЕРБИЧЕНЬКА» (ідентифікаційний код юридичної особи: 35432908, місцезнаходження юридичної особи: 09220, Київська область, Кагарлицький район, село Черняхів, вулиця Валерія Чухрая, будинок 1 А) ліцензію  на провадження освітньої діяльності у сфері дошкільної освіти за рівнем дошкільної освіти з ліцензованим обсягом 15 осіб за місцем провадження освітньої діяльності: 09220, Київська область, Кагарлицький район, село Черняхів, вулиця  Валерія Чухрая,  будинок 1 А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Видати ДОШКІЛЬНОМУ НАВЧАЛЬНОМУ ЗАКЛАДУ «ЛІЛЕЯ» (ідентифікаційний код юридичної особи: 25658522, місцезнаходження юридичної особи: 09242, Київська область, Кагарлицький район,                   село Горохуватка, вулиця Центральна, будинок 26 А) ліцензію  на провадження освітньої діяльності  у сфері дошкільної освіти  за рівнем дошкільної освіти  з ліцензованим обсягом 20 осіб за місцем провадження освітньої діяльності: 09242, Київська область, Кагарлицький район, село Горохуватка, вулиця  Центральна,  будинок 26 А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Видати ДОШКІЛЬНОМУ НАВЧАЛЬНОМУ ЗАКЛАДУ «ЖУРАВОНЬКА» (ідентифікаційний код юридичної особи:  24888935, місцезнаходження юридичної особи: 09246, Київська область, Кагарлицький район,  село Переселення,  площа Миру, будинок 12) ліцензію  на провадження освітньої діяльності  у сфері дошкільної освіти  за рівнем дошкільної освіти  з ліцензованим обсягом 40 осіб  за місцем  провадження освітньої діяльності:  09246,  Київська область, Кагарлицький район,  село Переселення, площа Миру,  будинок 12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0. Видати ДОШКІЛЬНОМУ НАВЧАЛЬНОМУ ЗАКЛАДУ «ЛИПОВЕЦЬКА ВЕСЕЛКА» (ідентифікаційний код юридичної особи:  24889053,  місцезнаходження юридичної особи: 09263, Київська область, Кагарлицький район, село Липовець,  вулиця  Миру, будинок 3) ліцензію  на провадження освітньої діяльності  у сфері дошкільної освіти  за рівнем дошкільної освіти  з ліцензованим обсягом 20 осіб  за місцем  провадження освітньо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діяльності: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09263,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иївсь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ласть,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агарлицьк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район,         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6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Липовець, вулиця Миру, будинок 3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 Розрахункові реквізити для внесення плати за видачу ліцензій: номер рахунку – </w:t>
      </w:r>
      <w:r>
        <w:rPr>
          <w:rFonts w:cs="Times New Roman" w:ascii="Times New Roman" w:hAnsi="Times New Roman"/>
          <w:color w:val="000000"/>
          <w:sz w:val="28"/>
          <w:szCs w:val="28"/>
        </w:rPr>
        <w:t>UA708999980334119896040010324</w:t>
      </w:r>
      <w:r>
        <w:rPr>
          <w:rFonts w:cs="Times New Roman" w:ascii="Times New Roman" w:hAnsi="Times New Roman"/>
          <w:sz w:val="28"/>
          <w:szCs w:val="28"/>
        </w:rPr>
        <w:t xml:space="preserve">, код отримувача (ЄДРПОУ) – 37341907, код класифікації доходів бюджету – 22011800, отримувач – </w:t>
      </w:r>
      <w:r>
        <w:rPr>
          <w:rFonts w:cs="Times New Roman" w:ascii="Times New Roman" w:hAnsi="Times New Roman"/>
          <w:color w:val="000000"/>
          <w:sz w:val="28"/>
          <w:szCs w:val="28"/>
        </w:rPr>
        <w:t>Кагар УК/м.Кагарлик/22011800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 xml:space="preserve">       </w:t>
        <w:tab/>
        <w:tab/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 xml:space="preserve">                      Василь ВОЛОДІН</w:t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tabs>
          <w:tab w:val="clear" w:pos="708"/>
          <w:tab w:val="left" w:pos="1785" w:leader="none"/>
        </w:tabs>
        <w:spacing w:before="0" w:after="200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4:10:00Z</dcterms:created>
  <dc:creator>ZAG3</dc:creator>
  <dc:description/>
  <cp:keywords/>
  <dc:language>en-US</dc:language>
  <cp:lastModifiedBy>ZAG10</cp:lastModifiedBy>
  <cp:lastPrinted>2020-09-02T17:48:00Z</cp:lastPrinted>
  <dcterms:modified xsi:type="dcterms:W3CDTF">2020-09-02T14:49:00Z</dcterms:modified>
  <cp:revision>4</cp:revision>
  <dc:subject/>
  <dc:title/>
</cp:coreProperties>
</file>