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9662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81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Кагарлицької районної державної адміністрації від 24 липня </w:t>
        <w:br/>
        <w:t>2020 року № 2-16/271 про видачу ліцензій закладам дошкільної освіти (без проходження процедури ліцензуванн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-САДОК) «ТЕРЕМОК» (ідентифікаційний код юридичної особи: 24888929, місцезнаходження юридичної особи: 09200, Київська область, Кагарлицький район, місто Кагарлик, вулиця 97-ї Стрілецької дивізії, будинок 9) ліцензію  на провадження освітньої діяльності у сфері дошкільної освіти  за рівнем дошкільної освіти з ліцензованим обсягом 280 осіб за місцем провадження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92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гарлиц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,             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Кагарлик, вулиця 97-ї Стрілецької дивізії, будинок 9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ДОШКІЛЬНОМУ НАВЧАЛЬНОМУ ЗАКЛАДУ (ЯСЛА-САДОК)  «РОМАШКА» (ідентифікаційний код юридичної особи: 24888912, місцезнаходження юридичної особи: 09200, Київська область, Кагарлицький район, місто Кагарлик, вулиця Паркова, будинок 16) ліцензію  на провадження освітньої діяльності  у сфері дошкільної освіти  за рівнем дошкільної освіти  з ліцензованим обсягом 140 осіб  за місцем  провадження освітньої діяльності:  09200, Київська область, Кагарлицький район,  місто Кагарлик, вулиця Паркова, будинок 16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ДИТЯЧИЙ САДОК) «МАЛЯТКО» (ідентифікаційний код юридичної особи: 24888958, місцезнаходження юридичної особи: 09200, Київська область, Кагарлицький район, місто Кагарлик, вулиця Будівельників, будинок 4) ліцензію  на провадження освітньої діяльності  у сфері дошкільної освіти  за рівнем дошкільної освіти  з ліцензованим обсягом 30 осіб  за місцем  провадження освітньої діяльності: 09200, Київська область, Кагарлицький район,               місто Кагарлик, вулиця Будівельників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ОШКІЛЬНОМУ НАВЧАЛЬНОМУ ЗАКЛАДУ «ФІАЛОЧКА» (ідентифікаційний код юридичної особи: 24888987, місцезнаходження юридичної особи: 09250, Київська область, Кагарлицький район, село Слобода, вулиця Молодіжна, будинок 13) ліцензію  на провадження освітньої діяльності  у сфері дошкільної освіти  за рівнем дошкільної освіти  з ліцензованим обсягом 60 осіб  за місцем  провадження освітньої діяльності: 09250, Київська область,  Кагарлицький район, село Слобода, вулиця Молодіжна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ДОШКІЛЬНОМУ НАВЧАЛЬНОМУ ЗАКЛАДУ «СТРУМОЧОК» (ідентифікаційний код юридичної особи: 24888970, місцезнаходження юридичної особи: 09210, Київська область, Кагарлицький район, село Стайки, вулиця Київська, будинок 2) ліцензію  на провадження освітньої діяльності  у сфері дошкільної освіти  за рівнем дошкільної освіти  з ліцензованим обсягом 50 осіб  за місцем  провадження освітньої діяльності: 09210, Київська область, Кагарлицький район,  село Стайки, вулиця Киї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«ЯБЛУНЬКА» (ідентифікаційний код юридичної особи: 24889067, місцезнаходження юридичної особи: 09236, Київська область, Кагарлицький район, село Великі Прицьки, вулиця Центральна, будинок 20) ліцензію  на провадження освітнь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дошкільної освіти за рівнем дошкільної освіти  з ліцензованим обсягом 25 осіб за місцем  провадження освітньої діяльності: 09236, Київська область, Кагарлицький район,  село Великі Прицьки, вулиця Централь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ДОШКІЛЬНОМУ НАВЧАЛЬНОМУ ЗАКЛАДУ «КРИХІТКА» (ідентифікаційний код юридичної особи: 38846575, місцезнаходження юридичної особи: 09223, Київська область, Кагарлицький район,                   село Новосілки, провулок Шевченка, будинок 3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 діяльності: 09223, Київська область, Кагарлицький район, село Новосілки,               провулок  Шевченк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«СТРІТІВСЬКЕ СОНЕЧКО» (ідентифікаційний код юридичної особи: 36983554, місцезнаходження юридичної особи: 09212, Київська область, Кагарлицький район, село Стрітівка, вулиця Шевченка, будинок 24 Д) ліцензію  на провадження освітньої діяльності у сфері дошкільної освіти  за рівнем дошкільної освіти  з ліцензованим обсягом 15 осіб  за місцем  провадження освітньої діяльності: 09212, Київська область, Кагарлицький район,               село Стрітівка, вулиця  Шевченка, будинок 24 Д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ДОШКІЛЬНОМУ НАВЧАЛЬНОМУ ЗАКЛАДУ «ЯБЛУНЬКА» (ідентифікаційний код юридичної особи: 35433037, місцезнаходження юридичної особи: 09262, Київська область, Кагарлицький район,  село Зелений Яр, вулиця Центральна, будинок 20) ліцензію 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62, Київська область, Кагарлицький район, село Зелений Яр, вулиця Централь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«ТЕРЕМОК» (ідентифікаційний код юридичної особи: 34667713, місцезнаходження юридичної особи: 09241, Київська область, Кагарлицький район, село Мирівка, вулиця   Гагаріна, будинок 27) ліцензію  на провадження освітньої діяльності  у сфері дошкільної освіти  за рівнем дошкільної освіти  з ліцензованим обсягом 80 осіб  за місцем  провадження освітньої діяльності: 09241, Київська область, Кагарлицький район, село Мирівка, вулиця Гагаріна, будинок 2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ДОШКІЛЬНОМУ НАВЧАЛЬНОМУ ЗАКЛАДУ «ПАНІКАРЧАНСЬКИЙ ВІНОЧОК» (ідентифікаційний код юридичної особи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58516, місцезнаходження юридичної особи: 09233, Київська область, Кагарлицький район,  село Панікарча, вулиця Юрія Гладченка, будинок 3) ліцензію  на провадження освітньої діяльності  у сфері дошкільної освіти  за рівнем дошкільної освіти з ліцензованим обсягом 25 осіб за місцем  провадження освітньої діяльності: 09233, Київська область, Кагарлицький район,  село Панікарча,  вулиця  Юрія Гладченк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ДОШКІЛЬНОМУ НАВЧАЛЬНОМУ ЗАКЛАДУ «ВЕСЕЛИНКА» (ідентифікаційний код юридичної особи: 24889001, місцезнаходження юридичної особи: 09254, Київська область, Кагарлицький район,  село Бурти,  вулиця Жовтнева, будинок 58) ліцензію  на провадження освітньої діяльності  у сфері дошкільної освіти  за рівнем дошкільної освіти  з ліцензованим обсягом 40 осіб  за місцем  провадження освітньої діяльності: 09254, Київська область, Кагарлицький район,  село Бурти, вулиця  Жовтнева, будинок 5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ДОШКІЛЬНОМУ НАВЧАЛЬНОМУ ЗАКЛАДУ  «ЧЕБУРАШКА» (ідентифікаційний код юридичної особи: 25299141, місцезнаходження юридичної особи: 09264, Київська область, Кагарлицький район, село Шубівка, вулиця  Воробчук, будинок 6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 діяльності: 09264, Київська область, 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ДОШКІЛЬНОМУ НАВЧАЛЬНОМУ ЗАКЛАДУ «ЗІРОЧКА» (ідентифікаційний код юридичної особи: 25668070, місцезнаходження юридичної особи: 09245, Київська область, Кагарлицький район,  село Стави,  вулиця  Центральна, будинок 85) ліцензію  на провадження освітньої діяльності  у сфері дошкільної освіти  за рівнем дошкільної освіти  з ліцензованим обсягом 45 осіб  за місцем  провадження освітньої діяльності:  09245, Київська область, Кагарлицький район, село Стави, вулиця Центральна, будинок 8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ДОШКІЛЬНОМУ НАВЧАЛЬНОМУ ЗАКЛАДУ «ПРОЛІСОК» (ідентифікаційний код юридичної особи: 24888964, місцезнаходження юридичної особи: 09253, Київська область, Кагарлицький район, село Кадомка,  вулиця   Олексієнка, будинок 4) ліцензію  на провадження освітньої діяльності  у сфері дошкільної освіти  за рівнем дошкільної освіти з ліцензованим обсягом 20 осіб  за місцем  провадження освітньої діяльності: 09253,  Київська область,  Кагарлицький район,  село Кадомка, вулиця 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ДОШКІЛЬНОМУ НАВЧАЛЬНОМУ ЗАКЛАДУ «ЛЕЛЕЧЕНЬКА» (ідентифікаційний код юридичної особи: 24889047, місцезнаходження юридичної особи: 09213, Київська область, Кагарлицький район,  село Халча,  вулиця  Романа Наумовича Куща, будинок 6) ліцензію  на провадження освітньої діяльності у сфері дошкільної освіти за рівнем дошкільної освіти  з ліцензованим обсягом 15 осіб  за місцем  провадження освітньої діяльності: 09213, Київська область, Кагарлицький район, село Халча, вулиця Р.Н. Кущ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ДОШКІЛЬНОМУ НАВЧАЛЬНОМУ ЗАКЛАДУ «ВЕРБИЧЕНЬКА» (ідентифікаційний код юридичної особи: 35432908, місцезнаходження юридичної особи: 09220, Київська область, Кагарлицький район, село Черняхів, вулиця Валерія Чухрая, будинок 1 А) ліцензію 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220, Київська область, Кагарлицький район, село Черняхів, вулиця  Валерія Чухрая,  будинок 1 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ДОШКІЛЬНОМУ НАВЧАЛЬНОМУ ЗАКЛАДУ «ЛІЛЕЯ» (ідентифікаційний код юридичної особи: 25658522, місцезнаходження юридичної особи: 09242, Київська область, Кагарлицький район,                   село Горохуватка, вулиця Центральна, будинок 26 А) ліцензію  на провадження освітньої діяльності  у сфері дошкільної освіти  за рівнем дошкільної освіти  з ліцензованим обсягом 20 осіб за місцем провадження освітньої діяльності: 09242, Київська область, Кагарлицький район, село Горохуватка, вулиця  Центральна,  будинок 26 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ДОШКІЛЬНОМУ НАВЧАЛЬНОМУ ЗАКЛАДУ «ЖУРАВОНЬКА» (ідентифікаційний код юридичної особи:  24888935, місцезнаходження юридичної особи: 09246, Київська область, Кагарлицький район,  село Переселення,  площа Миру, будинок 12) ліцензію  на провадження освітньої діяльності  у сфері дошкільної освіти  за рівнем дошкільної освіти  з ліцензованим обсягом 40 осіб  за місцем  провадження освітньої діяльності:  09246,  Київська область, Кагарлицький район,  село Переселення, площа Миру, 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. Видати ДОШКІЛЬНОМУ НАВЧАЛЬНОМУ ЗАКЛАДУ «ЛИПОВЕЦЬКА ВЕСЕЛКА» (ідентифікаційний код юридичної особи:  24889053,  місцезнаходження юридичної особи: 09263, Київська область, Кагарлицький район, село Липовець,  вулиця  Миру, будинок 3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9263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гарлиц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район,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Липовець, вулиця Миру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70899998033411989604001032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37341907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гар УК/м.Кагарлик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0:00Z</dcterms:created>
  <dc:creator>ZAG3</dc:creator>
  <dc:description/>
  <cp:keywords/>
  <dc:language>en-US</dc:language>
  <cp:lastModifiedBy>ZAG10</cp:lastModifiedBy>
  <cp:lastPrinted>2020-09-02T17:48:00Z</cp:lastPrinted>
  <dcterms:modified xsi:type="dcterms:W3CDTF">2020-09-02T14:49:00Z</dcterms:modified>
  <cp:revision>4</cp:revision>
  <dc:subject/>
  <dc:title/>
</cp:coreProperties>
</file>