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213248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і науки Таращанської районної державної адміністрації від </w:t>
        <w:br/>
        <w:t>28 липня 2020 року № 521 про видачу ліцензій закладам загальної середньої освіти та дошкільної освіти (без проходження процедури ліцензування)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ЯСЛА-САДОК «БЕРІЗКА» ТАРАЩАНСЬКОЇ МІСЬКОЇ РАДИ КИЇВСЬКОЇ ОБЛАСТІ (ідентифікаційний код юридичної особи 24882335, місцезнаходження юридичної особи: 09500, Київська область, Таращанський район, місто Тараща, вулиця Білоцерківська, будинок 52) ліцензію на провадження освітньої 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фер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івн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цензованим обсягом 170 осіб за місцем провадження освітньої діяльності: 09500, Київська область, Таращанський район, місто Тараща, вулиця Білоцерківська, будинок 5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ОШКІЛЬНОМУ НАВЧАЛЬНОМУ ЗАКЛАДУ (ЯСЛА-САДОК) «СОНЕЧКО» ТАРАЩАНСЬКОЇ МІСЬКОЇ РАДИ КИЇВСЬКОЇ ОБЛАСТІ (ідентифікаційний код юридичної особи 24882275, місцезнаходження юридичної особи: 09500, Київська область, Таращанський район, місто Тараща, вулиця Червоноармійська, будинок 30) ліцензію на провадження освітньої діяльності в сфері дошкільної освіти за рівнем дошкільної освіти з ліцензованим обсягом 140 осіб за місцем провадження освітньої діяльності: 09500, Київська область, Таращанський район, місто Тараща, вулиця Червоноармійська, будинок 3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-САДОК) КОМПЕНСУЮЧОГО ТИПУ «БАРВІНОК» ТАРАЩАНСЬКОЇ МІСЬКОЇ РАДИ КИЇВСЬКОЇ ОБЛАСТІ (ідентифікаційний код юридичної особи 24882341, місцезнаходження юридичної особи: 09500, Київська область, Таращанський район, місто Тараща, вулиця Радянська, будинок 68) ліцензію на провадження освітньої діяльності в сфері дошкільної освіти за рівнем дошкільної освіти з ліцензованим обсягом 140 осіб за місцем провадження освітньої діяльності: 09500, Київська область, Таращанський район, місто Тараща, вулиця Радянська, будинок 6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КІВШОВАТСЬКОМУ ДОШКІЛЬНОМУ НАВЧАЛЬНОМУ ЗАКЛАДУ ЯСЛА-САДОК № 4 «БАРВІНОК» ЗАГАЛЬНОРОЗВИВАЮЧОГО ТИПУ КІВШОВАТСЬКОЇ СІЛЬСЬКОЇ РАДИ КИЇВСЬКОЇ ОБЛАСТІ ТАРАЩАНСЬКОГО РАЙОНУ (ідентифікаційний код юридичної особи 20583357, місцезнаходження юридичної особи: 09543, Київська область, Таращанський район, село Ківшовата, вулиця Леніна, будинок 50) ліцензію на провадження освітньої діяльності в сфері дошкільної освіти за рівнем дошкільної освіти з ліцензованим обсягом 100 осіб за місцем провадження освітньої діяльності: 09543, Київська область, Таращанський район, село Ківшовата, вулиця Леніна, будинок 50 (без проходження процедури ліцензування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ЛІСОВИЦЬКОМУ ДОШКІЛЬНОМУ НАВЧАЛЬНОМУ ЗАКЛАДУ ДИТСАДКУ № 8 «КЛЕНОЧОК» ЗАГАЛЬНОРОЗВИВАЮЧОГО ТИПУ (ідентифікаційний код юридичної особи 20583297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в сфері дошкільної освіти за рівнем дошкільної освіти з ліцензованим обсягом 4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ЛУЧАНСЬКОМУ ДОШКІЛЬНОМУ НАВЧАЛЬНОМУ ЗАКЛАДУ ЯСЛА-САДОК № 10 «КАЗКА» ЗАГАЛЬНОГО РОЗВИТКУ КОМУНАЛЬНОЇ ФОРМИ ВЛАСНОСТІ (ідентифікаційний код юридичної особи 20583435, місцезнаходження юридичної особи: 09544, Київська область, Таращанський район, село Лука, вулиця Леніна, будинок 85) ліцензію на провадження освітньої діяльності в сфері дошкільної освіти за рівнем дошкільної освіти з ліцензованим обсягом 40 осіб за місцем провадження освітньої діяльності: 09544, Київська область, Таращанський район, село Лука, вулиця Леніна, будинок 8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КОМУНАЛЬНІЙ ОРГАНІЗАЦІЇ (УСТАНОВА, ЗАКЛАД) ПЕТРІВСЬКОМУ ДОШКІЛЬНОМУ НАВЧАЛЬНОМУ ЗАКЛАДУ ЯСЕЛ-САДКУ № 12 «СВІТАНОК» (ідентифікаційний код юридичної особи 20583334, місцезнаходження юридичної особи: 09531, Київська область, Таращанський район, село Юшків Ріг, вулиця Кооперативна, будинок 9) ліцензію на провадження освітньої діяльності в сфері дошкільної освіти за рівнем дошкільної освіти з ліцензованим обсягом 60 осіб за місцем провадження освітньої діяльності: 09531, Київська область, Таращанський район, село Юшків Ріг, вулиця Кооперативна, будинок 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ЗАГАЛЬНОГО РОЗВИТКУ ЯСЛА-САДКУ № 15 «СОНЕЧКО» КИРДАНІВСЬКОЇ СІЛЬСЬКОЇ РАДИ ТАРАЩАНСЬКОГО РАЙОНУ КИЇВСЬКОЇ ОБЛАСТІ (ідентифікаційний код юридичної особи 20583469, місцезнаходження юридичної особи: 09522, Київська область, Таращанський район, село Кирдани, вулиця Польова, будинок 16) ліцензію на провадження освітньої діяльності в сфері дошкільної освіти за рівнем дошкільної освіти з ліцензованим обсягом 20 осіб за місцем провадження освітньої діяльності: 09522, Київська область, Таращанський район, село Кирдани, вулиця Польова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. Видати ДОШКІЛЬНОМУ НАВЧАЛЬНОМУ ЗАКЛАДУ ЯСЛА-САДОК «ЗЕРНЯТКО» КРИВ’ЯНСЬКОЇ СІЛЬСЬКОЇ РАДИ ТАРАЩАНСЬКОГО РАЙОНУ КИЇВСЬКОЇ ОБЛАСТІ (ідентифікаційний код юридичної особи 26474921, місцезнаходження юридичної особи: 09521, Київська область, Таращанський район, село Крива, вулиця Розенкова, будинок 13) ліцензію на провадження освітньої діяльності в сфері дошкільної освіти за рівнем 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і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521, Київська область, Таращанський район, село Крива, вулиця Розенкова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(ЯСЛА-САДОК) «ПРОЛІСОК» САЛИСЬКОЇ СІЛЬСЬКОЇ РАДИ ТАРАЩАНСЬКОГО РАЙОНУ КИЇВСЬКОЇ ОБЛАСТІ (ідентифікаційний код юридичної особи 26539896, місцезнаходження юридичної особи: 09520, Київська область, Таращанський район, село Салиха, вулиця Сергієва, будинок 1) ліцензію на провадження освітньої діяльності в сфері дошкільної освіти за рівнем дошкільної освіти з ліцензованим обсягом 60 осіб за місцем провадження освітньої діяльності: 09520, Київська область, Таращанський район, село Салиха, вулиця Сергіє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ЛУЧАНСЬКОМУ ДОШКІЛЬНОМУ НАВЧАЛЬНОМУ ЗАКЛАДУ ЯСЛА-САДОК № 9 «СОНЕЧКО» ЗАГАЛЬНОГО РОЗВИТКУ ЛУЧАНСЬКОЇ СІЛЬСЬКОЇ РАДИ КИЇВСЬКОЇ ОБЛАСТІ ТАРАЩАНСЬКОГО РАЙОНУ (ідентифікаційний код юридичної особи 20583417, місцезнаходження юридичної особи: 09544, Київська область, Таращанський район, село Лука, вулиця Гоголя, будинок 31) ліцензію на провадження освітньої діяльності в сфері дошкільної освіти за рівнем дошкільної освіти з ліцензованим обсягом 40 осіб за місцем провадження освітньої діяльності: 09544, Київська область, Таращанський район, село Лука, вулиця Гоголя, будинок 3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ДОШКІЛЬНОМУ НАВЧАЛЬНОМУ ЗАКЛАДУ (ЯСЛА-САДОК) «КАЛИНКА» ЧЕРНИНСЬКОЇ СІЛЬСЬКОЇ РАДИ ТАРАЩАНСЬКОГО РАЙОНУ КИЇВСЬКОЇ ОБЛАСТІ (ідентифікаційний код юридичної особи 37483446, місцезнаходження юридичної особи: 09511, Київська область, Таращанський район, село Чернин, вулиця Шкільна, будинок 10) ліцензію на провадження освітньої діяльності в сфері дошкільної освіти за рівнем дошкільної освіти з ліцензованим обсягом 20 осіб за місцем провадження освітньої діяльності: 09511, Київська область, Таращанський район, село Чернин, вулиця Шкільн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ДОШКІЛЬНОМУ НАВЧАЛЬНОМУ ЗАКЛАДУ (ЯСЛА-САДОК) «СВІТЛЯЧОК» ВЕЛИКОБЕРЕЗЯНСЬКОЇ СІЛЬСЬКОЇ РАДИ ТАРАЩАНСЬКОГО РАЙОНУ КИЇВСЬКОЇ ОБЛАСТІ (ідентифікаційний код юридичної особи 38230480, місцезнаходження юридичної особи: 09550, Київська область, Таращанський район, село Велика Березянка, вулиця Перемоги, будинок 7) ліцензію на провадження освітньої діяльності в сфері дошкільної освіти за рівнем дошкільної освіти з ліцензованим обсягом 80 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а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09550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щанський район, село Велика Березянка, вулиця Перемоги, будинок 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88999980334159896040010591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7483467</w:t>
      </w:r>
      <w:r>
        <w:rPr>
          <w:rFonts w:cs="Times New Roman" w:ascii="Times New Roman" w:hAnsi="Times New Roman"/>
          <w:sz w:val="28"/>
          <w:szCs w:val="28"/>
        </w:rPr>
        <w:t>, код класифікації доходів бюдже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</w:t>
      </w:r>
      <w:r>
        <w:rPr>
          <w:rFonts w:cs="Times New Roman" w:ascii="Times New Roman" w:hAnsi="Times New Roman"/>
          <w:color w:val="000000"/>
          <w:sz w:val="28"/>
          <w:szCs w:val="28"/>
        </w:rPr>
        <w:t>УК у Таращ р-ні/м.Тараща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7:00Z</dcterms:created>
  <dc:creator>ZAG3</dc:creator>
  <dc:description/>
  <cp:keywords/>
  <dc:language>en-US</dc:language>
  <cp:lastModifiedBy>ZAG10</cp:lastModifiedBy>
  <cp:lastPrinted>2020-09-02T17:46:00Z</cp:lastPrinted>
  <dcterms:modified xsi:type="dcterms:W3CDTF">2020-09-02T14:47:00Z</dcterms:modified>
  <cp:revision>4</cp:revision>
  <dc:subject/>
  <dc:title/>
</cp:coreProperties>
</file>