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861781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Times New Roman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відділу освіти і науки Таращанської районної державної адміністрації від 28 липня 2020 року № 521 про видачу ліцензій закладам загальної середньої освіти та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АРАЩАНСЬКОМУ АКАДЕМІЧНОМУ ЛІЦЕЮ «ЕРУДИТ» ТАРАЩАНСЬКОЇ РАЙОННОЇ РАДИ КИЇВСЬКОЇ ОБЛАСТІ (ідентифікаційний код юридичної особи: 24882690, місцезнаходження юридичної особи: 09500, Київська область, Таращанський район, місто Тараща, вулиця Шевченка, будинок 39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9500, Київська область, місто Тараща, вулиця Шевченка, будинок 3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ТАРАЩАНСЬКОМУ АКАДЕМІЧНОМУ ЛІЦЕЮ «ЕРУДИТ» ТАРАЩАНСЬКОЇ РАЙОННОЇ РАДИ КИЇВСЬКОЇ ОБЛАСТІ (ідентифікаційний код юридичної особи: 24882690, місцезнаходження юридичної особи: 09500, Київська область, Таращанський район, місто Тараща, вулиця Шевченка, будинок 39) ліцензію на провадження освітньої діяльності у сфері повної загальної середньої освіти за рівнем базової середньої  освіти з ліцензованим обсягом 450 осіб за місцем провадження освітньої діяльності: 09500, Київська область, місто Тараща, вулиця Шевченка, будинок 3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ТАРАЩАНСЬКОМУ АКАДЕМІЧНОМУ ЛІЦЕЮ «ЕРУДИТ» ТАРАЩАНСЬКОЇ РАЙОННОЇ РАДИ КИЇВСЬКОЇ ОБЛАСТІ (ідентифікаційний код юридичної особи: 24882690, місцезнаходження юридичної особи: 09500, Київська область, Таращанський район, місто Тараща, вулиця Шевченка, будинок 3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40 осіб за місцем провадження освітньої діяльності: 09500, Київська область, місто Тараща, вулиця Шевченка, будинок 3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ТАРАЩАНСЬКОМУ АКАДЕМІЧНОМУ ЛІЦЕЮ «УСПІХ» ТАРАЩАНСЬКОЇ РАЙОННОЇ РАДИ КИЇВСЬКОЇ ОБЛАСТІ (ідентифікаційний код юридичної особи: 24882588, місцезнаходження юридичної особи: 09501, Київська область, Таращанський район, місто Тараща, вулиця Володимира Великого, будинок 32-А) ліцензію на провадження освітньої діяльності у сфері повної загальної середньої освіти за рівнем початкової освіти з ліцензованим обсягом 274 особи за місцем провадження освітньої діяльності: 09501, Київська область, Таращанський район,              місто Тараща, вулиця Володимира Великого, будинок 3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ТАРАЩАНСЬКОМУ АКАДЕМІЧНОМУ ЛІЦЕЮ «УСПІХ» ТАРАЩАНСЬКОЇ РАЙОННОЇ РАДИ КИЇВСЬКОЇ ОБЛАСТІ (ідентифікаційний код юридичної особи: 24882588, місцезнаходження юридичної особи: 09501, Київська область, Таращанський район, місто Тараща, вулиця Володимира Великого, будинок 32-А) ліцензію на провадження освітньої діяльності у сфері повної загальної середньої освіти за рівнем базової середньої  освіти з ліцензованим обсягом 390 осіб за місцем провадження освітньої діяльності: 09501, Київська область, Таращанський район,             місто Тараща, вулиця Володимира Великого, будинок 3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ТАРАЩАНСЬКОМУ АКАДЕМІЧНОМУ ЛІЦЕЮ «УСПІХ» ТАРАЩАНСЬКОЇ РАЙОННОЇ РАДИ КИЇВСЬКОЇ ОБЛАСТ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4882588, місцезнаходження юридичної особи: 09501, Київська область, Таращанський район, місто Тараща, вулиця Володимира Великого, будинок 32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6 осіб за місцем провадження освітньої діяльності: 09501, Київська область, Таращанський район, місто Тараща, вулиця Володимира Великого, будинок 3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ВЕЛИКОБЕРЕЗЯНСЬКІЙ ЗАГАЛЬНООСВІТНІЙ ШКОЛІ І-ІІІ СТУПЕНІВ ТАРАЩАНСЬКОЇ РАЙОННОЇ РАДИ КИЇВСЬКОЇ ОБЛАСТІ (ідентифікаційний код юридичної особи: 24882507, місцезнаходження юридичної особи: 09550, Київська область, Таращанський район, село Велика Березянка, вулиця Михайлівсь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96 осіб за місцем провадження освітньої діяльності: 09550, Київська область, Таращанський район, село Велика Березянка, вулиця Михай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ВЕЛИКОБЕРЕЗЯНСЬКІЙ ЗАГАЛЬНООСВІТНІЙ ШКОЛІ І-ІІІ СТУПЕНІВ ТАРАЩАНСЬКОЇ РАЙОННОЇ РАДИ КИЇВСЬКОЇ ОБЛАСТІ (ідентифікаційний код юридичної особи: 24882507, місцезнаходження юридичної особи: 09550, Київська область, Таращанський район, село Велика Березянка, вулиця Михайлівсь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9550, Київська область, Таращанський район, село Велика Березянка, вулиця Михай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ВЕЛИКОБЕРЕЗЯНСЬКІЙ ЗАГАЛЬНООСВІТНІЙ ШКОЛІ І-ІІІ СТУПЕНІВ ТАРАЩАНСЬКОЇ РАЙОННОЇ РАДИ КИЇВСЬКОЇ ОБЛАСТІ (ідентифікаційний код юридичної особи: 24882507, місцезнаходження юридичної особи: 09550, Київська область, Таращанський район, село Велика Березянка, вулиця Михайлівськ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9550, Київська область, Таращанський район,              село Велика Березянка, вулиця Михай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0. Видати ЛІСОВИЦЬКІЙ ЗАГАЛЬНООСВІТНІЙ ШКОЛІ І-ІІІ СТУПЕНІВ ТАРАЩАНСЬКОЇ РАЙОННОЇ РАДИ КИЇВСЬКОЇ ОБЛАСТІ (ідентифікацій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4882461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ісцезнахо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ої особи: 09513, Київська область, Таращанський район, село Лісовичі, вулиця Шкільн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9513, Київська область, Таращанський район, село Лісовичі, вулиця Молодіжна, будинок 3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ЛІСОВИЦЬКІЙ ЗАГАЛЬНООСВІТНІЙ ШКОЛІ І-ІІІ СТУПЕНІВ ТАРАЩАНСЬКОЇ РАЙОННОЇ РАДИ КИЇВСЬКОЇ ОБЛАСТІ (ідентифікаційний код юридичної особи: 24882461, місцезнаходження юридичної особи: 09513, Київська область, Таращанський район, село Лісовичі, вулиця Шкільна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115 осіб за місцем провадження освітньої діяльності: 09513, Київська область, Таращанський район, село Лісовичі, вулиця Шкільн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ЛІСОВИЦЬКІЙ ЗАГАЛЬНООСВІТНІЙ ШКОЛІ І-ІІІ СТУПЕНІВ ТАРАЩАНСЬКОЇ РАЙОННОЇ РАДИ КИЇВСЬКОЇ ОБЛАСТІ (ідентифікаційний код юридичної особи: 24882461, місцезнаходження юридичної особи: 09513, Київська область, Таращанський район, село Лісовичі, вулиця Шкільна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: 09513, Київська область, Таращанський район, село Лісовичі, вулиця Шкільн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ЛУЧАНСЬКІЙ ЗАГАЛЬНООСВІТНІЙ ШКОЛІ І-ІІІ СТУПЕНІВ ТАРАЩАНСЬКОЇ РАЙОННОЇ РАДИ КИЇВСЬКОЇ ОБЛАСТІ (ідентифікаційний код юридичної особи: 23570237, місцезнаходження юридичної особи: 09544, Київська область, Таращанський район, село Лука, вулиця Просвіти, будинок 40-А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9544, Київська область, Таращанський район, село Лука, вулиця Просвіти, будинок 40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4. Видати ЛУЧАНСЬКІЙ ЗАГАЛЬНООСВІТНІЙ ШКОЛІ І-ІІІ СТУПЕНІВ ТАРАЩАНСЬКОЇ РАЙОННОЇ РАДИ КИЇВСЬКОЇ ОБЛАСТІ (ідентифікаційний код юридичної особи: 23570237, місцезнаходження юридичної особи: 09544, Київська область, Таращанський район, село Лука, вулиця Просвіти, будинок 40-А) ліцензію на провадження освітньої діяльності у сфері повної загальної середньої освіти за рівнем базової середньої освіти з ліцензован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сяг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8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іб 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544, Київська область, Таращанський район, село Лука, вулиця Просвіти, будинок 40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идати ЛУЧАНСЬКІЙ ЗАГАЛЬНООСВІТНІЙ ШКОЛІ І-ІІІ СТУПЕНІВ ТАРАЩАНСЬКОЇ РАЙОННОЇ РАДИ КИЇВСЬКОЇ ОБЛАСТІ (ідентифікаційний код юридичної особи: 23570237, місцезнаходження юридичної особи: 09544, Київська область, Таращанський район, село Лука, вулиця Просвіти, будинок 40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9544, Київська область, Таращанський район, село Лука, вулиця Просвіти, будинок 40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ЮШКІВОРІЗЬКІЙ ЗАГАЛЬНООСВІТНІЙ ШКОЛІ І-ІІІ СТУПЕНІВ ТАРАЩАНСЬКОЇ РАЙОННОЇ РАДИ КИЇВСЬКОЇ ОБЛАСТІ (ідентифікаційний код юридичної особи: 24882542, місцезнаходження юридичної особи: 09531, Київська область, Таращанський район, село Юшків Ріг, вулиця Травнев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48 осіб за місцем провадження освітньої діяльності: 09531, Київська область, Таращанський район, село Юшків Ріг,                 вулиця Травнев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идати ЮШКІВОРІЗЬКІЙ ЗАГАЛЬНООСВІТНІЙ ШКОЛІ І-ІІІ СТУПЕНІВ ТАРАЩАНСЬКОЇ РАЙОННОЇ РАДИ КИЇВСЬКОЇ ОБЛАСТІ (ідентифікаційний код юридичної особи: 24882542, місцезнаходження юридичної особи: 09531, Київська область, Таращанський район, село Юшків Ріг, вулиця Травнев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9531, Київська область, Таращанський район, село Юшків Ріг, вулиця Травнев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ати ЮШКІВОРІЗЬКІЙ ЗАГАЛЬНООСВІТНІЙ ШКОЛІ І-ІІІ СТУПЕНІВ ТАРАЩАНСЬКОЇ РАЙОННОЇ РАДИ КИЇВСЬКОЇ ОБЛАСТІ (ідентифікаційний код юридичної особи: 24882542, місцезнаходження юридичної особи: 09531, Київська область, Таращанський район, село Юшків Ріг, вулиця Травнев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 особи за місцем провадження освітньої діяльності: 09531, Київська область, Таращанський район, село Юшків Ріг, вулиця Травнев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идати САЛИСЬКІЙ ЗАГАЛЬНООСВІТНІЙ ШКОЛІ І-ІІІ СТУПЕНІВ ТАРАЩАНСЬКОЇ РАЙОННОЇ РАДИ КИЇВСЬКОЇ ОБЛАСТІ (ідентифікаційний код юридичної особи: 24882370, місцезнаходження юридичної особи: 09520, Київська область, Таращанський район, село Салиха, вулиця Піонерськ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11 осіб за місцем провадження освітньої діяльності: 09520, Київська область, Таращанський район, село Салиха, вулиця Піонерськ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САЛИСЬКІЙ ЗАГАЛЬНООСВІТНІЙ ШКОЛІ І-ІІІ СТУПЕНІВ ТАРАЩАНСЬКОЇ РАЙОННОЇ РАДИ КИЇВСЬКОЇ ОБЛАСТІ (ідентифікаційний код юридичної особи: 24882370, місцезнаходження юридичної особи: 09520, Київська область, Таращанський район, село Салиха, вулиця Піонерсь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35 осіб за місцем провадження освітньої діяльності: 09520, Київська область, Таращанський район, село Салиха, вулиця Піонерськ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идати САЛИСЬКІЙ ЗАГАЛЬНООСВІТНІЙ ШКОЛІ І-ІІІ СТУПЕНІВ ТАРАЩАНСЬКОЇ РАЙОННОЇ РАДИ КИЇВСЬКОЇ ОБЛАСТІ (ідентифікаційний код юридичної особи: 24882370, місцезнаходження юридичної особи: 09520, Київська область, Таращанський район, село Салиха, вулиця Піонерськ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4 особи за місцем провадження освітньої діяльності: 09520, Київська область, Таращанський район, село Салиха, вулиця Піонерськ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идати ТАРАЩАНСЬКІЙ ЗАГАЛЬНООСВІТНІЙ ШКОЛІ І-ІІ СТУПЕНІВ № 3 ТАРАЩАНСЬКОЇ РАЙОННОЇ РАДИ КИЇВСЬКОЇ ОБЛАСТІ (ідентифікаційний код юридичної особи: 24882559, місцезнаходження юридичної особи: 09500, Київська область, Таращанський район, місто Тараща, вулиця Зарічн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96 осіб за місцем провадження освітньої діяльності: 09500, Київська область, Таращанський район, місто Тараща, вулиця Зарічна, будинок 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3. Видати ТАРАЩАНСЬКІЙ ЗАГАЛЬНООСВІТНІЙ ШКОЛІ І-ІІ СТУПЕНІВ № 3 ТАРАЩАНСЬКОЇ РАЙОННОЇ РАДИ КИЇВСЬКОЇ ОБЛАСТІ (ідентифікаційний код юридичної особи: 24882559, місцезнаходження юридичної особи: 09500, Київська область, Таращанський район, місто Тараща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я Зарічн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9500, Київська область, Таращанський район, місто Тараща, вулиця Зарічна, будинок 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идати КИРДАНІВСЬКІЙ ЗАГАЛЬНООСВІТНІЙ ШКОЛІ І-ІІ СТУПЕНІВ ТАРАЩАНСЬКОЇ РАЙОННОЇ РАДИ КИЇВСЬКОЇ ОБЛАСТІ (ідентифікаційний код юридичної особи: 24882648, місцезнаходження юридичної особи: 09522, Київська область, Таращанський район, село Кирдани, вулиця Перемоги, будинок 5)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: 09522, Київська область, Таращанський район, село Кирдани, вулиця Перемоги, будинок 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идати КИРДАНІВСЬКІЙ ЗАГАЛЬНООСВІТНІЙ ШКОЛІ І-ІІ СТУПЕНІВ ТАРАЩАНСЬКОЇ РАЙОННОЇ РАДИ КИЇВСЬКОЇ ОБЛАСТІ (ідентифікаційний код юридичної особи: 24882648, місцезнаходження юридичної особи: 09522, Київська область, Таращанський район, село Кирдани, вулиця Перемоги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: 09522, Київська область, Таращанський район, село Кирдани, вулиця Перемоги, будинок 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идати СЕВЕРИНІВСЬКОМУ НАВЧАЛЬНО-ВИХОВНОМУ КОМПЛЕКСУ «ЗАГАЛЬНООСВІТНЯ ШКОЛА І-ІІІ СТУПЕНІВ – ДОШКІЛЬНИЙ НАВЧАЛЬНИЙ ЗАКЛАД» ТАРАЩАНСЬКОЇ РАЙОННОЇ РАДИ КИЇВСЬКОЇ ОБЛАСТІ (ідентифікаційний код юридичної особи 24882536, місцезнаходження юридичної особи: 09500, Київська область, Таращанський район, село Северинівка вулиця Шевченка, будинок 5-А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осіб за місцем провадження освітньої діяльності: 09500, Київська область, Таращанський район, село Северинівка, вулиця Шевченка, будинок 5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7. Видати СЕВЕРИНІВСЬКОМУ НАВЧАЛЬНО-ВИХОВНОМУ КОМПЛЕКСУ «ЗАГАЛЬНООСВІТНЯ ШКОЛА І-ІІІ СТУПЕНІВ – ДОШКІЛЬНИЙ НАВЧАЛЬНИЙ ЗАКЛАД» ТАРАЩАНСЬКОЇ РАЙОННОЇ РАДИ КИЇВСЬКОЇ ОБЛАСТІ (ідентифікаційний код юридичної особи 24882536, місцезнаходження юридичної особи: 09500, Київська область, Таращанськ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веринівка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евченка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инок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-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9500, Київська область, Таращанський район, село Северинівка, вулиця Шевченка, будинок 5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идати СЕВЕРИНІВСЬКОМУ НАВЧАЛЬНО-ВИХОВНОМУ КОМПЛЕКСУ «ЗАГАЛЬНООСВІТНЯ ШКОЛА І-ІІІ СТУПЕНІВ – ДОШКІЛЬНИЙ НАВЧАЛЬНИЙ ЗАКЛАД» ТАРАЩАНСЬКОЇ РАЙОННОЇ РАДИ КИЇВСЬКОЇ ОБЛАСТІ (ідентифікаційний код юридичної особи 24882536, місцезнаходження юридичної особи: 09500, Київська область, Таращанський район, село Северинівка, вулиця Шевченка, будинок 5-А) ліцензію на провадження освітньої діяльності у сфері повної загальної середньої освіти за рівнем базової середньої освіти з ліцензованим обсягом 150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00, Київська область, Таращанський район, село Северинівка, вулиця Шевченка, будинок 5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идати СЕВЕРИНІВСЬКОМУ НАВЧАЛЬНО-ВИХОВНОМУ КОМПЛЕКСУ «ЗАГАЛЬНООСВІТНЯ ШКОЛА І-ІІІ СТУПЕНІВ – ДОШКІЛЬНИЙ НАВЧАЛЬНИЙ ЗАКЛАД» ТАРАЩАНСЬКОЇ РАЙОННОЇ РАДИ КИЇВСЬКОЇ ОБЛАСТІ (ідентифікаційний код юридичної особи 24882536, місцезнаходження юридичної особи: 09500, Київська область, Таращанський район, село Северинівка, вулиця Шевченка, будинок 5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9500, Київська область, Таращанський район, село Северинівка, вулиця Шевченка, будинок 5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идати ОПОРНОМУ ЗАГАЛЬНООСВІТНЬОМУ НАВЧАЛЬНОМУ ЗАКЛАДУ «КІВШОВАЦЬКИЙ НАВЧАЛЬНО-ВИХОВНИЙ КОМПЛЕКС «ЗАГАЛЬНООСВІТНЯ ШКОЛА І-ІІІ СТУПЕНІВ – ДОШКІЛЬНИЙ НАВЧАЛЬНИЙ ЗАКЛАД» ТАРАЩАНСЬКОЇ РАЙОННОЇ РАДИ КИЇВСЬКОЇ ОБЛАСТІ» (ідентифікаційний код юридичної особи: 41212440, місцезнаходження юридичної особи: 09543, Київська область, Таращанський район, село Ківшовата, вулиця Свободи, будинок 71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осіб за місцем провадження освітньої діяльності: 09551, Київська область, Таращанський район, село Круті Горби, вулиця Тараса Шевченка, будинок 6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1. Видати ОПОРНОМУ ЗАГАЛЬНООСВІТНЬОМУ НАВЧАЛЬНОМУ ЗАКЛАД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«КІВШОВАЦЬК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ВЧАЛЬНО-ВИХОВ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МПЛЕКС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ГАЛЬНООСВІТНЯ ШКОЛА І-ІІІ СТУПЕНІВ – ДОШКІЛЬНИЙ НАВЧАЛЬНИЙ ЗАКЛАД» ТАРАЩАНСЬКОЇ РАЙОННОЇ РАДИ КИЇВСЬКОЇ ОБЛАСТІ» (ідентифікаційний код юридичної особи: 41212440, місце знаходження юридичної особи: 09543, Київська область, Таращанський район, село Ківшовата, вулиця Свободи, будинок 71) ліцензію на провадження освітньої діяльності в сфері повної загальної середньої освіти за рівнем початкової освіти з ліцензованим обсягом 270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43, Київська область, Таращанський район, село Ківшовата, вулиця Свободи, будинок 71; 09551, Київська область, Таращанський район, село Круті Горби, вулиця Тараса Шевченка, будинок 6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идати ОПОРНОМУ ЗАГАЛЬНООСВІТНЬОМУ НАВЧАЛЬНОМУ ЗАКЛАДУ «КІВШОВАЦЬКИЙ НАВЧАЛЬНО-ВИХОВНИЙ КОМПЛЕКС «ЗАГАЛЬНООСВІТНЯ ШКОЛА І-ІІІ СТУПЕНІВ – ДОШКІЛЬНИЙ НАВЧАЛЬНИЙ ЗАКЛАД» ТАРАЩАНСЬКОЇ РАЙОННОЇ РАДИ КИЇВСЬКОЇ ОБЛАСТІ» (ідентифікаційний код юридичної особи: 41212440, місцезнаходження юридичної особи: 09543, Київська область, Таращанський район, село Ківшовата, вулиця Свободи, будинок 71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43, Київська область, Таращанський район, село Ківшовата, вулиця Свободи, будинок 7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идати ОПОРНОМУ ЗАГАЛЬНООСВІТНЬОМУ НАВЧАЛЬНОМУ ЗАКЛАДУ «КІВШОВАЦЬКИЙ НАВЧАЛЬНО-ВИХОВНИЙ КОМПЛЕКС «ЗАГАЛЬНООСВІТНЯ ШКОЛА І-ІІІ СТУПЕНІВ – ДОШКІЛЬНИЙ НАВЧАЛЬНИЙ ЗАКЛАД» ТАРАЩАНСЬКОЇ РАЙОННОЇ РАДИ КИЇВСЬКОЇ ОБЛАСТІ» (ідентифікаційний код юридичної особи: 41212440, місцезнаходження юридичної особи: 09543, Київська область, Таращанський район, село Ківшовата, вулиця Свободи, будинок 71) ліцензію на провадження освітньої діяльності в сфері повної загальної середньої освіти за рівнем профільн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43, Київська область, Таращанський район, село Ківшовата, вулиця Свободи, будинок 7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4. Видати ВЕЛИКОВОВНЯН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60, місцезнаходження юридичної особи: 09532, Київська область, Таращансь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ли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внянка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орна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инок 6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осіб за місцем провадження освітньої діяльності: 09532, Київська область, Таращанський район, село Велика Вовнянка, вулиця Соборна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Видати ВЕЛИКОВОВНЯН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60, місцезнаходження юридичної особи: 09532, Київська область, Таращанський район, село Велика Вовнянка, вулиця Соборна, будинок 6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осіб за місцем провадження освітньої діяльності: 09532, Київська область, Таращанський район, село Велика Вовнянка, вулиця Соборна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идати ВЕЛИКОВОВНЯН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60, місцезнаходження юридичної особи: 09532, Київська область, Таращанський район, село Велика Вовнянка, вулиця Соборна, будинок 6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 осіб за місцем провадження освітньої діяльності: 09532, Київська область, Таращанський район, село Велика Вовнянка, вулиця Соборна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Видати ДУБ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94, місцезнаходження юридичної особи: 09534, Київська область, Таращанський район, село Дубівка, вулиця Шкільна, будинок 19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34, Київська область, Таращанський район, село Дубівка, вулиця Шкільна, будинок 1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8. Видати ДУБІВСЬКОМУ НАВЧАЛЬНО-ВИХОВНОМУ КОМПЛЕКСУ «ЗАГАЛЬНООСВІТНЯ ШКОЛА І-ІІ СТУПЕНІВ – ДОШКІЛЬНИЙ НАВЧАЛЬНИЙ ЗАКЛАД» ТАРАЩАНСЬКОЇ РАЙОННОЇ РАДИ КИЇВСЬКОЇ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І (ідентифікаційний код юридичної особи: 24882594, місцезнаходження юридичної особи: 09534, Київська область, Таращанський район, село Дубівка, вулиця Шкільна, будинок 19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8 осіб за місцем провадження освітньої діяльності: 09534, Київська область, Таращанський район, село Дубівка, вулиця Шкільна, будинок 1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идати ДУБ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94, місцезнаходження юридичної особи: 09534, Київська область, Таращанський район, село Дубівка, вулиця Шкільна, будинок 19) ліцензію на провадження освітньої діяльності в сфері повної загальної середньої освіти за рівнем базової середньої освіти з ліцензованим обсягом 60 осіб за місцем провадження освітньої діяльності: 09534, Київська область, Таращанський район, село Дубівка, вулиця Шкільна, будинок 1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Видати ПЛОС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387, місцезнаходження юридичної особи: 09530, Київська область, Таращанський район, село Плоске, вулиця Садова, будинок 28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осіб за місцем провадження освітньої діяльності: 09530, Київська область, Таращанський район,               село Плоске, вулиця Садова, будинок 2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Видати ПЛОС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387, місцезнаходження юридичної особи: 09530, Київська область, Таращанський район, село Плоске, вулиця Садова, будинок 28) ліцензію на провадження освітньої діяльності в сфері повної загальної середньої освіти за рівнем початкової 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30 Київська область, Таращанський район, село Плоске, вулиця Садова, будинок 2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Видати ПЛОС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387, місце знаходження юридичної особи: 09530, Київська область, Таращанський район, село Плоске, вулиця Садова, будинок 28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 осіб за місцем провадження освітньої діяльності: 09530, Київська область, Таращанський район, село Плоске, вулиця Садова, будинок 2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идати РІЖ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02, місцезнаходження юридичної особи: 09512, Київська область, Таращанський район, село Ріжки, вулиця Шкільна, будинок 12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12, Київська область, Таращанський район, село Ріжки, вулиця Шкільна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Видати РІЖ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02, місцезнаходження юридичної особи: 09512, Київська область, Таращанський район, село Ріжки, вулиця Шкільна, будинок 12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 осіб за місцем провадження освітньої діяльності: 09512, Київська область, Таращанський район, село Ріжки, вулиця Шкільна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5. Видати РІЖ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02, місцезнаходження юридичної особи: 09512, Київська область, Таращанський район, село Ріжки, вулиця Шкільна, будинок 12) ліцензію на провадження освітньої діяльності в сфері повної загальної середньої освіти за рівн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ов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 09512, Київська область, Таращанський район, село Ріжки, вулиця Шкільна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Видати СТАНИШ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65, місцезнаходження юридичної особи: 09541, Київська область, Таращанський район, село Станишівка, вулиця Перемоги, будинок 13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осіб за місцем провадження освітньої діяльності: 09541, Київська область, Таращанський район,              село Станишівка, вулиця Перемоги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Видати СТАНИШ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65, місцезнаходження юридичної особи: 09541, Київська область, Таращанський район, село Станишівка, вулиця Перемоги, будинок 13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 осіб за місцем провадження освітньої діяльності: 09541, Київська область, Таращанський район, село Станишівка, вулиця Перемоги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Видати СТАНИШ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65, місцезнаходження юридичної особи: 09541, Київська область, Таращанський район, село Станишівка, вулиця Перемоги, будинок 13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41, Київська область, Таращанський район, село Станишівка, вулиця Перемоги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9. Видати ВЕСЕЛОКУТСЬКОМУ НАВЧАЛЬНО-ВИХОВНОМУ КОМПЛЕКСУ «ЗАГАЛЬНООСВІТНЯ ШКОЛА І-ІІ СТУПЕНІВ – ДОШКІЛЬНИЙ НАВЧАЛЬНИЙ ЗАКЛАД» ТАРАЩАНСЬКО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ИЇ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об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882654, місцезнаходження юридичної особи: 09553, Київська область, Таращанський район, село Веселий Кут, вулиця Рибалка, будинок 2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53, Київська область, Таращанський район,                село Веселий Кут, вулиця Рибал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Видати ВЕСЕЛОКУТ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54, місцезнаходження юридичної особи: 09553, Київська область, Таращанський район, село Веселий Кут, вулиця Рибалка, будинок 2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53, Київська область, Таращанський район, село Веселий Кут, вулиця Рибал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Видати ВЕСЕЛОКУТ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54, місцезнаходження юридичної особи: 09553, Київська область, Таращанський район, село Веселий Кут, вулиця Рибалка, будинок 2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53, Київська область, Таращанський район, село Веселий Кут, вулиця Рибалк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Розрахункові реквізити для внесення плати за видачу ліцензій: номер рахунк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A688999980334159896040010591</w:t>
      </w:r>
      <w:r>
        <w:rPr>
          <w:rFonts w:cs="Times New Roman" w:ascii="Times New Roman" w:hAnsi="Times New Roman"/>
          <w:sz w:val="28"/>
          <w:szCs w:val="28"/>
        </w:rPr>
        <w:t>, код отримувача (ЄДРПОУ)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7483467</w:t>
      </w:r>
      <w:r>
        <w:rPr>
          <w:rFonts w:cs="Times New Roman" w:ascii="Times New Roman" w:hAnsi="Times New Roman"/>
          <w:sz w:val="28"/>
          <w:szCs w:val="28"/>
        </w:rPr>
        <w:t>, код класифікації доходів бюджет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</w:t>
      </w:r>
      <w:r>
        <w:rPr>
          <w:rFonts w:cs="Times New Roman" w:ascii="Times New Roman" w:hAnsi="Times New Roman"/>
          <w:color w:val="000000"/>
          <w:sz w:val="28"/>
          <w:szCs w:val="28"/>
        </w:rPr>
        <w:t>УК у Таращ р-ні/м.Тараща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07:00Z</dcterms:created>
  <dc:creator>ZAG3</dc:creator>
  <dc:description/>
  <cp:keywords/>
  <dc:language>en-US</dc:language>
  <cp:lastModifiedBy>ZAG10</cp:lastModifiedBy>
  <cp:lastPrinted>2020-09-02T17:42:00Z</cp:lastPrinted>
  <dcterms:modified xsi:type="dcterms:W3CDTF">2020-09-02T14:44:00Z</dcterms:modified>
  <cp:revision>5</cp:revision>
  <dc:subject/>
  <dc:title/>
</cp:coreProperties>
</file>