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92961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відділу освіти і науки Таращанської районної державної адміністрації від 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базової середньої  освіти з ліцензованим обсягом 45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очаткової освіти з ліцензованим обсягом 274 особи за місцем провадження освітньої діяльності: 09501, Київська область, Таращанський район, 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базової середньої  освіти з ліцензованим обсягом 390 осіб за місцем провадження освітньої діяльності: 09501, Київська область, Таращанський район,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ТАРАЩАНСЬКОМУ АКАДЕМІЧНОМУ ЛІЦЕЮ «УСПІХ» ТАРАЩАНСЬКОЇ РАЙОННОЇ РАДИ КИЇВСЬКОЇ ОБЛАС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6 осіб за місцем провадження освітньої діяльності: 09501, Київська область, Таращанський район,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50, Київська область, Таращанський район,             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. Видати ЛІСОВИЦЬКІЙ ЗАГАЛЬНООСВІТНІЙ ШКОЛІ І-ІІІ СТУПЕНІВ ТАРАЩАНСЬКОЇ РАЙОННОЇ РАДИ КИЇВСЬКОЇ ОБЛАСТІ 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88246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9513, Київська область, Таращанський район, село Лісовичі, вулиця Молодіжна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1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базової середньої освіти з ліцензова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сяг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531, Київська область, Таращанський район, село Юшків Ріг,                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11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4 особи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вулиця Заріч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Заріч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 вулиця Шевченка, будинок 5-А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инів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вче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базової середньої освіти з ліцензованим обсягом 15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1. Видати ОПОРНОМУ ЗАГАЛЬНООСВІТНЬОМУ НАВЧАЛЬНОМУ ЗАКЛА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КІВШОВА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О-ВИХОВ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ПЛЕК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 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очаткової освіти з ліцензованим обсягом 27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;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рофільн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4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вня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орн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6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8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0, Київська область, Таращанський район,              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початкової 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0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 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0,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 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5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41, Київська область, Таращанський район,             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 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9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              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07:00Z</dcterms:created>
  <dc:creator>ZAG3</dc:creator>
  <dc:description/>
  <cp:keywords/>
  <dc:language>en-US</dc:language>
  <cp:lastModifiedBy>ZAG10</cp:lastModifiedBy>
  <cp:lastPrinted>2020-09-02T17:42:00Z</cp:lastPrinted>
  <dcterms:modified xsi:type="dcterms:W3CDTF">2020-09-02T14:44:00Z</dcterms:modified>
  <cp:revision>5</cp:revision>
  <dc:subject/>
  <dc:title/>
</cp:coreProperties>
</file>