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9139946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1 вересня</w:t>
      </w:r>
      <w:r>
        <w:rPr>
          <w:rFonts w:cs="Times New Roman" w:ascii="Times New Roman" w:hAnsi="Times New Roman"/>
          <w:b/>
          <w:sz w:val="28"/>
          <w:szCs w:val="28"/>
        </w:rPr>
        <w:t xml:space="preserve"> 2020 р.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4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WenQuanYi Micro Hei" w:cs="Times New Roman"/>
          <w:b/>
          <w:b/>
          <w:kern w:val="2"/>
          <w:sz w:val="28"/>
          <w:szCs w:val="28"/>
          <w:lang w:val="en-US" w:eastAsia="zh-CN" w:bidi="hi-IN"/>
        </w:rPr>
      </w:pPr>
      <w:r>
        <w:rPr>
          <w:rFonts w:eastAsia="WenQuanYi Micro Hei" w:cs="Times New Roman" w:ascii="Times New Roman" w:hAnsi="Times New Roman"/>
          <w:b/>
          <w:kern w:val="2"/>
          <w:sz w:val="28"/>
          <w:szCs w:val="28"/>
          <w:lang w:val="en-US"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WenQuanYi Micro Hei" w:cs="Times New Roman"/>
          <w:kern w:val="2"/>
          <w:sz w:val="28"/>
          <w:szCs w:val="28"/>
          <w:lang w:eastAsia="zh-CN" w:bidi="hi-IN"/>
        </w:rPr>
      </w:pPr>
      <w:r>
        <w:rPr>
          <w:rFonts w:eastAsia="WenQuanYi Micro Hei" w:cs="Times New Roman" w:ascii="Times New Roman" w:hAnsi="Times New Roman"/>
          <w:b/>
          <w:kern w:val="2"/>
          <w:sz w:val="28"/>
          <w:szCs w:val="28"/>
          <w:lang w:eastAsia="zh-CN" w:bidi="hi-IN"/>
        </w:rPr>
        <w:t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ідпункту 6 пункту 3 розділу ХІІ  «Прикінцеві та перехідні положення» Закону України «Про освіту», статті 45 Закону України «Про повну загальну середню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 України від 13 жовтня 2017 року № 1/9-554 щодо нагальних питань впровадження Закону України «Про освіту», розпоряджень голови Київської облдержадміністрації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тимчасово виконуючого обов'язки голови Київської облдержадміністрації від 17 квітня 2020 року № 198 «Про затвердження інформаційних та технологічних карток адміністративних послуг», відділу освіти і науки Таращанської районної державної адміністрації від 28 липня 2020 року № 521 про видачу ліцензій закладам загальної середньої освіти та дошкільної освіти (без проходження процедури ліцензування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ти ТАРАЩАНСЬКОМУ АКАДЕМІЧНОМУ ЛІЦЕЮ «ЕРУДИТ» ТАРАЩАНСЬКОЇ РАЙОННОЇ РАДИ КИЇВСЬКОЇ ОБЛАСТІ (ідентифікаційний код юридичної особи: 24882690, місцезнаходження юридичної особи: 09500, Київська область, Таращанський район, місто Тараща, вулиця Шевченка, будинок 39) ліцензію на провадження освітньої діяльності у сфері повної загальної середньої освіти за рівнем початкової освіти з ліцензованим обсягом 360 осіб за місцем провадження освітньої діяльності: 09500, Київська область, місто Тараща, вулиця Шевченка, будинок 39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дати ТАРАЩАНСЬКОМУ АКАДЕМІЧНОМУ ЛІЦЕЮ «ЕРУДИТ» ТАРАЩАНСЬКОЇ РАЙОННОЇ РАДИ КИЇВСЬКОЇ ОБЛАСТІ (ідентифікаційний код юридичної особи: 24882690, місцезнаходження юридичної особи: 09500, Київська область, Таращанський район, місто Тараща, вулиця Шевченка, будинок 39) ліцензію на провадження освітньої діяльності у сфері повної загальної середньої освіти за рівнем базової середньої  освіти з ліцензованим обсягом 450 осіб за місцем провадження освітньої діяльності: 09500, Київська область, місто Тараща, вулиця Шевченка, будинок 39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ати ТАРАЩАНСЬКОМУ АКАДЕМІЧНОМУ ЛІЦЕЮ «ЕРУДИТ» ТАРАЩАНСЬКОЇ РАЙОННОЇ РАДИ КИЇВСЬКОЇ ОБЛАСТІ (ідентифікаційний код юридичної особи: 24882690, місцезнаходження юридичної особи: 09500, Київська область, Таращанський район, місто Тараща, вулиця Шевченка, будинок 39) ліцензію на провадження освітньої діяльності у сфері повної загальної середньої освіти за рівнем профільної середньої освіти з ліцензованим обсягом 140 осіб за місцем провадження освітньої діяльності: 09500, Київська область, місто Тараща, вулиця Шевченка, будинок 39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ати ТАРАЩАНСЬКОМУ АКАДЕМІЧНОМУ ЛІЦЕЮ «УСПІХ» ТАРАЩАНСЬКОЇ РАЙОННОЇ РАДИ КИЇВСЬКОЇ ОБЛАСТІ (ідентифікаційний код юридичної особи: 24882588, місцезнаходження юридичної особи: 09501, Київська область, Таращанський район, місто Тараща, вулиця Володимира Великого, будинок 32-А) ліцензію на провадження освітньої діяльності у сфері повної загальної середньої освіти за рівнем початкової освіти з ліцензованим обсягом 274 особи за місцем провадження освітньої діяльності: 09501, Київська область, Таращанський район,              місто Тараща, вулиця Володимира Великого, будинок 32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идати ТАРАЩАНСЬКОМУ АКАДЕМІЧНОМУ ЛІЦЕЮ «УСПІХ» ТАРАЩАНСЬКОЇ РАЙОННОЇ РАДИ КИЇВСЬКОЇ ОБЛАСТІ (ідентифікаційний код юридичної особи: 24882588, місцезнаходження юридичної особи: 09501, Київська область, Таращанський район, місто Тараща, вулиця Володимира Великого, будинок 32-А) ліцензію на провадження освітньої діяльності у сфері повної загальної середньої освіти за рівнем базової середньої  освіти з ліцензованим обсягом 390 осіб за місцем провадження освітньої діяльності: 09501, Київська область, Таращанський район,             місто Тараща, вулиця Володимира Великого, будинок 32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6. Видати ТАРАЩАНСЬКОМУ АКАДЕМІЧНОМУ ЛІЦЕЮ «УСПІХ» ТАРАЩАНСЬКОЇ РАЙОННОЇ РАДИ КИЇВСЬКОЇ ОБЛАСТІ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ідентифікаційний код юридичної особи: 24882588, місцезнаходження юридичної особи: 09501, Київська область, Таращанський район, місто Тараща, вулиця Володимира Великого, будинок 32-А) ліцензію на провадження освітньої діяльності у сфері повної загальної середньої освіти за рівнем профільної середньої освіти з ліцензованим обсягом 76 осіб за місцем провадження освітньої діяльності: 09501, Київська область, Таращанський район, місто Тараща, вулиця Володимира Великого, будинок 32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идати ВЕЛИКОБЕРЕЗЯНСЬКІЙ ЗАГАЛЬНООСВІТНІЙ ШКОЛІ І-ІІІ СТУПЕНІВ ТАРАЩАНСЬКОЇ РАЙОННОЇ РАДИ КИЇВСЬКОЇ ОБЛАСТІ (ідентифікаційний код юридичної особи: 24882507, місцезнаходження юридичної особи: 09550, Київська область, Таращанський район, село Велика Березянка, вулиця Михайлівська, будинок 2) ліцензію на провадження освітньої діяльності у сфері повної загальної середньої освіти за рівнем початкової освіти з ліцензованим обсягом 96 осіб за місцем провадження освітньої діяльності: 09550, Київська область, Таращанський район, село Велика Березянка, вулиця Михайлівська, будинок 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идати ВЕЛИКОБЕРЕЗЯНСЬКІЙ ЗАГАЛЬНООСВІТНІЙ ШКОЛІ І-ІІІ СТУПЕНІВ ТАРАЩАНСЬКОЇ РАЙОННОЇ РАДИ КИЇВСЬКОЇ ОБЛАСТІ (ідентифікаційний код юридичної особи: 24882507, місцезнаходження юридичної особи: 09550, Київська область, Таращанський район, село Велика Березянка, вулиця Михайлівська, будинок 2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9550, Київська область, Таращанський район, село Велика Березянка, вулиця Михайлівська, будинок 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идати ВЕЛИКОБЕРЕЗЯНСЬКІЙ ЗАГАЛЬНООСВІТНІЙ ШКОЛІ І-ІІІ СТУПЕНІВ ТАРАЩАНСЬКОЇ РАЙОННОЇ РАДИ КИЇВСЬКОЇ ОБЛАСТІ (ідентифікаційний код юридичної особи: 24882507, місцезнаходження юридичної особи: 09550, Київська область, Таращанський район, село Велика Березянка, вулиця Михайлівська, будинок 2) ліцензію на провадження освітньої діяльності у сфері повної загальної середньої освіти за рівнем профільної середньої освіти з ліцензованим обсягом 90 осіб за місцем провадження освітньої діяльності: 09550, Київська область, Таращанський район,              село Велика Березянка, вулиця Михайлівська, будинок 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0. Видати ЛІСОВИЦЬКІЙ ЗАГАЛЬНООСВІТНІЙ ШКОЛІ І-ІІІ СТУПЕНІВ ТАРАЩАНСЬКОЇ РАЙОННОЇ РАДИ КИЇВСЬКОЇ ОБЛАСТІ (ідентифікацій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юридич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оби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4882461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місцезнаходже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ної особи: 09513, Київська область, Таращанський район, село Лісовичі, вулиця Шкільна, будинок 4) ліцензію на провадження освітньої діяльності у сфері повної загальної середньої освіти за рівнем початкової освіти з ліцензованим обсягом 90 осіб за місцем провадження освітньої діяльності: 09513, Київська область, Таращанський район, село Лісовичі, вулиця Молодіжна, будинок 3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идати ЛІСОВИЦЬКІЙ ЗАГАЛЬНООСВІТНІЙ ШКОЛІ І-ІІІ СТУПЕНІВ ТАРАЩАНСЬКОЇ РАЙОННОЇ РАДИ КИЇВСЬКОЇ ОБЛАСТІ (ідентифікаційний код юридичної особи: 24882461, місцезнаходження юридичної особи: 09513, Київська область, Таращанський район, село Лісовичі, вулиця Шкільна, будинок 4) ліцензію на провадження освітньої діяльності у сфері повної загальної середньої освіти за рівнем базової середньої освіти з ліцензованим обсягом 115 осіб за місцем провадження освітньої діяльності: 09513, Київська область, Таращанський район, село Лісовичі, вулиця Шкільна, будинок 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идати ЛІСОВИЦЬКІЙ ЗАГАЛЬНООСВІТНІЙ ШКОЛІ І-ІІІ СТУПЕНІВ ТАРАЩАНСЬКОЇ РАЙОННОЇ РАДИ КИЇВСЬКОЇ ОБЛАСТІ (ідентифікаційний код юридичної особи: 24882461, місцезнаходження юридичної особи: 09513, Київська область, Таращанський район, село Лісовичі, вулиця Шкільна, будинок 4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5 осіб за місцем провадження освітньої діяльності: 09513, Київська область, Таращанський район, село Лісовичі, вулиця Шкільна, будинок 4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идати ЛУЧАНСЬКІЙ ЗАГАЛЬНООСВІТНІЙ ШКОЛІ І-ІІІ СТУПЕНІВ ТАРАЩАНСЬКОЇ РАЙОННОЇ РАДИ КИЇВСЬКОЇ ОБЛАСТІ (ідентифікаційний код юридичної особи: 23570237, місцезнаходження юридичної особи: 09544, Київська область, Таращанський район, село Лука, вулиця Просвіти, будинок 40-А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9544, Київська область, Таращанський район, село Лука, вулиця Просвіти, будинок 40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4. Видати ЛУЧАНСЬКІЙ ЗАГАЛЬНООСВІТНІЙ ШКОЛІ І-ІІІ СТУПЕНІВ ТАРАЩАНСЬКОЇ РАЙОННОЇ РАДИ КИЇВСЬКОЇ ОБЛАСТІ (ідентифікаційний код юридичної особи: 23570237, місцезнаходження юридичної особи: 09544, Київська область, Таращанський район, село Лука, вулиця Просвіти, будинок 40-А) ліцензію на провадження освітньої діяльності у сфері повної загальної середньої освіти за рівнем базової середньої освіти з ліцензован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бсяго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180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іб з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сцем провадження освітньої діяльності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544, Київська область, Таращанський район, село Лука, вулиця Просвіти, будинок 40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идати ЛУЧАНСЬКІЙ ЗАГАЛЬНООСВІТНІЙ ШКОЛІ І-ІІІ СТУПЕНІВ ТАРАЩАНСЬКОЇ РАЙОННОЇ РАДИ КИЇВСЬКОЇ ОБЛАСТІ (ідентифікаційний код юридичної особи: 23570237, місцезнаходження юридичної особи: 09544, Київська область, Таращанський район, село Лука, вулиця Просвіти, будинок 40-А) ліцензію на провадження освітньої діяльності у сфері повної загальної середньої освіти за рівнем профільної середньої освіти з ліцензованим обсягом 90 осіб за місцем провадження освітньої діяльності: 09544, Київська область, Таращанський район, село Лука, вулиця Просвіти, будинок 40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идати ЮШКІВОРІЗЬКІЙ ЗАГАЛЬНООСВІТНІЙ ШКОЛІ І-ІІІ СТУПЕНІВ ТАРАЩАНСЬКОЇ РАЙОННОЇ РАДИ КИЇВСЬКОЇ ОБЛАСТІ (ідентифікаційний код юридичної особи: 24882542, місцезнаходження юридичної особи: 09531, Київська область, Таращанський район, село Юшків Ріг, вулиця Травнева, будинок 3) ліцензію на провадження освітньої діяльності у сфері повної загальної середньої освіти за рівнем початкової освіти з ліцензованим обсягом 48 осіб за місцем провадження освітньої діяльності: 09531, Київська область, Таращанський район, село Юшків Ріг,                 вулиця Травнева, будинок 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идати ЮШКІВОРІЗЬКІЙ ЗАГАЛЬНООСВІТНІЙ ШКОЛІ І-ІІІ СТУПЕНІВ ТАРАЩАНСЬКОЇ РАЙОННОЇ РАДИ КИЇВСЬКОЇ ОБЛАСТІ (ідентифікаційний код юридичної особи: 24882542, місцезнаходження юридичної особи: 09531, Київська область, Таращанський район, село Юшків Ріг, вулиця Травнева, будинок 3) ліцензію на провадження освітньої діяльності у сфері повної загальної середньої освіти за рівнем базової середньої освіти з ліцензованим обсягом 60 осіб за місцем провадження освітньої діяльності: 09531, Київська область, Таращанський район, село Юшків Ріг, вулиця Травнева, будинок 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Видати ЮШКІВОРІЗЬКІЙ ЗАГАЛЬНООСВІТНІЙ ШКОЛІ І-ІІІ СТУПЕНІВ ТАРАЩАНСЬКОЇ РАЙОННОЇ РАДИ КИЇВСЬКОЇ ОБЛАСТІ (ідентифікаційний код юридичної особи: 24882542, місцезнаходження юридичної особи: 09531, Київська область, Таращанський район, село Юшків Ріг, вулиця Травнева, будинок 3) ліцензію на провадження освітньої діяльності у сфері повної загальної середньої освіти за рівнем профільної середньої освіти з ліцензованим обсягом 24 особи за місцем провадження освітньої діяльності: 09531, Київська область, Таращанський район, село Юшків Ріг, вулиця Травнева, будинок 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идати САЛИСЬКІЙ ЗАГАЛЬНООСВІТНІЙ ШКОЛІ І-ІІІ СТУПЕНІВ ТАРАЩАНСЬКОЇ РАЙОННОЇ РАДИ КИЇВСЬКОЇ ОБЛАСТІ (ідентифікаційний код юридичної особи: 24882370, місцезнаходження юридичної особи: 09520, Київська область, Таращанський район, село Салиха, вулиця Піонерськ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111 осіб за місцем провадження освітньої діяльності: 09520, Київська область, Таращанський район, село Салиха, вулиця Піонерськ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идати САЛИСЬКІЙ ЗАГАЛЬНООСВІТНІЙ ШКОЛІ І-ІІІ СТУПЕНІВ ТАРАЩАНСЬКОЇ РАЙОННОЇ РАДИ КИЇВСЬКОЇ ОБЛАСТІ (ідентифікаційний код юридичної особи: 24882370, місцезнаходження юридичної особи: 09520, Київська область, Таращанський район, село Салиха, вулиця Піонерськ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135 осіб за місцем провадження освітньої діяльності: 09520, Київська область, Таращанський район, село Салиха, вулиця Піонерськ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идати САЛИСЬКІЙ ЗАГАЛЬНООСВІТНІЙ ШКОЛІ І-ІІІ СТУПЕНІВ ТАРАЩАНСЬКОЇ РАЙОННОЇ РАДИ КИЇВСЬКОЇ ОБЛАСТІ (ідентифікаційний код юридичної особи: 24882370, місцезнаходження юридичної особи: 09520, Київська область, Таращанський район, село Салиха, вулиця Піонерська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54 особи за місцем провадження освітньої діяльності: 09520, Київська область, Таращанський район, село Салиха, вулиця Піонерська, будинок 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идати ТАРАЩАНСЬКІЙ ЗАГАЛЬНООСВІТНІЙ ШКОЛІ І-ІІ СТУПЕНІВ № 3 ТАРАЩАНСЬКОЇ РАЙОННОЇ РАДИ КИЇВСЬКОЇ ОБЛАСТІ (ідентифікаційний код юридичної особи: 24882559, місцезнаходження юридичної особи: 09500, Київська область, Таращанський район, місто Тараща, вулиця Зарічна, будинок 20) ліцензію на провадження освітньої діяльності у сфері повної загальної середньої освіти за рівнем початкової освіти з ліцензованим обсягом 96 осіб за місцем провадження освітньої діяльності: 09500, Київська область, Таращанський район, місто Тараща, вулиця Зарічна, будинок 20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3. Видати ТАРАЩАНСЬКІЙ ЗАГАЛЬНООСВІТНІЙ ШКОЛІ І-ІІ СТУПЕНІВ № 3 ТАРАЩАНСЬКОЇ РАЙОННОЇ РАДИ КИЇВСЬКОЇ ОБЛАСТІ (ідентифікаційний код юридичної особи: 24882559, місцезнаходження юридичної особи: 09500, Київська область, Таращанський район, місто Тараща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иця Зарічна, будинок 20)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: 09500, Київська область, Таращанський район, місто Тараща, вулиця Зарічна, будинок 20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Видати КИРДАНІВСЬКІЙ ЗАГАЛЬНООСВІТНІЙ ШКОЛІ І-ІІ СТУПЕНІВ ТАРАЩАНСЬКОЇ РАЙОННОЇ РАДИ КИЇВСЬКОЇ ОБЛАСТІ (ідентифікаційний код юридичної особи: 24882648, місцезнаходження юридичної особи: 09522, Київська область, Таращанський район, село Кирдани, вулиця Перемоги, будинок 5) ліцензію на провадження освітньої діяльності у сфері повної загальної середньої освіти за рівнем початкової освіти з ліцензованим обсягом 70 осіб за місцем провадження освітньої діяльності: 09522, Київська область, Таращанський район, село Кирдани, вулиця Перемоги, будинок 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Видати КИРДАНІВСЬКІЙ ЗАГАЛЬНООСВІТНІЙ ШКОЛІ І-ІІ СТУПЕНІВ ТАРАЩАНСЬКОЇ РАЙОННОЇ РАДИ КИЇВСЬКОЇ ОБЛАСТІ (ідентифікаційний код юридичної особи: 24882648, місцезнаходження юридичної особи: 09522, Київська область, Таращанський район, село Кирдани, вулиця Перемоги, будинок 5) ліцензію на провадження освітньої діяльності у сфері повної загальної середньої освіти за рівнем базової середньої освіти з ліцензованим обсягом 90 осіб за місцем провадження освітньої діяльності: 09522, Київська область, Таращанський район, село Кирдани, вулиця Перемоги, будинок 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Видати СЕВЕРИНІВСЬКОМУ НАВЧАЛЬНО-ВИХОВНОМУ КОМПЛЕКСУ «ЗАГАЛЬНООСВІТНЯ ШКОЛА І-ІІІ СТУПЕНІВ – ДОШКІЛЬНИЙ НАВЧАЛЬНИЙ ЗАКЛАД» ТАРАЩАНСЬКОЇ РАЙОННОЇ РАДИ КИЇВСЬКОЇ ОБЛАСТІ (ідентифікаційний код юридичної особи 24882536, місцезнаходження юридичної особи: 09500, Київська область, Таращанський район, село Северинівка вулиця Шевченка, будинок 5-А) ліцензію на провадження освітньої діяльності в сфері дошкільної освіти за рівнем дошкільн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 осіб за місцем провадження освітньої діяльності: 09500, Київська область, Таращанський район, село Северинівка, вулиця Шевченка, будинок 5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7. Видати СЕВЕРИНІВСЬКОМУ НАВЧАЛЬНО-ВИХОВНОМУ КОМПЛЕКСУ «ЗАГАЛЬНООСВІТНЯ ШКОЛА І-ІІІ СТУПЕНІВ – ДОШКІЛЬНИЙ НАВЧАЛЬНИЙ ЗАКЛАД» ТАРАЩАНСЬКОЇ РАЙОННОЇ РАДИ КИЇВСЬКОЇ ОБЛАСТІ (ідентифікаційний код юридичної особи 24882536, місцезнаходження юридичної особи: 09500, Київська область, Таращанськи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ело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веринівка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евченка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динок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-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9500, Київська область, Таращанський район, село Северинівка, вулиця Шевченка, будинок 5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Видати СЕВЕРИНІВСЬКОМУ НАВЧАЛЬНО-ВИХОВНОМУ КОМПЛЕКСУ «ЗАГАЛЬНООСВІТНЯ ШКОЛА І-ІІІ СТУПЕНІВ – ДОШКІЛЬНИЙ НАВЧАЛЬНИЙ ЗАКЛАД» ТАРАЩАНСЬКОЇ РАЙОННОЇ РАДИ КИЇВСЬКОЇ ОБЛАСТІ (ідентифікаційний код юридичної особи 24882536, місцезнаходження юридичної особи: 09500, Київська область, Таращанський район, село Северинівка, вулиця Шевченка, будинок 5-А) ліцензію на провадження освітньої діяльності у сфері повної загальної середньої освіти за рівнем базової середньої освіти з ліцензованим обсягом 150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 за місцем провадження освітньої діяльності: 09500, Київська область, Таращанський район, село Северинівка, вулиця Шевченка, будинок 5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Видати СЕВЕРИНІВСЬКОМУ НАВЧАЛЬНО-ВИХОВНОМУ КОМПЛЕКСУ «ЗАГАЛЬНООСВІТНЯ ШКОЛА І-ІІІ СТУПЕНІВ – ДОШКІЛЬНИЙ НАВЧАЛЬНИЙ ЗАКЛАД» ТАРАЩАНСЬКОЇ РАЙОННОЇ РАДИ КИЇВСЬКОЇ ОБЛАСТІ (ідентифікаційний код юридичної особи 24882536, місцезнаходження юридичної особи: 09500, Київська область, Таращанський район, село Северинівка, вулиця Шевченка, будинок 5-А)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: 09500, Київська область, Таращанський район, село Северинівка, вулиця Шевченка, будинок 5-А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Видати ОПОРНОМУ ЗАГАЛЬНООСВІТНЬОМУ НАВЧАЛЬНОМУ ЗАКЛАДУ «КІВШОВАЦЬКИЙ НАВЧАЛЬНО-ВИХОВНИЙ КОМПЛЕКС «ЗАГАЛЬНООСВІТНЯ ШКОЛА І-ІІІ СТУПЕНІВ – ДОШКІЛЬНИЙ НАВЧАЛЬНИЙ ЗАКЛАД» ТАРАЩАНСЬКОЇ РАЙОННОЇ РАДИ КИЇВСЬКОЇ ОБЛАСТІ» (ідентифікаційний код юридичної особи: 41212440, місцезнаходження юридичної особи: 09543, Київська область, Таращанський район, село Ківшовата, вулиця Свободи, будинок 71) ліцензію на провадження освітньої діяльності в сфері дошкільної освіти за рівнем дошкільн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 осіб за місцем провадження освітньої діяльності: 09551, Київська область, Таращанський район, село Круті Горби, вулиця Тараса Шевченка, будинок 6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1. Видати ОПОРНОМУ ЗАГАЛЬНООСВІТНЬОМУ НАВЧАЛЬНОМУ ЗАКЛАД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«КІВШОВАЦЬКИ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ВЧАЛЬНО-ВИХОВНИ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ОМПЛЕКС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ГАЛЬНООСВІТНЯ ШКОЛА І-ІІІ СТУПЕНІВ – ДОШКІЛЬНИЙ НАВЧАЛЬНИЙ ЗАКЛАД» ТАРАЩАНСЬКОЇ РАЙОННОЇ РАДИ КИЇВСЬКОЇ ОБЛАСТІ» (ідентифікаційний код юридичної особи: 41212440, місце знаходження юридичної особи: 09543, Київська область, Таращанський район, село Ківшовата, вулиця Свободи, будинок 71) ліцензію на провадження освітньої діяльності в сфері повної загальної середньої освіти за рівнем початкової освіти з ліцензованим обсягом 270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 за місцем провадження освітньої діяльності: 09543, Київська область, Таращанський район, село Ківшовата, вулиця Свободи, будинок 71; 09551, Київська область, Таращанський район, село Круті Горби, вулиця Тараса Шевченка, будинок 65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Видати ОПОРНОМУ ЗАГАЛЬНООСВІТНЬОМУ НАВЧАЛЬНОМУ ЗАКЛАДУ «КІВШОВАЦЬКИЙ НАВЧАЛЬНО-ВИХОВНИЙ КОМПЛЕКС «ЗАГАЛЬНООСВІТНЯ ШКОЛА І-ІІІ СТУПЕНІВ – ДОШКІЛЬНИЙ НАВЧАЛЬНИЙ ЗАКЛАД» ТАРАЩАНСЬКОЇ РАЙОННОЇ РАДИ КИЇВСЬКОЇ ОБЛАСТІ» (ідентифікаційний код юридичної особи: 41212440, місцезнаходження юридичної особи: 09543, Київська область, Таращанський район, село Ківшовата, вулиця Свободи, будинок 71) ліцензію на провадження освітньої діяльності в сфері повної загальної середньої освіти за рівнем базової середнь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 за місцем провадження освітньої діяльності: 09543, Київська область, Таращанський район, село Ківшовата, вулиця Свободи, будинок 7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Видати ОПОРНОМУ ЗАГАЛЬНООСВІТНЬОМУ НАВЧАЛЬНОМУ ЗАКЛАДУ «КІВШОВАЦЬКИЙ НАВЧАЛЬНО-ВИХОВНИЙ КОМПЛЕКС «ЗАГАЛЬНООСВІТНЯ ШКОЛА І-ІІІ СТУПЕНІВ – ДОШКІЛЬНИЙ НАВЧАЛЬНИЙ ЗАКЛАД» ТАРАЩАНСЬКОЇ РАЙОННОЇ РАДИ КИЇВСЬКОЇ ОБЛАСТІ» (ідентифікаційний код юридичної особи: 41212440, місцезнаходження юридичної особи: 09543, Київська область, Таращанський район, село Ківшовата, вулиця Свободи, будинок 71) ліцензію на провадження освітньої діяльності в сфері повної загальної середньої освіти за рівнем профільної середнь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 за місцем провадження освітньої діяльності: 09543, Київська область, Таращанський район, село Ківшовата, вулиця Свободи, будинок 71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4. Видати ВЕЛИКОВОВНЯН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660, місцезнаходження юридичної особи: 09532, Київська область, Таращанськ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йон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о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лик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внянка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улиц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орна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динок 6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іцензію на провадження освітньої діяльності в сфері дошкільної освіти за рівнем дошкільн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 осіб за місцем провадження освітньої діяльності: 09532, Київська область, Таращанський район, село Велика Вовнянка, вулиця Соборна, будинок 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Видати ВЕЛИКОВОВНЯН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660, місцезнаходження юридичної особи: 09532, Київська область, Таращанський район, село Велика Вовнянка, вулиця Соборна, будинок 6) ліцензію на провадження освітньої діяльності в сфері повної загальної середньої освіти за рівнем початков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осіб за місцем провадження освітньої діяльності: 09532, Київська область, Таращанський район, село Велика Вовнянка, вулиця Соборна, будинок 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Видати ВЕЛИКОВОВНЯН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660, місцезнаходження юридичної особи: 09532, Київська область, Таращанський район, село Велика Вовнянка, вулиця Соборна, будинок 6) ліцензію на провадження освітньої діяльності в сфері повної загальної середньої освіти за рівнем базової середнь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0 осіб за місцем провадження освітньої діяльності: 09532, Київська область, Таращанський район, село Велика Вовнянка, вулиця Соборна, будинок 6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Видати ДУБІВ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594, місцезнаходження юридичної особи: 09534, Київська область, Таращанський район, село Дубівка, вулиця Шкільна, будинок 19) ліцензію на провадження освітньої діяльності в сфері дошкільної освіти за рівнем дошкільн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 за місцем провадження освітньої діяльності: 09534, Київська область, Таращанський район, село Дубівка, вулиця Шкільна, будинок 19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8. Видати ДУБІВСЬКОМУ НАВЧАЛЬНО-ВИХОВНОМУ КОМПЛЕКСУ «ЗАГАЛЬНООСВІТНЯ ШКОЛА І-ІІ СТУПЕНІВ – ДОШКІЛЬНИЙ НАВЧАЛЬНИЙ ЗАКЛАД» ТАРАЩАНСЬКОЇ РАЙОННОЇ РАДИ КИЇВСЬКОЇ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І (ідентифікаційний код юридичної особи: 24882594, місцезнаходження юридичної особи: 09534, Київська область, Таращанський район, село Дубівка, вулиця Шкільна, будинок 19) ліцензію на провадження освітньої діяльності в сфері повної загальної середньої освіти за рівнем початков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8 осіб за місцем провадження освітньої діяльності: 09534, Київська область, Таращанський район, село Дубівка, вулиця Шкільна, будинок 19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Видати ДУБІВ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594, місцезнаходження юридичної особи: 09534, Київська область, Таращанський район, село Дубівка, вулиця Шкільна, будинок 19) ліцензію на провадження освітньої діяльності в сфері повної загальної середньої освіти за рівнем базової середньої освіти з ліцензованим обсягом 60 осіб за місцем провадження освітньої діяльності: 09534, Київська область, Таращанський район, село Дубівка, вулиця Шкільна, будинок 19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Видати ПЛОСКІВ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387, місцезнаходження юридичної особи: 09530, Київська область, Таращанський район, село Плоске, вулиця Садова, будинок 28) ліцензію на провадження освітньої діяльності в сфері дошкільної освіти за рівнем дошкільн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 осіб за місцем провадження освітньої діяльності: 09530, Київська область, Таращанський район,               село Плоске, вулиця Садова, будинок 28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Видати ПЛОСКІВ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387, місцезнаходження юридичної особи: 09530, Київська область, Таращанський район, село Плоске, вулиця Садова, будинок 28) ліцензію на провадження освітньої діяльності в сфері повної загальної середньої освіти за рівнем початкової 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 за місцем провадження освітньої діяльності: 09530 Київська область, Таращанський район, село Плоске, вулиця Садова, будинок 28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Видати ПЛОСКІВ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387, місце знаходження юридичної особи: 09530, Київська область, Таращанський район, село Плоске, вулиця Садова, будинок 28) ліцензію на провадження освітньої діяльності в сфері повної загальної середньої освіти за рівнем базової середнь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0 осіб за місцем провадження освітньої діяльності: 09530, Київська область, Таращанський район, село Плоске, вулиця Садова, будинок 28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Видати РІЖКІВ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602, місцезнаходження юридичної особи: 09512, Київська область, Таращанський район, село Ріжки, вулиця Шкільна, будинок 12) ліцензію на провадження освітньої діяльності в сфері дошкільної освіти за рівнем дошкільн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 за місцем провадження освітньої діяльності: 09512, Київська область, Таращанський район, село Ріжки, вулиця Шкільна, будинок 1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Видати РІЖКІВ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602, місцезнаходження юридичної особи: 09512, Київська область, Таращанський район, село Ріжки, вулиця Шкільна, будинок 12) ліцензію на провадження освітньої діяльності в сфері повної загальної середньої освіти за рівнем початков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0 осіб за місцем провадження освітньої діяльності: 09512, Київська область, Таращанський район, село Ріжки, вулиця Шкільна, будинок 1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5. Видати РІЖКІВ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602, місцезнаходження юридичної особи: 09512, Київська область, Таращанський район, село Ріжки, вулиця Шкільна, будинок 12) ліцензію на провадження освітньої діяльності в сфері повної загальної середньої освіти за рівне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зов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реднь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іт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іцензовани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 за місц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адження освітньої діяльності: 09512, Київська область, Таращанський район, село Ріжки, вулиця Шкільна, будинок 1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Видати СТАНИШІВ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565, місцезнаходження юридичної особи: 09541, Київська область, Таращанський район, село Станишівка, вулиця Перемоги, будинок 13) ліцензію на провадження освітньої діяльності в сфері дошкільної освіти за рівнем дошкільн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 осіб за місцем провадження освітньої діяльності: 09541, Київська область, Таращанський район,              село Станишівка, вулиця Перемоги, будинок 1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Видати СТАНИШІВ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565, місцезнаходження юридичної особи: 09541, Київська область, Таращанський район, село Станишівка, вулиця Перемоги, будинок 13) ліцензію на провадження освітньої діяльності в сфері повної загальної середньої освіти за рівнем початков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0 осіб за місцем провадження освітньої діяльності: 09541, Київська область, Таращанський район, село Станишівка, вулиця Перемоги, будинок 1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Видати СТАНИШІВ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565, місцезнаходження юридичної особи: 09541, Київська область, Таращанський район, село Станишівка, вулиця Перемоги, будинок 13) ліцензію на провадження освітньої діяльності в сфері повної загальної середньої освіти за рівнем базової середнь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0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 за місцем провадження освітньої діяльності: 09541, Київська область, Таращанський район, село Станишівка, вулиця Перемоги, будинок 13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9. Видати ВЕСЕЛОКУТСЬКОМУ НАВЧАЛЬНО-ВИХОВНОМУ КОМПЛЕКСУ «ЗАГАЛЬНООСВІТНЯ ШКОЛА І-ІІ СТУПЕНІВ – ДОШКІЛЬНИЙ НАВЧАЛЬНИЙ ЗАКЛАД» ТАРАЩАНСЬКО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ИЇВСЬК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ЛАСТ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ідентифікаційни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соб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882654, місцезнаходження юридичної особи: 09553, Київська область, Таращанський район, село Веселий Кут, вулиця Рибалка, будинок 2) ліцензію на провадження освітньої діяльності в сфері дошкільної освіти за рівнем дошкільн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 за місцем провадження освітньої діяльності: 09553, Київська область, Таращанський район,                село Веселий Кут, вулиця Рибалка, будинок 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Видати ВЕСЕЛОКУТ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654, місцезнаходження юридичної особи: 09553, Київська область, Таращанський район, село Веселий Кут, вулиця Рибалка, будинок 2) ліцензію на провадження освітньої діяльності в сфері повної загальної середньої освіти за рівнем початков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 за місцем провадження освітньої діяльності: 09553, Київська область, Таращанський район, село Веселий Кут, вулиця Рибалка, будинок 2 (без проходження процедури ліцензув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. Видати ВЕСЕЛОКУТСЬКОМУ НАВЧАЛЬНО-ВИХОВНОМУ КОМПЛЕКСУ «ЗАГАЛЬНООСВІТНЯ ШКОЛА І-ІІ СТУПЕНІВ – ДОШКІЛЬНИЙ НАВЧАЛЬНИЙ ЗАКЛАД» ТАРАЩАНСЬКОЇ РАЙОННОЇ РАДИ КИЇВСЬКОЇ ОБЛАСТІ (ідентифікаційний код юридичної особи: 24882654, місцезнаходження юридичної особи: 09553, Київська область, Таращанський район, село Веселий Кут, вулиця Рибалка, будинок 2) ліцензію на провадження освітньої діяльності в сфері повної загальної середньої освіти за рівнем базової середньої освіти з ліцензованим обсягом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 за місцем провадження освітньої діяльності: 09553, Київська область, Таращанський район, село Веселий Кут, вулиця Рибалка, будинок 2 (без проходження процедури ліцензування)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Розрахункові реквізити для внесення плати за видачу ліцензій: номер рахунку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UA688999980334159896040010591</w:t>
      </w:r>
      <w:r>
        <w:rPr>
          <w:rFonts w:cs="Times New Roman" w:ascii="Times New Roman" w:hAnsi="Times New Roman"/>
          <w:sz w:val="28"/>
          <w:szCs w:val="28"/>
        </w:rPr>
        <w:t>, код отримувача (ЄДРПОУ)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7483467</w:t>
      </w:r>
      <w:r>
        <w:rPr>
          <w:rFonts w:cs="Times New Roman" w:ascii="Times New Roman" w:hAnsi="Times New Roman"/>
          <w:sz w:val="28"/>
          <w:szCs w:val="28"/>
        </w:rPr>
        <w:t>, код класифікації доходів бюджету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2011800</w:t>
      </w:r>
      <w:r>
        <w:rPr>
          <w:rFonts w:cs="Times New Roman" w:ascii="Times New Roman" w:hAnsi="Times New Roman"/>
          <w:sz w:val="28"/>
          <w:szCs w:val="28"/>
        </w:rPr>
        <w:t xml:space="preserve">, отримувач </w:t>
      </w:r>
      <w:r>
        <w:rPr>
          <w:rFonts w:cs="Times New Roman" w:ascii="Times New Roman" w:hAnsi="Times New Roman"/>
          <w:color w:val="000000"/>
          <w:sz w:val="28"/>
          <w:szCs w:val="28"/>
        </w:rPr>
        <w:t>УК у Таращ р-ні/м.Тараща/22011800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3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5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Контроль за виконанням цього розпорядження покласти на заступника голови Київської обласної державної адміністрації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Василь ВОЛОДІН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2:07:00Z</dcterms:created>
  <dc:creator>ZAG3</dc:creator>
  <dc:description/>
  <cp:keywords/>
  <dc:language>en-US</dc:language>
  <cp:lastModifiedBy>ZAG10</cp:lastModifiedBy>
  <cp:lastPrinted>2020-09-02T17:42:00Z</cp:lastPrinted>
  <dcterms:modified xsi:type="dcterms:W3CDTF">2020-09-02T14:44:00Z</dcterms:modified>
  <cp:revision>5</cp:revision>
  <dc:subject/>
  <dc:title/>
</cp:coreProperties>
</file>