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80668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централізованого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водопостачання та водовідведення </w:t>
      </w:r>
    </w:p>
    <w:p>
      <w:pPr>
        <w:pStyle w:val="Normal"/>
        <w:tabs>
          <w:tab w:val="clear" w:pos="708"/>
          <w:tab w:val="left" w:pos="709"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6.09.2016 </w:t>
        <w:br/>
        <w:t xml:space="preserve">№ 01-09/134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і комунальних послуг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w:t>
        <w:br/>
        <w:t>2012 року за № 1468/21780,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lang w:val="uk-UA"/>
        </w:rPr>
        <w:tab/>
      </w: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Мартусівка” Мартусівської сільської ради Бориспільського району Київської області (ідентифікаційний код 38742542, місцезнаходження: Київська область, Бориспільський район, село Мартусівка, вулиця Бориспільська, будинок 2).</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ВОДФОНДМРУБІЖ” Михайлівсько-Рубежів-ської сільської ради Києво-Святошинського району Київської області (ідентифікаційний код 40166205, місцезнаходження: 08110, Київська область, Києво-Святошинський район, село Михайлівка-Рубежівка, вулиця Шкільна, будинок 1).</w:t>
      </w:r>
    </w:p>
    <w:p>
      <w:pPr>
        <w:pStyle w:val="Normal"/>
        <w:spacing w:lineRule="exact" w:line="31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31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1. протягом трьох робочих днів з дати видання цього розпорядження у письмовій формі повідомити про нього:</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Мартусівка” Мартусівської сільської ради Бориспільського району Київської області; </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ВОДФОНДМРУБІЖ” Михайлівсько-Рубежів-ської сільської ради Києво-Святошинського району Київської області;</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14"/>
        <w:jc w:val="both"/>
        <w:rPr/>
      </w:pPr>
      <w:r>
        <w:rPr>
          <w:rFonts w:cs="Times New Roman" w:ascii="Times New Roman" w:hAnsi="Times New Roman"/>
          <w:b/>
          <w:bCs/>
          <w:szCs w:val="28"/>
          <w:lang w:val="uk-UA"/>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Л.Р. Парцхаладзе</w:t>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49:00Z</dcterms:created>
  <dc:creator>ZAG10</dc:creator>
  <dc:description/>
  <cp:keywords/>
  <dc:language>en-US</dc:language>
  <cp:lastModifiedBy>ZAG3</cp:lastModifiedBy>
  <cp:lastPrinted>2016-06-29T13:04:00Z</cp:lastPrinted>
  <dcterms:modified xsi:type="dcterms:W3CDTF">2016-10-28T06:43:00Z</dcterms:modified>
  <cp:revision>3</cp:revision>
  <dc:subject/>
  <dc:title> </dc:title>
</cp:coreProperties>
</file>