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3715886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4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  <w:t>Про видачу ліцензій на провадження освітньої діяльності у сфері повної загальної середнь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управління освіти і науки Ірпінської міської ради від 08 липня 2020 року </w:t>
        <w:br/>
        <w:t>№ 01-11/395 про видачу ліцензій закладам дошкільн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ІРПІНСЬКІЙ СПЕЦІАЛІЗОВАНІЙ ЗАГАЛЬНООСВІТНІЙ ШКОЛІ І-ІІІ СТУПЕНІВ ХУДОЖНЬОГО ПРОФІЛЮ № 1                                 ІМ. А.С.МАКАРЕНКА ІРПІНСЬКОЇ МІСЬКОЇ РАДИ КИЇВСЬКОЇ ОБЛАСТІ (ідентифікаційний код юридичної особи: 25823990, місцезнаходження юридичної особи: 08200, Київська область, місто Ірпінь, вулиця Тургенівська, будинок 17) ліцензію на провадження освітньої діяльності у сфері повної загальної середньої освіти за рівнем початкової освіти з ліцензованим обсягом 520 осіб за місцем провадження освітньої діяльності: 08200, Київська область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то Ірпінь, вулиця Тургенівська, будинок 17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ати ІРПІНСЬКІЙ СПЕЦІАЛІЗОВАНІЙ ЗАГАЛЬНООСВІТНІЙ ШКОЛІ І-ІІІ СТУПЕНІВ ХУДОЖНЬОГО ПРОФІЛЮ № 1                                 ІМ. А.С.МАКАРЕНКА ІРПІНСЬКОЇ МІСЬКОЇ РАДИ КИЇВСЬКОЇ ОБЛАСТІ (ідентифікаційний код юридичної особи: 25823990, місцезнаходження юридичної особи: 08200, Київська область, місто Ірпінь, вулиця Тургенівська, будинок 17) ліцензію на провадження освітньої діяльності у сфері повної загальної середньої освіти за рівнем базової середньої освіти з ліцензованим обсягом 380 осіб за місцем провадження освітньої діяльності: 08200, Київська область, місто Ірпінь, вулиця Тургенівська, будинок 17 (без проходження процедури ліцензування)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ІРПІНСЬКІЙ СПЕЦІАЛІЗОВАНІЙ ЗАГАЛЬНООСВІТНІЙ ШКОЛІ І-ІІІ СТУПЕНІВ ХУДОЖНЬОГО ПРОФІЛЮ № 1                                   ІМ. А.С.МАКАРЕНКА ІРПІНСЬКОЇ МІСЬКОЇ РАДИ КИЇВСЬКОЇ ОБЛАСТІ (ідентифікаційний код юридичної особи: 25823990, місцезнаходження юридичної особи: 08200, Київська область, місто Ірпінь, вулиця Тургенівська, будинок 17) ліцензію на провадження освітньої діяльності у сфері повної загальної середньої освіти за рівнем профільної середньої  освіти з ліцензованим обсягом 180 осіб за місцем провадження освітньої діяльності: 08200, Київська область, місто Ірпінь, вулиця Тургенівська, будинок 1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идати ІРПІНСЬКІЙ СПЕЦІАЛІЗОВАНІЙ ЗАГАЛЬНООСВІТНІЙ ШКОЛІ І-ІІІ СТУПЕНІВ З ПОГЛИБЛЕНИМ ВИВЧЕННЯМ ЕКОНОМІКИ ТА ПРАВА № 2 ІРПІНСЬКОЇ МІСЬКОЇ РАДИ КИЇВСЬКОЇ ОБЛАСТІ (ідентифікаційний код юридичної особи: 26112535, місцезнаходження юридичної особи: 08200, Київська область, місто Ірпінь, вулиця Тургенівська, будинок 28) ліцензію на провадження освітньої діяльності у сфері повної загальної середньої освіти за рівнем початкової освіти з ліцензованим обсягом 900 осіб за місцем провадження освітньої діяльності: 08200, Київська область, місто Ірпінь, вулиця Тургенівська, будинок 28 (без проходження процедури ліцензування)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. Видати ІРПІНСЬКІЙ СПЕЦІАЛІЗОВАНІЙ ЗАГАЛЬНООСВІТНІЙ ШКОЛІ І-ІІІ СТУПЕНІВ З ПОГЛИБЛЕНИМ ВИВЧЕННЯМ ЕКОНОМІКИ ТА ПРАВА № 2 ІРПІНСЬКОЇ МІСЬКОЇ РАДИ КИЇВСЬКОЇ ОБЛАСТІ (ідентифікаційний код юридичної особи: 26112535, місцезнаходження юридичної особи: 08200, Київська область, місто Ірпінь, вулиця Тургенівська, будинок 28) ліцензію на провадження освітньої діяльності у сфері повної загальної середньої освіти за рівнем базової середньої освіти з ліцензованим обсягом 1000 осіб за місцем провадження освітньої діяльності: 08200, Київська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, місто Ірпінь, вулиця Тургенівська, будинок 28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идати ІРПІНСЬКІЙ СПЕЦІАЛІЗОВАНІЙ ЗАГАЛЬНООСВІТНІЙ ШКОЛІ І-ІІІ СТУПЕНІВ З ПОГЛИБЛЕНИМ ВИВЧЕННЯМ ЕКОНОМІКИ ТА ПРАВА № 2 ІРПІНСЬКОЇ МІСЬКОЇ РАДИ КИЇВСЬКОЇ ОБЛАСТІ (ідентифікаційний код юридичної особи: 26112535, місцезнаходження юридичної особи: 08200, Київська область, місто Ірпінь, вулиця Тургенівська, будинок 2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 08200, Київська область, місто Ірпінь, вулиця Тургенівська, будинок 28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идати ІРПІНСЬКОМУ ЛІЦЕЮ № 3 ІРПІНСЬКОЇ МІСЬКОЇ РАДИ КИЇВСЬКОЇ ОБЛАСТІ (ідентифікаційний код юридичної особи: 25667797, місцезнаходження юридичної особи: 08200, Київська область, місто Ірпінь, вулиця Северинівська, будинок 129-А) ліцензію на провадження освітньої діяльності у сфері повної загальної середньої освіти за рівнем початкової освіти з ліцензованим обсягом 1250 осіб за місцем провадження освітньої діяльності: 08200, Київська область, місто Ірпінь, вулиця Северинівська, будинок 129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ати ІРПІНСЬКОМУ ЛІЦЕЮ № 3 ІРПІНСЬКОЇ МІСЬКОЇ РАДИ КИЇВСЬКОЇ ОБЛАСТІ (ідентифікаційний код юридичної особи: 25667797, місцезнаходження юридичної особи: 08200, Київська область, місто Ірпінь, вулиця Северинівська, будинок 129-А) ліцензію на провадження освітньої діяльності у сфері повної загальної середньої освіти за рівнем базової середньої освіти з ліцензованим обсягом 900 осіб за місцем провадження освітньої діяльності: 08200, Київська область, місто Ірпінь, вулиця Северинівська, будинок 129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идати ІРПІНСЬКОМУ ЛІЦЕЮ № 3 ІРПІНСЬКОЇ МІСЬКОЇ РАДИ КИЇВСЬКОЇ ОБЛАСТІ (ідентифікаційний код юридичної особи: 25667797, місцезнаходження юридичної особи: 08200, Київська область, місто Ірпінь, вулиця Северинівська, будинок 129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 08200, Київська область, місто Ірпінь,                         вулиця Северинівська, будинок 129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0. Видати ІРПІНСЬКІЙ ЗАГАЛЬНООСВІТНІЙ ШКОЛІ І-ІІІ СТУПЕНІВ № 5 ІРПІНСЬКОЇ МІСЬКОЇ РАДИ КИЇВСЬКОЇ ОБЛАСТІ (ідентифікаційний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 юридичної особи: 25822631, місцезнаходження юридичної особи: 08296, Київська область, місто Ірпінь, селище міського типу Ворзель,                   вулиця Курортна, будинок 37) ліцензію на провадження освітньої діяльності у сфері повної загальної середньої освіти за рівнем початкової освіти з ліцензованим обсягом 340 осіб за місцем провадження освітньої діяльності: 08296, Київська область, місто Ірпінь, селище міського типу Ворзель,         вулиця Курортна, будинок 37 (без проходження процедури ліцензування)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Видати ІРПІНСЬКІЙ ЗАГАЛЬНООСВІТНІЙ ШКОЛІ І-ІІІ СТУПЕНІВ № 5 ІРПІНСЬКОЇ МІСЬКОЇ РАДИ КИЇВСЬКОЇ ОБЛАСТІ (ідентифікаційний код юридичної особи: 25822631, місцезнаходження юридичної особи: 08296, Київська область, місто Ірпінь, селище міського типу Ворзель, вулиця Курортна, будинок 37) ліцензію на провадження освітньої діяльності у сфері повної загальної середньої освіти за рівнем базової середньої освіти з ліцензованим обсягом 380 осіб за місцем провадження освітньої діяльності: 08296, Київська область, місто Ірпінь, селище міського типу Ворзель,         вулиця Курортна, будинок 37 (без проходження процедури ліцензування)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идати ІРПІНСЬКІЙ ЗАГАЛЬНООСВІТНІЙ ШКОЛІ І-ІІІ СТУПЕНІВ № 5 ІРПІНСЬКОЇ МІСЬКОЇ РАДИ КИЇВСЬКОЇ ОБЛАСТІ (ідентифікаційний код юридичної особи: 25822631, місцезнаходження юридичної особи: 08296, Київська область, місто Ірпінь, селище міського типу Ворзель, вулиця Курортна, будинок 37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296, Київська область, місто Ірпінь, селище міського типу Ворзель,         вулиця Курортна, будинок 3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идати ІРПІНСЬКІЙ ЗАГАЛЬНООСВІТНІЙ ШКОЛІ І СТУПЕНЯ      № 11  ІРПІНСЬКОЇ МІСЬКОЇ РАДИ КИЇВСЬКОЇ ОБЛАСТІ (ідентифікаційний код юридичної особи: 26312286, місцезнаходження юридичної особи: 08296, Київська область, місто Ірпінь, селище міського типу Ворзель, вулиця Березова, будинок 5) ліцензію на провадження освітньої діяльності у сфері повної загальної середньої  освіти за рівнем початкової освіти з ліцензованим обсягом 120 осіб за місцем провадження освітньої діяльності: 08296, Київська область, місто Ірпінь, селище міського типу Ворзель, вулиця Березова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4. Видати ІРПІНСЬКІЙ СПЕЦІАЛІЗОВАНІЙ ЗАГАЛЬНООСВІТНІЙ ШКОЛІ І-ІІІ СТУПЕНІВ  № 12 З ВИВЧЕННЯМ ІНОЗЕМНИХ МОВ (ШКОЛА ЛІНГВІСТИКИ) ІМЕНІ ЗАРІФИ АЛІЄВОЇ ІРПІНСЬКОЇ МІСЬКОЇ РАДИ КИЇВСЬКОЇ ОБЛАСТІ (ідентифікаційний код юридичної особи: 25950872, місцезнаходження юридичної особи: 08200, Київська область, місто Ірпінь,  вулиця Заріфи Алієвої, будинок 64) ліцензію на провадження освітньої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у сфері повної загальної середньої освіти за рівнем початкової освіти з ліцензованим обсягом 1200 осіб за місцем провадження освітньої діяльності: 08200, Київська область, місто Ірпінь,  вулиця Заріфи Алієвої, будинок 6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идати ІРПІНСЬКІЙ СПЕЦІАЛІЗОВАНІЙ ЗАГАЛЬНООСВІТНІЙ ШКОЛІ І-ІІІ СТУПЕНІВ  № 12 З ВИВЧЕННЯМ ІНОЗЕМНИХ МОВ (ШКОЛА ЛІНГВІСТИКИ) ІМЕНІ ЗАРІФИ АЛІЄВОЇ ІРПІНСЬКОЇ МІСЬКОЇ РАДИ КИЇВСЬКОЇ ОБЛАСТІ (ідентифікаційний код юридичної особи: 25950872, місцезнаходження юридичної особи: 08200, Київська область, місто Ірпінь,  вулиця Заріфи Алієвої, будинок 64) ліцензію на провадження освітньої діяльності у сфері повної загальної середньої освіти за рівнем базової середньої освіти з ліцензованим обсягом 1200 осіб за місцем провадження освітньої діяльності: 08200, Київська область, місто Ірпінь, вулиця Заріфи Алієвої, будинок 64 (без проходження процедури ліцензування)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идати ІРПІНСЬКІЙ СПЕЦІАЛІЗОВАНІЙ ЗАГАЛЬНООСВІТНІЙ ШКОЛІ І-ІІІ СТУПЕНІВ  № 12 З ВИВЧЕННЯМ ІНОЗЕМНИХ МОВ (ШКОЛА ЛІНГВІСТИКИ) ІМЕНІ ЗАРІФИ АЛІЄВОЇ ІРПІНСЬКОЇ МІСЬКОЇ РАДИ КИЇВСЬКОЇ ОБЛАСТІ (ідентифікаційний код юридичної особи: 25950872, місцезнаходження юридичної особи: 08200, Київська область, місто Ірпінь,  вулиця Заріфи Алієвої, будинок 64) ліцензію на провадження освітньої діяльності у сфері повної загальної  середньої освіти за рівнем профільної середньої освіти з ліцензованим обсягом 180 осіб за місцем провадження освітньої діяльності: 08200, Київська область, місто Ірпінь,  вулиця Заріфи Алієвої, будинок 6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идати ІРПІНСЬКІЙ ЗАГАЛЬНООСВІТНІЙ ШКОЛІ І-ІІІ СТУПЕНІВ  № 13  ІРПІНСЬКОЇ МІСЬКОЇ РАДИ КИЇВСЬКОЇ ОБЛАСТІ (ідентифікаційний код юридичної особи: 26025227, місцезнаходження юридичної особи: 08290, Київська область, місто Ірпінь, селище міського типу Гостомель, вулиця Рекунова, будинок 11-А) ліцензію на провадження освітньої діяльності у сфері повної загальної середньої освіти за рівнем початкової освіти з ліцензованим обсягом 740 осіб за місцем провадження освітньої діяльності: 08290, Київська область, місто Ірпінь, селище міського типу Гостомель, вулиця Рекунова, будинок 11-А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8. Видати ІРПІНСЬКІЙ ЗАГАЛЬНООСВІТНІЙ ШКОЛІ І-ІІІ СТУПЕНІВ  № 13  ІРПІНСЬКОЇ МІСЬКОЇ РАДИ КИЇВСЬКОЇ ОБЛАСТІ (ідентифікаційний код юридичної особи: 26025227, місцезнаходження юридичної особи: 08290, Київська область, місто Ірпінь, селище міського типу Гостомель,               вулиця Рекунова, будинок 11-А) ліцензію на провадження освітньої діяльності у сфері повної загальної освіти за рівнем базової середньої освіти з ліцензованим обсягом 740 осіб за місцем провадження освітньої діяльності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290, Київська область, місто Ірпінь, селище міського типу Гостомель,    вулиця Рекунова, будинок 11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Видати ІРПІНСЬКІЙ ЗАГАЛЬНООСВІТНІЙ ШКОЛІ І-ІІІ СТУПЕНІВ  № 13  ІРПІНСЬКОЇ МІСЬКОЇ РАДИ КИЇВСЬКОЇ ОБЛАСТІ (ідентифікаційний код юридичної особи: 26025227, місцезнаходження юридичної особи: 08290, Київська область, місто Ірпінь, селище міського типу Гостомель,               вулиця Рекунова, будинок 11-А) ліцензію на провадження освітньої діяльності у сфері повної загальної освіти за рівнем профільної середньої освіти з ліцензованим обсягом 180 осіб за місцем провадження освітньої діяльності: 08290, Київська область, місто Ірпінь,  селище міського типу Гостомель,    вулиця Рекунова, будинок 11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идати ІРПІНСЬКІЙ ЗАГАЛЬНООСВІТНІЙ ШКОЛІ І-ІІІ СТУПЕНІВ  № 14  ІРПІНСЬКОЇ МІСЬКОЇ РАДИ КИЇВСЬКОЇ ОБЛАСТІ (ідентифікаційний код юридичної особи: 25951328, місцезнаходження юридичної особи: 08290, Київська область, місто Ірпінь, селище міського типу Гостомель, вулиця Проскурівська, будинок 15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 08290, Київська область, місто Ірпінь,  селище міського типу Гостомель,    вулиця Проскурівська, будинок 1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Видати ІРПІНСЬКІЙ ЗАГАЛЬНООСВІТНІЙ ШКОЛІ І-ІІІ СТУПЕНІВ  № 14  ІРПІНСЬКОЇ МІСЬКОЇ РАДИ КИЇВСЬКОЇ ОБЛАСТІ (ідентифікаційний код юридичної особи: 25951328, місцезнаходження юридичної особи: 08290, Київська область, місто Ірпінь, селище міського типу Гостомель, вулиця Проскурівська, будинок 15)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: 08290, Київська область, місто Ірпінь, селище міського типу Гостомель, вулиця Проскурівська, будинок 15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идати ІРПІНСЬКІЙ ЗАГАЛЬНООСВІТНІЙ ШКОЛІ І-ІІІ СТУПЕНІВ  № 14  ІРПІНСЬКОЇ МІСЬКОЇ РАДИ КИЇВСЬКОЇ ОБЛАСТІ (ідентифікаційний код юридичної особи: 25951328, місцезнаходження юридичної особи: 08290, Київська область, місто Ірпінь, селище міського типу Гостомель,               вулиця Проскурівська, будинок 1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: 08290, Київська область, місто Ірпінь,                         селище міського типу Гостомель, вулиця Проскурівська, будинок 1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Видати ІРПІНСЬКІЙ ЗАГАЛЬНООСВІТНІЙ ШКОЛІ І СТУПЕНЯ      № 15  ІРПІНСЬКОЇ МІСЬКОЇ РАДИ КИЇВСЬКОЇ ОБЛАСТІ (ідентифікаційний код юридичної особи: 25979982, місцезнаходження юридичної особи: 08290, Київська область, місто Ірпінь, селище міського типу Гостомель,               вулиця Молодіжна, будинок 9) ліцензію на провадження освітньої діяльності у сфері повної загальної середньої  освіти за рівнем початкової освіти з ліцензованим обсягом 120 осіб за місцем провадження освітньої діяльності: 08290, Київська область, місто Ірпінь, селище міського типу Гостомель,     вулиця Молодіжна, будинок 9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Видати ІРПІНСЬКІЙ ЗАГАЛЬНООСВІТНІЙ ШКОЛІ І СТУПЕНЯ      № 16  ІРПІНСЬКОЇ МІСЬКОЇ РАДИ КИЇВСЬКОЇ ОБЛАСТІ (ідентифікаційний код юридичної особи: 26290952, місцезнаходження юридичної особи: 08290, Київська область, місто Ірпінь, селище міського типу Гостомель,               вулиця Кулішова, будинок 14) ліцензію на провадження освітньої діяльності у сфері повної загальної середньої  освіти за рівнем початкової освіти з ліцензованим обсягом 120 осіб за місцем провадження освітньої діяльності: 08290, Київська область, місто Ірпінь, селище міського типу Гостомель,    вулиця Кулішова, будинок 14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идати ІРПІНСЬКІЙ ЗАГАЛЬНООСВІТНІЙ ШКОЛІ І-ІІІ СТУПЕНІВ  № 17  ІРПІНСЬКОЇ МІСЬКОЇ РАДИ КИЇВСЬКОЇ ОБЛАСТІ (ідентифікаційний код юридичної особи: 25951386, місцезнаходження юридичної особи: 08200, Київська область, місто Ірпінь,  вулиця Тищенка, будинок 10) ліцензію на провадження освітньої діяльності у сфері повної загальної середньої освіти за рівнем початкової освіти з ліцензованим обсягом 1300 осіб за місцем провадження освітньої діяльності: 08200, Київська область, місто Ірпінь,  вулиця Тищенка, будинок 10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идати ІРПІНСЬКІЙ ЗАГАЛЬНООСВІТНІЙ ШКОЛІ І-ІІІ СТУПЕНІВ  № 17  ІРПІНСЬКОЇ МІСЬКОЇ РАДИ КИЇВСЬКОЇ ОБЛАСТІ (ідентифікаційний код юридичної особи: 25951386, місцезнаходження юридичної особи: 08200, Київська область, місто Ірпінь,  вулиця Тищенка, будинок 10) ліцензію на провадження освітньої діяльності у сфері повної загальної середньої освіти за рівнем базової середньої освіти з ліцензованим обсягом 900 осіб за місцем провадження освітньої діяльності: 08200, Київська область, місто Ірпінь,  вулиця Тищенка, будинок 10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7. Видати ІРПІНСЬКІЙ ЗАГАЛЬНООСВІТНІЙ ШКОЛІ І-ІІІ СТУПЕНІВ  № 17  ІРПІНСЬКОЇ МІСЬКОЇ РАДИ КИЇВСЬКОЇ ОБЛАСТІ (ідентифікаційний код юридичної особи: 25951386, місцезнаходження юридичної особи: 08200, Київська область, місто Ірпінь,  вулиця Тищенка, будинок 1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адження освітньої діяльності: 08200, Київська область, місто Ірпінь,  вулиця Тищенка, будинок 10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Видати ІРПІНСЬКІЙ ЗАГАЛЬНООСВІТНІЙ ШКОЛІ І-ІІІ СТУПЕНІВ  № 18  ІРПІНСЬКОЇ МІСЬКОЇ РАДИ КИЇВСЬКОЇ ОБЛАСТІ (ідентифікаційний код юридичної особи: 13736671, місцезнаходження юридичної особи: 08298, Київська область, місто Ірпінь, селище міського типу Коцюбинське,          вулиця Пономарьова, будинок 6/4) ліцензію на провадження освітньої діяльності у сфері повної загальної середньої освіти за рівнем початкової освіти з ліцензованим обсягом 750 осіб за місцем провадження освітньої діяльності: 08298, Київська область, місто Ірпінь, селище міського типу Коцюбинське, вулиця Пономарьова, будинок 6/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Видати ІРПІНСЬКІЙ ЗАГАЛЬНООСВІТНІЙ ШКОЛІ І-ІІІ СТУПЕНІВ  № 18  ІРПІНСЬКОЇ МІСЬКОЇ РАДИ КИЇВСЬКОЇ ОБЛАСТІ (ідентифікаційний код юридичної особи: 13736671, місцезнаходження юридичної особи: 08298, Київська область, місто Ірпінь, селище міського типу Коцюбинське,         вулиця Пономарьова, будинок 6/4) ліцензію на провадження освітньої діяльності у сфері повної загальної середньої освіти за рівнем базової середньої  освіти з ліцензованим обсягом 750 осіб за місцем провадження освітньої діяльності: 08298, Київська область, місто Ірпінь, селище міського типу Коцюбинське, вулиця Пономарьова, будинок 6/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Видати ІРПІНСЬКІЙ ЗАГАЛЬНООСВІТНІЙ ШКОЛІ І-ІІІ СТУПЕНІВ  № 18  ІРПІНСЬКОЇ МІСЬКОЇ РАДИ КИЇВСЬКОЇ ОБЛАСТІ (ідентифікаційний код юридичної особи: 13736671, місцезнаходження юридичної особи: 08298, Київська область, місто Ірпінь, селище міського типу Коцюбинське,         вулиця Пономарьова, будинок 6/4) ліцензію на провадження освітньої діяльності у сфері повної загальної середньої освіти за рівнем профільної середньої  освіти з ліцензованим обсягом 180 осіб за місцем провадження освітньої діяльності: 08298, Київська область, місто Ірпінь, селище міського типу Коцюбинське, вулиця Пономарьова, будинок 6/4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1. Видати ІРПІНСЬКОМУ НАВЧАЛЬНО-ВИХОВНОМУ КОМПЛЕКСУ «ШКОЛА І-ІІ СТУПЕНІВ – КОЦЮБИНСЬКИЙ ГУМАНІТАРНИЙ ЛІЦЕЙ»  ІРПІНСЬКОЇ МІСЬКОЇ РАДИ КИЇВСЬКОЇ ОБЛАСТІ (ідентифікаційний код юридичної особи: 26025724, місцезнаходження юридичної особи: 08298, Київська область, місто Ірпінь, селище міського типу Коцюбинське, вулиця Бакал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210 осіб за місцем провадження освітньої діяльності: 08298, Київська область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то Ірпінь, селище міського типу Коцюбинське, вулиця Бакала, будинок 1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Видати ІРПІНСЬКОМУ НАВЧАЛЬНО-ВИХОВНОМУ КОМПЛЕКСУ «ШКОЛА І-ІІ СТУПЕНІВ – КОЦЮБИНСЬКИЙ ГУМАНІТАРНИЙ ЛІЦЕЙ»  ІРПІНСЬКОЇ МІСЬКОЇ РАДИ КИЇВСЬКОЇ ОБЛАСТІ (ідентифікаційний код юридичної особи: 26025724, місцезнаходження юридичної особи: 08298, Київська область, місто Ірпінь, селище міського типу Коцюбинське,          вулиця Бакал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210 осіб за місцем провадження освітньої діяльності: 08298, Київська область, місто Ірпінь, селище міського типу Коцюбинське, вулиця Бакал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Видати ІРПІНСЬКОМУ НАВЧАЛЬНО-ВИХОВНОМУ КОМПЛЕКСУ «ШКОЛА І-ІІ СТУПЕНІВ – КОЦЮБИНСЬКИЙ ГУМАНІТАРНИЙ ЛІЦЕЙ»  ІРПІНСЬКОЇ МІСЬКОЇ РАДИ КИЇВСЬКОЇ ОБЛАСТІ (ідентифікаційний код юридичної особи: 26025724, місцезнаходження юридичної особи: 08298, Київська область, місто Ірпінь, селище міського типу Коцюбинське,         вулиця Бакал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298, Київська область, місто Ірпінь, селище міського типу Коцюбинське, вулиця Бакала, будинок 1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Видати ІРПІНСЬКОМУ НАВЧАЛЬНО-ВИХОВНОМУ ОБ`ЄДНАННЮ  «ОСВІТА» ІРПІНСЬКОЇ МІСЬКОЇ РАДИ КИЇВСЬКОЇ ОБЛАСТІ (ідентифікаційний код юридичної особи: 23575743, місцезнаходження юридичної особи: 08200, Київська область, місто Ірпінь, Привокзальна площа, будинок 5) ліцензію на провадження освітньої діяльності у сфері повної загальної середньої освіти за рівнем початкової освіти з ліцензованим обсягом 140 осіб за місцем провадження освітньої діяльності: 08200, Київська область, місто Ірпінь, Привокзальна площа, будинок 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Видати ІРПІНСЬКОМУ НАВЧАЛЬНО-ВИХОВНОМУ ОБ`ЄДНАННЮ «ОСВІТА» ІРПІНСЬКОЇ МІСЬКОЇ РАДИ КИЇВСЬКОЇ ОБЛАСТІ (ідентифікаційний код юридичної особи: 23575743, місцезнаходження юридичної особи: 08200, Київська область, місто Ірпінь, Привокзальна площа, будинок 5) ліцензію на провадження освітньої діяльності у сфері повної загальної середньої освіти за рівнем базової середньої  освіти з ліцензованим обсягом 160 осіб за місцем провадження освітньої діяльності: 08200, Київська область, місто Ірпінь, Привокзальна площа, будинок 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Видати ІРПІНСЬКОМУ НАВЧАЛЬНО-ВИХОВНОМУ ОБ`ЄДНАННЮ  «ОСВІТА» ІРПІНСЬКОЇ МІСЬКОЇ РАДИ КИЇВСЬКОЇ ОБЛАСТІ (ідентифікаційний код юридичної особи: 23575743, місцезнаходження юридичної особи: 08200, Київська область, місто Ірпінь, Привокзальна площа, будинок 5) ліцензію на провадження освітньої діяльності у сфері повної загальної середньої освіти за рівнем профільної  середньої освіти з ліцензованим обсягом 50 осіб за місцем провадження освітньої діяльності: 08200, Київська область, місто Ірпінь, Привокзальна площа, будинок 5 (без проходження процедури ліцензуванн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Видати ІРПІНСЬКОМУ НАВЧАЛЬНО-ВИХОВНОМУ ОБ`ЄДНАННЮ  «ОСВІТА» ІРПІНСЬКОЇ МІСЬКОЇ РАДИ КИЇВСЬКОЇ ОБЛАСТІ (ідентифікаційний код юридичної особи: 23575743, місцезнаходження юридичної особи: 08200, Київська область, місто Ірпінь, Привокзальна площа, будинок 5) ліцензію на провадження освітньої діяльності у сфері дошкільної освіти з ліцензованим обсягом 75 осіб за місцем провадження освітньої діяльності: 08200, Київська область, місто Ірпінь, вулиця Троїцька, будинок 2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Видати ІРПІНСЬКОМУ НАВЧАЛЬНО-ВИХОВНОМУ ОБ`ЄДНАННЮ   «ІРПІНСЬКИЙ ЛІЦЕЙ ІННОВАЦІЙНИХ ТЕХНОЛОГІЙ – МАЛА АКАДЕМІЯ НАУК» ІРПІНСЬКОЇ МІСЬКОЇ РАДИ КИЇВСЬКОЇ ОБЛАСТІ (ідентифікаційний код юридичної особи: 41385730, місцезнаходження юридичної особи: 08200, Київська область, місто Ірпінь,  вулиця Заріфи Алієвої, будинок 61/1) ліцензію на провадження освітньої діяльності у сфері повної загальної середньої освіти за рівнем базової середньої  освіти з ліцензованим обсягом 100 осіб за місцем провадження освітньої діяльності: 08200, Київська область, місто Ірпінь,  вулиця Заріфи Алієвої, будинок 61/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Видати ІРПІНСЬКОМУ НАВЧАЛЬНО-ВИХОВНОМУ ОБ`ЄДНАННЮ   «ІРПІНСЬКИЙ ЛІЦЕЙ ІННОВАЦІЙНИХ ТЕХНОЛОГІЙ – МАЛА АКАДЕМІЯ НАУК» ІРПІНСЬКОЇ МІСЬКОЇ РАДИ КИЇВСЬКОЇ ОБЛАСТІ (ідентифікаційний код юридичної особи: 41385730, місцезнаходження юридичної особи: 08200, Київська область, місто Ірпінь,  вулиця Заріфи Алієвої, будинок 61/1) ліцензію на провадження освітньої діяльності у сфері повної загальної середньої освіти за рівнем профільної середньої  освіти з ліцензованим обсягом 100 осіб за місцем провадження освітньої діяльності: 08200, Київська область, місто Ірпінь,  вулиця Заріфи Алієвої, будинок 61/1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0. Розрахункові реквізити для внесення плати за видачу ліцензій: номер рахунку – UA938999980334119896040010007, код отримувача (ЄДРПОУ) –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911135, код класифікації доходів бюджету – 22011800, отримувач –             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1:46:00Z</dcterms:created>
  <dc:creator>ZAG3</dc:creator>
  <dc:description/>
  <cp:keywords/>
  <dc:language>en-US</dc:language>
  <cp:lastModifiedBy>ZAG10</cp:lastModifiedBy>
  <cp:lastPrinted>2020-09-02T17:40:00Z</cp:lastPrinted>
  <dcterms:modified xsi:type="dcterms:W3CDTF">2020-09-02T14:41:00Z</dcterms:modified>
  <cp:revision>4</cp:revision>
  <dc:subject/>
  <dc:title/>
</cp:coreProperties>
</file>