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11589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Ірпінської міської ради від 08 липня 2020 року </w:t>
        <w:br/>
        <w:t>№ 01-11/39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ІРПІНСЬКІЙ СПЕЦІАЛІЗОВАНІЙ ЗАГАЛЬНООСВІТНІЙ ШКОЛІ І-ІІІ СТУПЕНІВ ХУДОЖНЬОГО ПРОФІЛЮ № 1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520 осіб за місцем провадження освітньої діяльності: 08200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вулиця Тургенівська, будинок 17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ІРПІНСЬКІЙ СПЕЦІАЛІЗОВАНІЙ ЗАГАЛЬНООСВІТНІЙ ШКОЛІ І-ІІІ СТУПЕНІВ ХУДОЖНЬОГО ПРОФІЛЮ № 1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380 осіб за місцем провадження освітньої діяльності: 08200, Київська область, місто Ірпінь, вулиця Тургенівська, будинок 17 (без проходження процедури ліцензуванн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ІРПІНСЬКІЙ СПЕЦІАЛІЗОВАНІЙ ЗАГАЛЬНООСВІТНІЙ ШКОЛІ І-ІІІ СТУПЕНІВ ХУДОЖНЬОГО ПРОФІЛЮ № 1  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80 осіб за місцем провадження освітньої діяльності: 08200, Київська область, місто Ірпінь, вулиця Тургенівськ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: 08200, Київська область, місто Ірпінь, вулиця Тургенівська, будинок 28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1000 осіб за місцем провадження освітньої діяльності: 08200, Київськ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, місто Ірпінь, вулиця Тургені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вулиця Тургені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початкової освіти з ліцензованим обсягом 1250 осіб за місцем провадження освітньої діяльності: 08200, Київська область, місто Ірпінь, вулиця Северинівська, будинок 129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: 08200, Київська область, місто Ірпінь, вулиця Северинівська, будинок 129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                        вулиця Северинівська, будинок 129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ІРПІНСЬКІЙ ЗАГАЛЬНООСВІТНІЙ ШКОЛІ І-ІІІ СТУПЕНІВ № 5 ІРПІНСЬКОЇ МІСЬКОЇ РАДИ КИЇВСЬКОЇ ОБЛАСТІ (ідентифікаційн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юридичної особи: 25822631, місцезнаходження юридичної особи: 08296, Київська область, місто Ірпінь, селище міського типу Ворзель,                   вулиця Курортна, будинок 37) ліцензію на провадження освітньої діяльності у сфері повної загальної середньої освіти за рівнем початкової освіти з ліцензованим обсягом 34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ІРПІНСЬКІЙ ЗАГАЛЬНООСВІТНІЙ ШКОЛІ І-ІІІ СТУПЕНІВ № 5 ІРПІНСЬКОЇ МІСЬКОЇ РАДИ КИЇВСЬКОЇ ОБЛАСТІ (ідентифікаційний код юридичної особи: 25822631, місцезнаходження юридичної особи: 08296, Київська область, місто Ірпінь, селище міського типу Ворзель, вулиця Курортна, будинок 37) ліцензію на провадження освітньої діяльності у сфері повної загальної середньої освіти за рівнем базової середньої освіти з ліцензованим обсягом 38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ІРПІНСЬКІЙ ЗАГАЛЬНООСВІТНІЙ ШКОЛІ І-ІІІ СТУПЕНІВ № 5 ІРПІНСЬКОЇ МІСЬКОЇ РАДИ КИЇВСЬКОЇ ОБЛАСТІ (ідентифікаційний код юридичної особи: 25822631, місцезнаходження юридичної особи: 08296, Київська область, місто Ірпінь, селище міського типу Ворзель, вулиця Курортна, будинок 3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ІРПІНСЬКІЙ ЗАГАЛЬНООСВІТНІЙ ШКОЛІ І СТУПЕНЯ      № 11  ІРПІНСЬКОЇ МІСЬКОЇ РАДИ КИЇВСЬКОЇ ОБЛАСТІ (ідентифікаційний код юридичної особи: 26312286, місцезнаходження юридичної особи: 08296, Київська область, місто Ірпінь, селище міського типу Ворзель, вулиця Березова, будинок 5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6, Київська область, місто Ірпінь, селище міського типу Ворзель, вулиця Берез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повної загальної середньої освіти за рівнем початкової освіти з ліцензованим обсягом 1200 осіб за місцем провадження освітньої діяльності: 08200, Київська область, місто Ірпінь,  вулиця Заріфи Алієвої, будинок 6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: 08200, Київська область, місто Ірпінь, вулиця Заріфи Алієвої, будинок 64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діяльності у сфері повної загальної 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 вулиця Заріфи Алієвої, будинок 6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вулиця Рекунова, будинок 11-А) ліцензію на провадження освітньої діяльності у сфері повної загальної середньої освіти за рівнем початкової освіти з ліцензованим обсягом 740 осіб за місцем провадження освітньої діяльності: 08290, Київська область, місто Ірпінь, селище міського типу Гостомель, вулиця Рекунова, будинок 1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              вулиця Рекунова, будинок 11-А) ліцензію на провадження освітньої діяльності у сфері повної загальної освіти за рівнем базової середньої освіти з ліцензованим обсягом 74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290, Київська область, місто Ірпінь, селище міського типу Гостомель,    вулиця Рекунова, будинок 11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              вулиця Рекунова, будинок 11-А) ліцензію на провадження освітньої діяльності у сфері повної загальної освіти за рівнем профільної середньої освіти з ліцензованим обсягом 180 осіб за місцем провадження освітньої діяльності: 08290, Київська область, місто Ірпінь,  селище міського типу Гостомель,    вулиця Рекунова, будинок 11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вулиця Проскурівськ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290, Київська область, місто Ірпінь,  селище міського типу Гостомель,    вулиця Проскурівська, будинок 1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вулиця Проскурів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290, Київська область, місто Ірпінь, селище міського типу Гостомель, вулиця Проскурівська, будинок 15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              вулиця Проскурівськ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290, Київська область, місто Ірпінь,                         селище міського типу Гостомель, вулиця Проскурівська, будинок 1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ІРПІНСЬКІЙ ЗАГАЛЬНООСВІТНІЙ ШКОЛІ І СТУПЕНЯ      № 15  ІРПІНСЬКОЇ МІСЬКОЇ РАДИ КИЇВСЬКОЇ ОБЛАСТІ (ідентифікаційний код юридичної особи: 25979982, місцезнаходження юридичної особи: 08290, Київська область, місто Ірпінь, селище міського типу Гостомель,               вулиця Молодіжна, будинок 9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0, Київська область, місто Ірпінь, селище міського типу Гостомель,     вулиця Молодіжна, будинок 9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Видати ІРПІНСЬКІЙ ЗАГАЛЬНООСВІТНІЙ ШКОЛІ І СТУПЕНЯ      № 16  ІРПІНСЬКОЇ МІСЬКОЇ РАДИ КИЇВСЬКОЇ ОБЛАСТІ (ідентифікаційний код юридичної особи: 26290952, місцезнаходження юридичної особи: 08290, Київська область, місто Ірпінь, селище міського типу Гостомель,               вулиця Кулішова, будинок 14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0, Київська область, місто Ірпінь, селище міського типу Гостомель,    вулиця Кулішова, будинок 14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1300 осіб за місцем 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 вулиця Пономарьова, будинок 6/4)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вулиця Пономарьова, будинок 6/4) ліцензію на провадження освітньої діяльності у сфері повної загальної середньої освіти за рівнем базової середньої  освіти з ліцензованим обсягом 75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вулиця Пономарьова, будинок 6/4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8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1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вулиця Бакал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298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селище міського типу Коцюбинське, вулиця Бакала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         вулиця Бакал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 08298, Київська область, місто Ірпінь, селище міського типу Коцюбинське, вулиця Бакал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        вулиця Бакал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8, Київська область, місто Ірпінь, селище міського типу Коцюбинське, вулиця Бакала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ІРПІНСЬКОМУ НАВЧАЛЬНО-ВИХОВНОМУ ОБ`ЄДНАННЮ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базової середньої  освіти з ліцензованим обсягом 16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5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дошкільної освіти з ліцензованим обсягом 75 осіб за місцем провадження освітньої діяльності: 08200, Київська область, місто Ірпінь, вулиця Троїць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идати ІРПІНСЬКОМУ НАВЧАЛЬНО-ВИХОВНОМУ ОБ`ЄДНАННЮ   «ІРПІНСЬКИЙ ЛІЦЕЙ ІННОВАЦІЙНИХ ТЕХНОЛОГІЙ – МАЛА АКАДЕМІЯ НАУК» ІРПІНСЬКОЇ МІСЬКОЇ РАДИ КИЇВСЬКОЇ ОБЛАСТІ (ідентифікаційний код юридичної особи: 41385730, місцезнаходження юридичної особи: 08200, Київська область, місто Ірпінь,  вулиця Заріфи Алієвої, будинок 61/1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8200, Київська область, місто Ірпінь,  вулиця Заріфи Алієвої, будинок 61/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ІРПІНСЬКОМУ НАВЧАЛЬНО-ВИХОВНОМУ ОБ`ЄДНАННЮ   «ІРПІНСЬКИЙ ЛІЦЕЙ ІННОВАЦІЙНИХ ТЕХНОЛОГІЙ – МАЛА АКАДЕМІЯ НАУК» ІРПІНСЬКОЇ МІСЬКОЇ РАДИ КИЇВСЬКОЇ ОБЛАСТІ (ідентифікаційний код юридичної особи: 41385730, місцезнаходження юридичної особи: 08200, Київська область, місто Ірпінь,  вулиця Заріфи Алієвої, будинок 61/1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00 осіб за місцем провадження освітньої діяльності: 08200, Київська область, місто Ірпінь,  вулиця Заріфи Алієвої, будинок 61/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0. Розрахункові реквізити для внесення плати за видачу ліцензій: номер рахунку – UA938999980334119896040010007, код отримувача (ЄДРПОУ) –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46:00Z</dcterms:created>
  <dc:creator>ZAG3</dc:creator>
  <dc:description/>
  <cp:keywords/>
  <dc:language>en-US</dc:language>
  <cp:lastModifiedBy>ZAG10</cp:lastModifiedBy>
  <cp:lastPrinted>2020-09-02T17:40:00Z</cp:lastPrinted>
  <dcterms:modified xsi:type="dcterms:W3CDTF">2020-09-02T14:41:00Z</dcterms:modified>
  <cp:revision>4</cp:revision>
  <dc:subject/>
  <dc:title/>
</cp:coreProperties>
</file>