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30551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Ірпінської міської ради від 08 липня 2020 року </w:t>
        <w:br/>
        <w:t>№ 01-11/395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(ЯСЛА-САДОК) КОМБІНОВАНОГО ТИПУ № 1 «ЛІСОВА ПІСНЯ» ІРПІНСЬКОЇ МІСЬКОЇ РАДИ КИЇВСЬКОЇ ОБЛАСТІ (ідентифікаційний код юридичної особи: 24222337, місцезнаходження юридичної особи: 08200, Київська область, місто Ірпінь, вулиця Ярославська, будинок 7) ліцензію на провадження освітньої діяльності у сфері дошкільної освіти з ліцензованим обсягом 345 осіб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ц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вітнь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іяльності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8200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ь,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Ірпінь, вулиця Ярославська, будинок 7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ДОШКІЛЬНОМУ НАВЧАЛЬНОМУ ЗАКЛАДУ (ЯСЛА-САДОК) № 2 «ВЕСНЯНКА» ІРПІНСЬКОЇ МІСЬКОЇ РАДИ КИЇВСЬКОЇ ОБЛАСТІ (ідентифікаційний код юридичної особи: 24222320, місцезнаходження юридичної особи: 08200, Київська область, місто Ірпінь, вулиця Полтавська, будинок 5) ліцензію на провадження освітньої діяльності у сфері дошкільної освіти з ліцензованим обсягом 80 осіб за місцем провадження освітньої діяльності: 08200, Київська область, місто Ірпінь, вулиця Полтавськ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ЯСЛА-САДОК) № 3 «СОНЕЧКО» ІРПІНСЬКОЇ МІСЬКОЇ РАДИ КИЇВСЬКОЇ ОБЛАСТІ (ідентифікаційний код юридичної особи: 24222291, місцезнаходження юридичної особи: 08200, Київська область, місто Ірпінь, вулиця Вериківського, будинок 1) ліцензію на провадження освітньої діяльності у сфері дошкільної освіти з ліцензованим обсягом 80 осіб за місцем провадження освітньої діяльності: 08200, Київська область, місто Ірпінь, вулиця Вериківськ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ДОШКІЛЬНОМУ НАВЧАЛЬНОМУ ЗАКЛАДУ (ЯСЛА-САДОК) КОМБІНОВАНОГО ТИПУ № 4 «КАЗКА» ІРПІНСЬКОЇ МІСЬКОЇ РАДИ КИЇВСЬКОЇ ОБЛАСТІ (ідентифікаційний код юридичної особи: 24222260, місцезнаходження юридичної особи: 08200, Київська область, місто Ірпінь, провулок Героїв, будинок 1) ліцензію на провадження освітньої діяльності у сфері дошкільної освіти з ліцензованим обсягом 180 осіб за місцем провадження освітньої діяльності: 08200, Київська область, місто Ірпінь, провулок Героїв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ДОШКІЛЬНОМУ НАВЧАЛЬНОМУ ЗАКЛАДУ (ЯСЛА-САДОК) № 5 «ВІНОЧОК» ІРПІНСЬКОЇ МІСЬКОЇ РАДИ КИЇВСЬКОЇ ОБЛАСТІ (ідентифікаційний код юридичної особи: 24222277, місцезнаходження юридичної особи: 08200, Київська область, місто Ірпінь, вулиця Київська, будинок 18) ліцензію на провадження освітньої діяльності у сфері дошкільної освіти з ліцензованим обсягом 60 осіб за місцем провадження освітньої діяльності: 08200, Київська область, місто Ірпінь, вулиця Київська, будинок 18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ДОШКІЛЬНОМУ НАВЧАЛЬНОМУ ЗАКЛАДУ (ЯСЛА-САДОК) КОМБІНОВАНОГО ТИПУ № 6 «РАДІСТЬ» ІРПІНСЬКОЇ МІСЬКОЇ РАДИ КИЇВСЬКОЇ ОБЛАСТІ (ідентифікаційний код юридичної особи: 24222231, місцезнаходження юридичної особи: 08200, Київська область, місто Ірпінь, вулиця Миру, будинок 1-А) ліцензію на провадження освітнь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 сфері дошкільної освіти з ліцензованим обсягом 280 осіб за місцем провадження освітньої діяльності: 08200, Київська область, місто Ірпінь, вулиця Миру, будинок  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дати ДОШКІЛЬНОМУ НАВЧАЛЬНОМУ ЗАКЛАДУ (ЯСЛА-САДОК) № 7 «БДЖІЛКА» ІРПІНСЬКОЇ МІСЬКОЇ РАДИ КИЇВСЬКОЇ ОБЛАСТІ (ідентифікаційний код юридичної особи: 39903105, місцезнаходження юридичної особи: 08200, Київська область, місто Ірпінь, вулиця 9-та лінія, будинок 4-А) ліцензію на провадження освітньої діяльності у сфері дошкільної освіти з ліцензованим обсягом 95 осіб за місцем провадження освітньої діяльності: 08200, Київська область, місто Ірпінь, вулиця 9-та лінія, будинок 4-А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идати ДОШКІЛЬНОМУ НАВЧАЛЬНОМУ ЗАКЛАДУ (ЯСЛА-САДОК) КОМБІНОВАНОГО ТИПУ № 8 «КОЛІБРІ» ІРПІНСЬКОЇ МІСЬКОЇ РАДИ КИЇВСЬКОЇ ОБЛАСТІ (ідентифікаційний код юридичної особи: 41492907, місцезнаходження юридичної особи: 08200, Київська область,      місто Ірпінь, вулиця  Григорія Сковороди, будинок 9) ліцензію на провадження освітньої діяльності у сфері дошкільної освіти з ліцензованим обсягом 160 осіб за місцем провадження освітньої діяльності: 08200, Київська область,          місто Ірпінь, вулиця Григорія Сковороди, будинок 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ДОШКІЛЬНОМУ НАВЧАЛЬНОМУ ЗАКЛАДУ (ЯСЛА-САДОК) № 9 «ЛАСТІВКА» ІРПІНСЬКОЇ МІСЬКОЇ РАДИ КИЇВСЬКОЇ ОБЛАСТІ (ідентифікаційний код юридичної особи: 24222219, місцезнаходження юридичної особи: 08296, Київська область, місто Ірпінь, селище міського типу Ворзель, вулиця Соснова, будинок 19) ліцензію на провадження освітньої діяльності у сфері дошкільної освіти з ліцензованим обсягом 120 осіб за місцем провадження освітньої діяльності: 08296, Київська область, місто Ірпінь, селище міського типу Ворзель, вулиця Соснова,     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ДОШКІЛЬНОМУ НАВЧАЛЬНОМУ ЗАКЛАДУ (ЯСЛА-САДОК) № 11 «БЕРІЗКА» ІРПІНСЬКОЇ МІСЬКОЇ РАДИ КИЇВСЬКОЇ ОБЛАСТІ (ідентифікаційний код юридичної особи: 24222585, місцезнаходження юридичної особи: 08296, Київська область, місто Ірпінь, селище міського типу Ворзель, вулиця Чкалова, будинок 19) ліцензію на провадження освітньої діяльності у сфері дошкільної освіти з ліцензованим обсягом  80 осіб за місцем провадження освітньої діяльності: 08296, Київська область, місто Ірпінь, селище міського типу Ворзель, вулиця Чкалова,     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ДОШКІЛЬНОМУ НАВЧАЛЬНОМУ ЗАКЛАДУ (ЯСЛА-САДОК) № 17 «ВЕСЕЛКА» ІРПІНСЬКОЇ МІСЬКОЇ РАДИ КИЇВСЬКОЇ ОБЛАСТІ (ідентифікаційний код юридичної особи: 24222343, місцезнаходження юридичної особи: 08290, Київська область, місто Ірпінь, селище міського типу Гостомель, вулиця Рекунова, будинок 3-Б) ліцензію на провадження освітньої діяльності у сфері дошкільної освіти з ліцензованим обсягом 240  осіб за місцем провадження освітньої діяльності: 08290, Київська область, місто Ірпінь, селище міського типу Гостомель, вулиця Рекунова,  будинок 3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идати ДОШКІЛЬНОМУ НАВЧАЛЬНОМУ ЗАКЛАДУ (ЯСЛА-САДОК) «ПЕРВОЦВІТ» ІРПІНСЬКОЇ МІСЬКОЇ РАДИ КИЇВСЬКОЇ ОБЛАСТІ (ідентифікаційний код юридичної особи: 35412661, місцезнаходження юридичної особи: 08291, Київська область, місто Ірпінь,                              селище міського типу Гостомель, вулиця Проскурівська, будинок 15) ліцензію на провадження освітньої діяльності у сфері дошкільної освіти з ліцензованим обсягом 60 осіб за місцем провадження освітньої діяльності: 08291, Київська область, місто Ірпінь,  селище міського типу Гостомель, вулиця Проскурівська, будинок 15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ДОШКІЛЬНОМУ НАВЧАЛЬНОМУ ЗАКЛАДУ (ЯСЛА-САДОК) КОМБІНОВАНОГО ТИПУ «ЛАСТІВКА» ІРПІНСЬКОЇ МІСЬКОЇ РАДИ КИЇВСЬКОЇ ОБЛАСТІ (ідентифікаційний код юридичної особи: 24222248, місцезнаходження юридичної особи: 08298, Київська область,      місто Ірпінь, селище міського типу Коцюбинське, вулиця Доківська, будинок 18) ліцензію на провадження освітньої діяльності у сфері дошкільної освіти з ліцензованим обсягом 140 осіб за місцем провадження освітньої діяльності: 08298, Київська область, місто Ірпінь, селище міського типу Коцюбинське, вулиця Доківська, будинок 1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ДОШКІЛЬНОМУ НАВЧАЛЬНОМУ ЗАКЛАДУ (ЯСЛА-САДОК) КОМБІНОВАНОГО ТИПУ № 24 «СВІТЛЯЧОК» ІРПІНСЬКОЇ МІСЬКОЇ РАДИ КИЇВСЬКОЇ ОБЛАСТІ (ідентифікаційний код юридичної особи: 25896888, місцезнаходження юридичної особи: 08298, Київська область, місто Ірпінь, селище міського типу Коцюбинське, вулиця Пономарьова, будинок 20) ліцензію на провадження освітньої діяльності у сфері дошкільної освіти з ліцензованим обсягом 160 осіб за місцем провадження освітньої діяльності: 08298, Київська область, місто Ірпінь,                                          селище міського типу Коцюбинське, вулиця Пономарьо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. Розрахункові реквізити для внесення плати за видачу ліцензій: номер рахунку – UA938999980334119896040010007, код отримувача (ЄДРПОУ) –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01:00Z</dcterms:created>
  <dc:creator>ZAG3</dc:creator>
  <dc:description/>
  <cp:keywords/>
  <dc:language>en-US</dc:language>
  <cp:lastModifiedBy>ZAG10</cp:lastModifiedBy>
  <cp:lastPrinted>2020-09-02T17:39:00Z</cp:lastPrinted>
  <dcterms:modified xsi:type="dcterms:W3CDTF">2020-09-02T14:39:00Z</dcterms:modified>
  <cp:revision>4</cp:revision>
  <dc:subject/>
  <dc:title/>
</cp:coreProperties>
</file>