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853557911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01 вересня</w:t>
      </w:r>
      <w:r>
        <w:rPr>
          <w:rFonts w:cs="Times New Roman" w:ascii="Times New Roman" w:hAnsi="Times New Roman"/>
          <w:b/>
          <w:sz w:val="28"/>
          <w:szCs w:val="28"/>
        </w:rPr>
        <w:t xml:space="preserve"> 2020 р.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445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ead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Header"/>
        <w:ind w:right="5527" w:hanging="0"/>
        <w:jc w:val="both"/>
        <w:rPr>
          <w:rFonts w:ascii="Times New Roman" w:hAnsi="Times New Roman" w:cs="Times New Roman"/>
          <w:spacing w:val="-20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szCs w:val="28"/>
          <w:lang w:val="uk-UA"/>
        </w:rPr>
        <w:t>Про видачу ліцензій на провадження освітньої діяльності у сфері дошкільної освіти закладам освіти (без проходження процедури ліцензуванн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-20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2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ів України «Про місцеві державні адміністрації», «Про ліцензування видів господарської діяльності», підпункту 6 пункту 3 розділу ХІІ  «Прикінцеві та перехідні положення» Закону України «Про освіту», статті 45 Закону України «Про повну загальну середню освіту», постанов Кабінету Міністрів України 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від 30 грудня 2015 року № 1187 «Про затвердження Ліцензійних умов провадження освітньої діяльності» (зі змінами), листа Міністерства освіти і науки  України від 13 жовтня 2017 року № 1/9-554 щодо нагальних питань впровадження Закону України «Про освіту», розпоряджень голови Київської облдержадміністрації  </w:t>
      </w:r>
      <w:r>
        <w:rPr>
          <w:rFonts w:cs="Times New Roman" w:ascii="Times New Roman" w:hAnsi="Times New Roman"/>
          <w:bCs/>
          <w:sz w:val="28"/>
          <w:szCs w:val="28"/>
        </w:rPr>
        <w:t xml:space="preserve">від 10 грудня 2019 року </w:t>
      </w:r>
      <w:r>
        <w:rPr>
          <w:rFonts w:cs="Times New Roman" w:ascii="Times New Roman" w:hAnsi="Times New Roman"/>
          <w:sz w:val="28"/>
          <w:szCs w:val="28"/>
        </w:rPr>
        <w:t xml:space="preserve">№ 716 «Про організацію ліцензування освітньої діяльності закладів освіти Київської області», тимчасово виконуючого обов'язки голови Київської облдержадміністрації від 17 квітня 2020 року № 198 «Про затвердження інформаційних та технологічних карток адміністративних послуг», листа управління освіти і науки Ірпінської міської ради від 08 липня 2020 року </w:t>
        <w:br/>
        <w:t>№ 01-11/395 про видачу ліцензій закладам дошкільної освіти (без проходження процедури ліцензування)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1. Видати ДОШКІЛЬНОМУ НАВЧАЛЬНОМУ ЗАКЛАДУ (ЯСЛА-САДОК) КОМБІНОВАНОГО ТИПУ № 1 «ЛІСОВА ПІСНЯ» ІРПІНСЬКОЇ МІСЬКОЇ РАДИ КИЇВСЬКОЇ ОБЛАСТІ (ідентифікаційний код юридичної особи: 24222337, місцезнаходження юридичної особи: 08200, Київська область, місто Ірпінь, вулиця Ярославська, будинок 7) ліцензію на провадження освітньої діяльності у сфері дошкільної освіти з ліцензованим обсягом 345 осіб за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місце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вадження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світньої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іяльності: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08200,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иївськ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ласть,         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2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істо Ірпінь, вулиця Ярославська, будинок 7 (без проходження процедури ліцензування)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идати ДОШКІЛЬНОМУ НАВЧАЛЬНОМУ ЗАКЛАДУ (ЯСЛА-САДОК) № 2 «ВЕСНЯНКА» ІРПІНСЬКОЇ МІСЬКОЇ РАДИ КИЇВСЬКОЇ ОБЛАСТІ (ідентифікаційний код юридичної особи: 24222320, місцезнаходження юридичної особи: 08200, Київська область, місто Ірпінь, вулиця Полтавська, будинок 5) ліцензію на провадження освітньої діяльності у сфері дошкільної освіти з ліцензованим обсягом 80 осіб за місцем провадження освітньої діяльності: 08200, Київська область, місто Ірпінь, вулиця Полтавська, будинок 5 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идати ДОШКІЛЬНОМУ НАВЧАЛЬНОМУ ЗАКЛАДУ (ЯСЛА-САДОК) № 3 «СОНЕЧКО» ІРПІНСЬКОЇ МІСЬКОЇ РАДИ КИЇВСЬКОЇ ОБЛАСТІ (ідентифікаційний код юридичної особи: 24222291, місцезнаходження юридичної особи: 08200, Київська область, місто Ірпінь, вулиця Вериківського, будинок 1) ліцензію на провадження освітньої діяльності у сфері дошкільної освіти з ліцензованим обсягом 80 осіб за місцем провадження освітньої діяльності: 08200, Київська область, місто Ірпінь, вулиця Вериківського, будинок 1 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Видати ДОШКІЛЬНОМУ НАВЧАЛЬНОМУ ЗАКЛАДУ (ЯСЛА-САДОК) КОМБІНОВАНОГО ТИПУ № 4 «КАЗКА» ІРПІНСЬКОЇ МІСЬКОЇ РАДИ КИЇВСЬКОЇ ОБЛАСТІ (ідентифікаційний код юридичної особи: 24222260, місцезнаходження юридичної особи: 08200, Київська область, місто Ірпінь, провулок Героїв, будинок 1) ліцензію на провадження освітньої діяльності у сфері дошкільної освіти з ліцензованим обсягом 180 осіб за місцем провадження освітньої діяльності: 08200, Київська область, місто Ірпінь, провулок Героїв, будинок 1 (без проходження процедури ліцензування)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Видати ДОШКІЛЬНОМУ НАВЧАЛЬНОМУ ЗАКЛАДУ (ЯСЛА-САДОК) № 5 «ВІНОЧОК» ІРПІНСЬКОЇ МІСЬКОЇ РАДИ КИЇВСЬКОЇ ОБЛАСТІ (ідентифікаційний код юридичної особи: 24222277, місцезнаходження юридичної особи: 08200, Київська область, місто Ірпінь, вулиця Київська, будинок 18) ліцензію на провадження освітньої діяльності у сфері дошкільної освіти з ліцензованим обсягом 60 осіб за місцем провадження освітньої діяльності: 08200, Київська область, місто Ірпінь, вулиця Київська, будинок 18 (без проходження процедури ліцензування). 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6. Видати ДОШКІЛЬНОМУ НАВЧАЛЬНОМУ ЗАКЛАДУ (ЯСЛА-САДОК) КОМБІНОВАНОГО ТИПУ № 6 «РАДІСТЬ» ІРПІНСЬКОЇ МІСЬКОЇ РАДИ КИЇВСЬКОЇ ОБЛАСТІ (ідентифікаційний код юридичної особи: 24222231, місцезнаходження юридичної особи: 08200, Київська область, місто Ірпінь, вулиця Миру, будинок 1-А) ліцензію на провадження освітньої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3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іяльності у сфері дошкільної освіти з ліцензованим обсягом 280 осіб за місцем провадження освітньої діяльності: 08200, Київська область, місто Ірпінь, вулиця Миру, будинок  1-А 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Видати ДОШКІЛЬНОМУ НАВЧАЛЬНОМУ ЗАКЛАДУ (ЯСЛА-САДОК) № 7 «БДЖІЛКА» ІРПІНСЬКОЇ МІСЬКОЇ РАДИ КИЇВСЬКОЇ ОБЛАСТІ (ідентифікаційний код юридичної особи: 39903105, місцезнаходження юридичної особи: 08200, Київська область, місто Ірпінь, вулиця 9-та лінія, будинок 4-А) ліцензію на провадження освітньої діяльності у сфері дошкільної освіти з ліцензованим обсягом 95 осіб за місцем провадження освітньої діяльності: 08200, Київська область, місто Ірпінь, вулиця 9-та лінія, будинок 4-А (без проходження процедури ліцензування)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Видати ДОШКІЛЬНОМУ НАВЧАЛЬНОМУ ЗАКЛАДУ (ЯСЛА-САДОК) КОМБІНОВАНОГО ТИПУ № 8 «КОЛІБРІ» ІРПІНСЬКОЇ МІСЬКОЇ РАДИ КИЇВСЬКОЇ ОБЛАСТІ (ідентифікаційний код юридичної особи: 41492907, місцезнаходження юридичної особи: 08200, Київська область,      місто Ірпінь, вулиця  Григорія Сковороди, будинок 9) ліцензію на провадження освітньої діяльності у сфері дошкільної освіти з ліцензованим обсягом 160 осіб за місцем провадження освітньої діяльності: 08200, Київська область,          місто Ірпінь, вулиця Григорія Сковороди, будинок 9 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Видати ДОШКІЛЬНОМУ НАВЧАЛЬНОМУ ЗАКЛАДУ (ЯСЛА-САДОК) № 9 «ЛАСТІВКА» ІРПІНСЬКОЇ МІСЬКОЇ РАДИ КИЇВСЬКОЇ ОБЛАСТІ (ідентифікаційний код юридичної особи: 24222219, місцезнаходження юридичної особи: 08296, Київська область, місто Ірпінь, селище міського типу Ворзель, вулиця Соснова, будинок 19) ліцензію на провадження освітньої діяльності у сфері дошкільної освіти з ліцензованим обсягом 120 осіб за місцем провадження освітньої діяльності: 08296, Київська область, місто Ірпінь, селище міського типу Ворзель, вулиця Соснова,      будинок 19 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Видати ДОШКІЛЬНОМУ НАВЧАЛЬНОМУ ЗАКЛАДУ (ЯСЛА-САДОК) № 11 «БЕРІЗКА» ІРПІНСЬКОЇ МІСЬКОЇ РАДИ КИЇВСЬКОЇ ОБЛАСТІ (ідентифікаційний код юридичної особи: 24222585, місцезнаходження юридичної особи: 08296, Київська область, місто Ірпінь, селище міського типу Ворзель, вулиця Чкалова, будинок 19) ліцензію на провадження освітньої діяльності у сфері дошкільної освіти з ліцензованим обсягом  80 осіб за місцем провадження освітньої діяльності: 08296, Київська область, місто Ірпінь, селище міського типу Ворзель, вулиця Чкалова,      будинок 19 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4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Видати ДОШКІЛЬНОМУ НАВЧАЛЬНОМУ ЗАКЛАДУ (ЯСЛА-САДОК) № 17 «ВЕСЕЛКА» ІРПІНСЬКОЇ МІСЬКОЇ РАДИ КИЇВСЬКОЇ ОБЛАСТІ (ідентифікаційний код юридичної особи: 24222343, місцезнаходження юридичної особи: 08290, Київська область, місто Ірпінь, селище міського типу Гостомель, вулиця Рекунова, будинок 3-Б) ліцензію на провадження освітньої діяльності у сфері дошкільної освіти з ліцензованим обсягом 240  осіб за місцем провадження освітньої діяльності: 08290, Київська область, місто Ірпінь, селище міського типу Гостомель, вулиця Рекунова,  будинок 3-Б 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Видати ДОШКІЛЬНОМУ НАВЧАЛЬНОМУ ЗАКЛАДУ (ЯСЛА-САДОК) «ПЕРВОЦВІТ» ІРПІНСЬКОЇ МІСЬКОЇ РАДИ КИЇВСЬКОЇ ОБЛАСТІ (ідентифікаційний код юридичної особи: 35412661, місцезнаходження юридичної особи: 08291, Київська область, місто Ірпінь,                              селище міського типу Гостомель, вулиця Проскурівська, будинок 15) ліцензію на провадження освітньої діяльності у сфері дошкільної освіти з ліцензованим обсягом 60 осіб за місцем провадження освітньої діяльності: 08291, Київська область, місто Ірпінь,  селище міського типу Гостомель, вулиця Проскурівська, будинок 15 (без проходження процедури ліцензування). 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Видати ДОШКІЛЬНОМУ НАВЧАЛЬНОМУ ЗАКЛАДУ (ЯСЛА-САДОК) КОМБІНОВАНОГО ТИПУ «ЛАСТІВКА» ІРПІНСЬКОЇ МІСЬКОЇ РАДИ КИЇВСЬКОЇ ОБЛАСТІ (ідентифікаційний код юридичної особи: 24222248, місцезнаходження юридичної особи: 08298, Київська область,      місто Ірпінь, селище міського типу Коцюбинське, вулиця Доківська, будинок 18) ліцензію на провадження освітньої діяльності у сфері дошкільної освіти з ліцензованим обсягом 140 осіб за місцем провадження освітньої діяльності: 08298, Київська область, місто Ірпінь, селище міського типу Коцюбинське, вулиця Доківська, будинок 18 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Видати ДОШКІЛЬНОМУ НАВЧАЛЬНОМУ ЗАКЛАДУ (ЯСЛА-САДОК) КОМБІНОВАНОГО ТИПУ № 24 «СВІТЛЯЧОК» ІРПІНСЬКОЇ МІСЬКОЇ РАДИ КИЇВСЬКОЇ ОБЛАСТІ (ідентифікаційний код юридичної особи: 25896888, місцезнаходження юридичної особи: 08298, Київська область, місто Ірпінь, селище міського типу Коцюбинське, вулиця Пономарьова, будинок 20) ліцензію на провадження освітньої діяльності у сфері дошкільної освіти з ліцензованим обсягом 160 осіб за місцем провадження освітньої діяльності: 08298, Київська область, місто Ірпінь,                                          селище міського типу Коцюбинське, вулиця Пономарьова, будинок 20 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15. Розрахункові реквізити для внесення плати за видачу ліцензій: номер рахунку – UA938999980334119896040010007, код отримувача (ЄДРПОУ) –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5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7911135, код класифікації доходів бюджету – 22011800, отримувач –              УК у м.Ірпіні/Iрпiнь/22011800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Департаменту комунікацій та взаємодії з громадськістю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 Контроль за виконанням цього розпорядження покласти на заступника голови Київської обласної державної адміністрації згідно з розподілом обов’язкі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олова адміністрації </w:t>
        <w:tab/>
        <w:t xml:space="preserve">      </w:t>
        <w:tab/>
        <w:tab/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  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(підпис)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Василь ВОЛОДІН</w:t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color w:val="333333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Название Знак"/>
    <w:basedOn w:val="Style11"/>
    <w:qFormat/>
    <w:rPr>
      <w:b/>
      <w:sz w:val="28"/>
    </w:rPr>
  </w:style>
  <w:style w:type="character" w:styleId="1">
    <w:name w:val="Название Знак1"/>
    <w:basedOn w:val="Style1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1"/>
    <w:qFormat/>
    <w:rPr>
      <w:rFonts w:ascii="Liberation Serif;Times New Roman" w:hAnsi="Liberation Serif;Times New Roman" w:eastAsia="WenQuanYi Micro Hei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1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Style15">
    <w:name w:val="Верхний колонтитул Знак"/>
    <w:basedOn w:val="Style11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12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13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1:01:00Z</dcterms:created>
  <dc:creator>ZAG3</dc:creator>
  <dc:description/>
  <cp:keywords/>
  <dc:language>en-US</dc:language>
  <cp:lastModifiedBy>ZAG10</cp:lastModifiedBy>
  <cp:lastPrinted>2020-09-02T17:39:00Z</cp:lastPrinted>
  <dcterms:modified xsi:type="dcterms:W3CDTF">2020-09-02T14:39:00Z</dcterms:modified>
  <cp:revision>4</cp:revision>
  <dc:subject/>
  <dc:title/>
</cp:coreProperties>
</file>