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8763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 2020 року  № 368 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мінами, внесеними постановами Кабінету Міністрів України від 12 серпня 2020 року № 712, від 26 серп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760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7 серпня 2020 року № 7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 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зі змінами, внесеними розпорядженням голови Київської обласної державної адміністрації від 20 серпня 2020 року № 404,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ункті 1 цифри і слово «31 серпня» замінити цифрами і словом  «31 жовтня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4 доповнити підпунктом 3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проведення концертів (крім тих, які проводяться закладами культури, для яких концертна діяльність протягом останнього року є основним видом діяльності), дискотек, робота розважальних закладів (нічних клубів), діяльність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ів громадського харчування із організацією дозвілля (ресторанів, кафе, барів, закусочних, їдалень, кафетеріїв, буфетів тощо)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5:</w:t>
      </w:r>
    </w:p>
    <w:p>
      <w:pPr>
        <w:pStyle w:val="Style19"/>
        <w:spacing w:before="0" w:after="0"/>
        <w:ind w:left="92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роботу після 24-ї та до 7-ї години суб’єктів господарювання з надання послуг громадського харчування без організації дозвілля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.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ючит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(підпис)  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9T06:55:00Z</dcterms:modified>
  <cp:revision>5</cp:revision>
  <dc:subject/>
  <dc:title/>
</cp:coreProperties>
</file>