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565578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right="4818" w:hanging="0"/>
        <w:rPr>
          <w:rStyle w:val="FontStyle15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3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 2020 року  № 368 </w:t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захист населення від інфекційних хвороб», постанови Кабінету Міністрів                              України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мінами, внесеними постановами Кабінету Міністрів України від 12 серпня 2020 року № 712, від 26 серпня 2020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760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7 серпня 2020 року № 7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з метою запобігання поширенню на території Київської області гострої респіраторної хвороби COVID-19, спричиненої коронавірусом SARS-CoV-2:</w:t>
      </w:r>
    </w:p>
    <w:p>
      <w:pPr>
        <w:pStyle w:val="Style71"/>
        <w:spacing w:lineRule="auto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31 липня  2020 року  № 368 «Про встановлення карантину та запровадження посилених протиепідемічних заходів на території Київської області або її окремих адміністративно-територіальних одиницях із значним поширенням гострої респіраторної хвороби COVID-19, спричиненої коронавірусом SARS-CoV-2» зі змінами, внесеними розпорядженням голови Київської обласної державної адміністрації від 20 серпня 2020 року № 404, такі зміни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пункті 1 цифри і слово «31 серпня» замінити цифрами і словом  «31 жовтня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4 доповнити підпунктом 3 такого змісту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проведення концертів (крім тих, які проводяться закладами культури, для яких концертна діяльність протягом останнього року є основним видом діяльності), дискотек, робота розважальних закладів (нічних клубів), діяльність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ів громадського харчування із організацією дозвілля (ресторанів, кафе, барів, закусочних, їдалень, кафетеріїв, буфетів тощо)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ункті 5:</w:t>
      </w:r>
    </w:p>
    <w:p>
      <w:pPr>
        <w:pStyle w:val="Style19"/>
        <w:spacing w:before="0" w:after="0"/>
        <w:ind w:left="92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3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роботу після 24-ї та до 7-ї години суб’єктів господарювання з надання послуг громадського харчування без організації дозвілля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.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4 виключит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    (підпис)                  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0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9T06:55:00Z</dcterms:modified>
  <cp:revision>5</cp:revision>
  <dc:subject/>
  <dc:title/>
</cp:coreProperties>
</file>