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072953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31</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з виробництва та постачання теплової енергії у 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142" w:right="-1" w:firstLine="709"/>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держадміністрації від </w:t>
        <w:br/>
        <w:t>26 липня 2019 року № 01-09/1450:</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pPr>
      <w:r>
        <w:rPr>
          <w:rFonts w:cs="Times New Roman" w:ascii="Times New Roman" w:hAnsi="Times New Roman"/>
          <w:szCs w:val="28"/>
          <w:lang w:val="uk-UA"/>
        </w:rPr>
        <w:t xml:space="preserve">1. Видати фізичній особі - підприємцю Шелесту Валентину Вікторовичу (реєстраційний номер облікової картки платника податків 2620105833, місцезнаходження: 09119, м. Біла Церква, вулиця Леваневського, будинок 24, квартира 19): </w:t>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spacing w:lineRule="exact" w:line="290"/>
        <w:ind w:left="-142" w:firstLine="709"/>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 xml:space="preserve">2. За видачу ліцензії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на рахунок ГУ ДКСУ у Київській області (код класифікації доходів бюджету 22010200, </w:t>
      </w:r>
      <w:bookmarkStart w:id="0" w:name="_GoBack"/>
      <w:bookmarkEnd w:id="0"/>
      <w:r>
        <w:rPr>
          <w:rFonts w:cs="Times New Roman" w:ascii="Times New Roman" w:hAnsi="Times New Roman"/>
          <w:szCs w:val="28"/>
          <w:lang w:val="uk-UA"/>
        </w:rPr>
        <w:t>ідентифікаційний код 38009832, МФО 899998, рахунок № 31411511010002)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комунікацій та взаємодій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left="-142" w:right="-1"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7:00Z</dcterms:created>
  <dc:creator>ZAG10</dc:creator>
  <dc:description/>
  <cp:keywords/>
  <dc:language>en-US</dc:language>
  <cp:lastModifiedBy>ZAG10</cp:lastModifiedBy>
  <cp:lastPrinted>2019-08-02T11:35:00Z</cp:lastPrinted>
  <dcterms:modified xsi:type="dcterms:W3CDTF">2019-08-02T08:37:00Z</dcterms:modified>
  <cp:revision>6</cp:revision>
  <dc:subject/>
  <dc:title> </dc:title>
</cp:coreProperties>
</file>