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11996057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01 вересня</w:t>
      </w:r>
      <w:r>
        <w:rPr>
          <w:rFonts w:cs="Times New Roman" w:ascii="Times New Roman" w:hAnsi="Times New Roman"/>
          <w:b/>
          <w:sz w:val="28"/>
          <w:szCs w:val="28"/>
        </w:rPr>
        <w:t xml:space="preserve"> 2020 р.                          Київ                                                    № </w:t>
      </w:r>
      <w:r>
        <w:rPr>
          <w:rFonts w:cs="Times New Roman" w:ascii="Times New Roman" w:hAnsi="Times New Roman"/>
          <w:b/>
          <w:sz w:val="28"/>
          <w:szCs w:val="28"/>
          <w:lang w:val="en-US"/>
        </w:rPr>
        <w:t>4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spacing w:lineRule="auto" w:line="240" w:before="0" w:after="0"/>
        <w:ind w:right="5669"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right="5669" w:hanging="0"/>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Про поновлення договору оренди землі </w:t>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uk-UA"/>
        </w:rPr>
        <w:t xml:space="preserve">Розглянувши клопотання товариства з обмеженою відповідальністю «Рокитнянський гранкар’єр» від 13 квітня 2020 року № 46, від 17 червня </w:t>
        <w:br/>
        <w:t xml:space="preserve">2020 року № 70, </w:t>
      </w:r>
      <w:r>
        <w:rPr>
          <w:rFonts w:cs="Times New Roman" w:ascii="Times New Roman" w:hAnsi="Times New Roman"/>
          <w:sz w:val="28"/>
          <w:szCs w:val="28"/>
        </w:rPr>
        <w:t xml:space="preserve">відповідно до статей 122, 124, частини другої статті 134 Земельного кодексу України, статті 288 Податкового кодексу України, статті 21 Закону України «Про місцеві державні адміністрації», абзацу четвертого розділу IX «Перехідні положення» Закону України «Про оренду землі», статті 33 Закону України «Про оренду землі» у редакції від 12 березня 2011 року, враховуючи лист Рокитнянської районної державної адміністрації від 05 серпня 2020 року № 01-24/1032, лист Рокитнянської селищної ради від 29 липня </w:t>
        <w:br/>
        <w:t>2020 року № 03-15-431:</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новити на один рік договір оренди землі від 17 червня 2011 року, укладений між Рокитнянською районною державною адміністрацією та товариством з обмеженою відповідальністю «Рокитнянський гранкар’єр» (ідентифікаційний код юридичної особи 37066418), зареєстрований в Управлінні Держкомзему у Рокитнянському районі Київської області, про що у Державному реєстрі земель вчинено запис від 17 червня 2011 року за </w:t>
        <w:br/>
        <w:t>№ 322370004000089, щодо земельної ділянки загальною площею 8,6998 га з кадастровим номером 3223755100:09:006:0004, яка розташована за межами населеного пункту на території Рокитнянської селищної ради Рокитнянського району Київської області (далі – договір оренди землі).</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8"/>
          <w:szCs w:val="28"/>
        </w:rPr>
        <w:t xml:space="preserve">2. Доручити Рокитнянській районній державній адміністрації від імені Київської обласної державної адміністрації у встановленому законодавством порядку зареєструвати право власності держави в особі Київської обласної державної адміністрації на земельну ділянку з кадастровим номером 3223755100:09:006:0004 в органах державної реєстрації речових прав на нерухоме майно та укласти з товариством з обмеженою відповідальністю «Рокитнянський гранкар’єр»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даткову </w:t>
      </w:r>
      <w:r>
        <w:rPr>
          <w:rFonts w:cs="Times New Roman" w:ascii="Times New Roman" w:hAnsi="Times New Roman"/>
          <w:sz w:val="28"/>
          <w:szCs w:val="28"/>
          <w:lang w:val="en-US"/>
        </w:rPr>
        <w:t xml:space="preserve"> </w:t>
      </w:r>
      <w:r>
        <w:rPr>
          <w:rFonts w:cs="Times New Roman" w:ascii="Times New Roman" w:hAnsi="Times New Roman"/>
          <w:sz w:val="28"/>
          <w:szCs w:val="28"/>
        </w:rPr>
        <w:t>угод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говору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ренди </w:t>
      </w:r>
      <w:r>
        <w:rPr>
          <w:rFonts w:cs="Times New Roman" w:ascii="Times New Roman" w:hAnsi="Times New Roman"/>
          <w:sz w:val="28"/>
          <w:szCs w:val="28"/>
          <w:lang w:val="en-US"/>
        </w:rPr>
        <w:t xml:space="preserve"> </w:t>
      </w:r>
      <w:r>
        <w:rPr>
          <w:rFonts w:cs="Times New Roman" w:ascii="Times New Roman" w:hAnsi="Times New Roman"/>
          <w:sz w:val="28"/>
          <w:szCs w:val="28"/>
        </w:rPr>
        <w:t>землі,</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ивши заміну у договорі оренди землі сторони орендодавця – Рокитнянської районної державної адміністрації на Київську обласну державну адміністрацію, та врахувати, 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нормативна грошова оцінка земельної ділянки становить 4 088 365,74 гривень (чотири мільйони вісімдесят вісім тисяч триста шістдесят п’ять грн </w:t>
        <w:br/>
        <w:t>74 к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орендна плата становить 12% від нормативної грошової оцінки земельної діля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о закінченню строку, зазначеного в пункті 1 цього розпорядження, у разі належного виконання обов’язків за умовами договору товариство з обмеженою відповідальністю «Рокитнянський гранкар’єр» має переважне право перед іншими особами на укладення договору оренди землі на новий строк. У цьому разі орендар зобов’язаний повідомити про це Київську обласну державну адміністрацію до закінчення строку дії договору оренди землі, але не пізніш як за один місяць до закінчення строку його дії.</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pPr>
      <w:r>
        <w:rPr>
          <w:rFonts w:cs="Times New Roman" w:ascii="Times New Roman" w:hAnsi="Times New Roman"/>
          <w:b/>
          <w:sz w:val="28"/>
          <w:szCs w:val="28"/>
        </w:rPr>
        <w:t>Голова адміністрації</w:t>
        <w:tab/>
        <w:tab/>
        <w:tab/>
        <w:tab/>
      </w:r>
      <w:r>
        <w:rPr>
          <w:rFonts w:cs="Times New Roman" w:ascii="Times New Roman" w:hAnsi="Times New Roman"/>
          <w:b/>
          <w:sz w:val="28"/>
          <w:szCs w:val="28"/>
          <w:lang w:val="en-US"/>
        </w:rPr>
        <w:t>(підпис)</w:t>
      </w:r>
      <w:r>
        <w:rPr>
          <w:rFonts w:cs="Times New Roman" w:ascii="Times New Roman" w:hAnsi="Times New Roman"/>
          <w:b/>
          <w:sz w:val="28"/>
          <w:szCs w:val="28"/>
        </w:rPr>
        <w:t xml:space="preserve">             </w:t>
        <w:tab/>
        <w:t xml:space="preserve">  Василь ВОЛОДІН</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5:11:00Z</dcterms:created>
  <dc:creator>ZAG3</dc:creator>
  <dc:description/>
  <cp:keywords/>
  <dc:language>en-US</dc:language>
  <cp:lastModifiedBy>ZAG10</cp:lastModifiedBy>
  <cp:lastPrinted>2020-09-01T18:18:00Z</cp:lastPrinted>
  <dcterms:modified xsi:type="dcterms:W3CDTF">2020-09-02T07:06:00Z</dcterms:modified>
  <cp:revision>6</cp:revision>
  <dc:subject/>
  <dc:title/>
</cp:coreProperties>
</file>