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875060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проєкту землеустрою щодо відведення земельної ділян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і зміною її цільового признач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омадян Горшевікова Володимира Дмитровича, Горенко Марії Сергіївни, Амбаряна Давида Ашотовича від 06 липня </w:t>
        <w:br/>
        <w:t xml:space="preserve">2020 року, відповідно </w:t>
      </w:r>
      <w:r>
        <w:rPr>
          <w:rFonts w:cs="Times New Roman" w:ascii="Times New Roman" w:hAnsi="Times New Roman"/>
          <w:sz w:val="28"/>
          <w:szCs w:val="28"/>
        </w:rPr>
        <w:t>до статей 20, 122, 123 Земельного кодексу України, статті 21 Закону України «Про місцеві державні адміністрації», статті 50 Закону України «Про землеустрі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», витягу з Державного реєстру речових прав на нерухоме майно про реєстрацію права власності від 06 липня </w:t>
        <w:br/>
        <w:t xml:space="preserve">2019 року № 172863245, витягу з Державного реєстру речових прав на нерухоме майно про реєстрацію права власності від 06 липня 2019 року </w:t>
        <w:br/>
        <w:t xml:space="preserve">№ 172863105, витягу з Державного реєстру речових прав на нерухоме майно про реєстрацію права власності від 06 липня 2019 року № 172862935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bCs/>
          <w:sz w:val="28"/>
          <w:szCs w:val="28"/>
        </w:rPr>
        <w:t>громадянам Горшевікову Володимиру Дмитровичу, Горенко Марії Сергіївні, Амбаряну Давиду Ашот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земельної ділянки зі зміною її цільового призначення із земель транспорту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розміщення та експлуатації будівель і споруд додаткових транспортних послуг та допоміжних операцій на землі транспорту для розміщення та експлуатації об’єктів дорожнього сервісу</w:t>
      </w:r>
      <w:r>
        <w:rPr>
          <w:rFonts w:cs="Times New Roman" w:ascii="Times New Roman" w:hAnsi="Times New Roman"/>
          <w:sz w:val="28"/>
          <w:szCs w:val="28"/>
          <w:lang w:eastAsia="uk-UA"/>
        </w:rPr>
        <w:t>, яка розташована на території Клавдієво-Тарасівської селищної ради Бородянського району Київської області, площею 0,3000 га (кадастровий номер 3221055500:04:001:0003)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43:00Z</dcterms:created>
  <dc:creator>ZAG3</dc:creator>
  <dc:description/>
  <cp:keywords/>
  <dc:language>en-US</dc:language>
  <cp:lastModifiedBy>ZAG10</cp:lastModifiedBy>
  <cp:lastPrinted>2020-09-01T17:39:00Z</cp:lastPrinted>
  <dcterms:modified xsi:type="dcterms:W3CDTF">2020-09-01T14:44:00Z</dcterms:modified>
  <cp:revision>4</cp:revision>
  <dc:subject/>
  <dc:title/>
</cp:coreProperties>
</file>