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19304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w:t>
        <w:tab/>
        <w:t xml:space="preserve">                                      територіальному управлінні</w:t>
      </w:r>
    </w:p>
    <w:p>
      <w:pPr>
        <w:pStyle w:val="Normal"/>
        <w:shd w:fill="FFFFFF" w:val="clear"/>
        <w:tabs>
          <w:tab w:val="clear" w:pos="708"/>
          <w:tab w:val="center" w:pos="4819" w:leader="none"/>
        </w:tabs>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Положе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про стипендію </w:t>
        <w:tab/>
        <w:t xml:space="preserve">                        юстиції у Київській області</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12 вересня 2017 року  за № 70/976</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ращим студентам вищих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навчальних закладів </w:t>
      </w:r>
    </w:p>
    <w:p>
      <w:pPr>
        <w:pStyle w:val="Normal"/>
        <w:shd w:fill="FFFFFF" w:val="clear"/>
        <w:spacing w:lineRule="exact" w:line="300"/>
        <w:jc w:val="both"/>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w:t>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360"/>
        <w:ind w:right="18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сприяння соціальному становленню та розвитку молоді в Україні”, Указу Президента України від 16 червня 1999 року № 659/99 „Про День студента” та з метою відзначення кращих студентів вищих навчальних закладів І-ІV рівнів акредитації Київської області</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Затвердити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що додаєтьс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 xml:space="preserve">Департаменту фінансів Київської обласної державної адміністрації здійснювати фінансування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722" w:leader="none"/>
          <w:tab w:val="center" w:pos="5173" w:leader="none"/>
        </w:tabs>
        <w:spacing w:lineRule="auto" w:line="360"/>
        <w:ind w:firstLine="709"/>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області „Молодь Київщиниˮ на відповідний бюджетний період, фінансування якої здійснюється з обласного бюджет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Внести до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w:t>
        <w:br/>
        <w:t>за № 40/443, таку зміну:</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пункті 1 слова та цифри „у розмірі 600 гривеньˮ виключити.</w:t>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Визнати такими, що втратили чинність:</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w:t>
        <w:tab/>
        <w:t>пункти 2, 3, 4, 5 розпорядження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Київському обласному управлінні юстиції 10 листопада 2003 року за № 40/44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w:t>
        <w:tab/>
        <w:t>розпорядження голови Київської обласної державної адміністрації від 08 листопада 2005 року № 757 „Про внесення змін до розпорядження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Київському обласному управлінні юстиції 15 листопада 2005 року за № 50/565;</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39" w:leader="none"/>
          <w:tab w:val="center" w:pos="5173" w:leader="none"/>
        </w:tabs>
        <w:spacing w:lineRule="auto" w:line="360"/>
        <w:ind w:firstLine="709"/>
        <w:rPr/>
      </w:pPr>
      <w:r>
        <w:rPr>
          <w:rFonts w:cs="Times New Roman" w:ascii="Times New Roman" w:hAnsi="Times New Roman"/>
          <w:szCs w:val="28"/>
          <w:lang w:val="uk-UA"/>
        </w:rPr>
        <w:tab/>
        <w:tab/>
        <w:t>3</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w:t>
        <w:tab/>
        <w:t>розпорядження голови Київської обласної державної адміністрації від 27 листопада 2009 року № 1042 „Про внесення змін до розпорядження голови Київської обласної державної адміністрації від 03.11.2003 № 677”, зареєстроване в Головному управлінні юстиції у Київській області 11 грудня 2009 року за № 18/700;</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w:t>
        <w:tab/>
        <w:t>розпорядження голови Київської обласної державної адміністрації від 12 вересня 2011 року № 979 „Про внесення зміни до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е в Головному управлінні юстиції у Київській області 03 жовтня 2011 року за</w:t>
        <w:br/>
        <w:t>№ 33/751.</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w:t>
        <w:tab/>
        <w:t>Це розпорядження набирає чинності з дня його оприлюднення.</w:t>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t>Розпорядження оприлюднено на офіційному сайті КОДА 14.09.2017.</w:t>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 Київської обласної державної адміністрації</w:t>
      </w:r>
    </w:p>
    <w:p>
      <w:pPr>
        <w:pStyle w:val="Normal"/>
        <w:spacing w:lineRule="exact" w:line="294"/>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left="5245" w:hanging="0"/>
        <w:jc w:val="both"/>
        <w:rPr/>
      </w:pPr>
      <w:r>
        <w:rPr>
          <w:rFonts w:cs="Times New Roman" w:ascii="Times New Roman" w:hAnsi="Times New Roman"/>
          <w:b/>
          <w:szCs w:val="28"/>
          <w:lang w:val="uk-UA"/>
        </w:rPr>
        <w:t xml:space="preserve">19 серпня 2017 року  № 441            </w:t>
      </w:r>
    </w:p>
    <w:p>
      <w:pPr>
        <w:pStyle w:val="Normal"/>
        <w:spacing w:lineRule="exact" w:line="294" w:before="15" w:after="150"/>
        <w:ind w:left="5245"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before="15" w:after="150"/>
        <w:ind w:left="5245"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pacing w:lineRule="exact" w:line="294" w:before="15" w:after="150"/>
        <w:ind w:left="5245" w:hanging="425"/>
        <w:jc w:val="both"/>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ab/>
        <w:t xml:space="preserve">    12 вересня 2017 року  за №  70/976 </w:t>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типендію голови Київської обласної державної адміністрації </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кращим студентам вищих навчальних закладів</w:t>
      </w:r>
    </w:p>
    <w:p>
      <w:pPr>
        <w:pStyle w:val="Normal"/>
        <w:spacing w:lineRule="exact" w:line="294"/>
        <w:jc w:val="center"/>
        <w:rPr/>
      </w:pPr>
      <w:r>
        <w:rPr>
          <w:rFonts w:cs="Times New Roman" w:ascii="Times New Roman" w:hAnsi="Times New Roman"/>
          <w:b/>
          <w:szCs w:val="28"/>
          <w:lang w:val="uk-UA"/>
        </w:rPr>
        <w:t>І-І</w:t>
      </w:r>
      <w:r>
        <w:rPr>
          <w:rFonts w:cs="Times New Roman" w:ascii="Times New Roman" w:hAnsi="Times New Roman"/>
          <w:b/>
          <w:szCs w:val="28"/>
          <w:lang w:val="en-US"/>
        </w:rPr>
        <w:t>V</w:t>
      </w:r>
      <w:r>
        <w:rPr>
          <w:rFonts w:cs="Times New Roman" w:ascii="Times New Roman" w:hAnsi="Times New Roman"/>
          <w:b/>
          <w:szCs w:val="28"/>
          <w:lang w:val="uk-UA"/>
        </w:rPr>
        <w:t xml:space="preserve"> рівнів акредитації Київської області</w:t>
      </w:r>
    </w:p>
    <w:p>
      <w:pPr>
        <w:pStyle w:val="Normal"/>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Стипендія голови Київської обласної державної адміністрації кращим студентам вищих навчальних закладів І-ІV рівнів акредитації Київської області (далі – стипендія) призначається з метою відзначення кращих студентів вищих навчальних закладів Київської обла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Стипендія призначається студентам денної форми навчання, які навчаються у вищих навчальних закладах І-ІV рівнів акредитації Київської області, за досягн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науковій діяльн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та вдосконаленні студентськ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студентського дозвілл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спортивній галузі, формуванні здорового способу життя та профілактиці негативних явищ;</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розвитку волонтерського рух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auto" w:line="360"/>
        <w:ind w:firstLine="709"/>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Стипендія призначається щороку головою Київської обласної державної адміністрації до Дня студента за результатами попереднього навчального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4. Щороку призначається 50 стипендій у розмірі </w:t>
      </w:r>
      <w:r>
        <w:rPr>
          <w:rFonts w:cs="Times New Roman" w:ascii="Times New Roman" w:hAnsi="Times New Roman"/>
          <w:szCs w:val="28"/>
          <w:lang w:val="ru-RU"/>
        </w:rPr>
        <w:t>12</w:t>
      </w:r>
      <w:r>
        <w:rPr>
          <w:rFonts w:cs="Times New Roman" w:ascii="Times New Roman" w:hAnsi="Times New Roman"/>
          <w:szCs w:val="28"/>
          <w:lang w:val="uk-UA"/>
        </w:rPr>
        <w:t>00 гривень на місяць кожн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 Стипендія виплачується щомісяця, починаючи з грудня поточного року по листопад наступного року включно, за рахунок загальних асигнувань управління молодіжної політики та національно-патріотичного виховання Київської обласної державної адміністрації, затверджених на відповідні бюджетні періоди.</w:t>
      </w:r>
    </w:p>
    <w:p>
      <w:pPr>
        <w:pStyle w:val="Normal"/>
        <w:spacing w:lineRule="auto" w:line="360"/>
        <w:ind w:lef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6. Висунення осіб на призначення стипендії здійснюється вищими навчальними закладами Київської області за поданням органів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7. Райдержадміністрації, міськвиконкоми (міст обласного значення) за поданням вищих навчальних закладів І-ІV рівнів акредитації Київської області, щороку до 15 жовтня подають управлінню молодіжної політики та національно-патріотичного виховання Київської обласної державної адміністрації такі документ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лист-клопотання про висунення кандидата на призначення стипендії із зазначенням прізвища, імені, по батькові, дати народження, місця проживання і навчання, його заслуг;</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характеристику кандидата на здобуття стипендії, де висвітлюються його досягнення,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пію паспорта,  завірену   підписом   керівника   за   місцем   навчання, </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пію довідки про присвоєння реєстраційного номера облікової картки платника податків, завірену підписом керівника за місцем навчання та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органу студентського самоврядування за місцем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году кандидата на збір та обробку персональних даних;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відку про термін навчання кандидата, за підписом керівника за місцем навчання, скріплену печатко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8. Документи, зазначені у пункті 7 цього Положення, розглядаються комісіє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далі – комісія), яка утворюється розпорядженням голови Київської обласної державної адміністрації, у порядку, визначеному в Положенні про комісію з розгляду питань щодо призначення стипендії голови Київської обласної державної адміністрації кращим студентам вищих навчальних закладів І-ІV рівнів акредитації Київської області, затвердженому розпорядженням голови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9. На підставі пропозицій комісії голова Київської обласної державної адміністрації видає розпорядження про призначення стипенд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0. Розпорядження голови Київської обласної державної адміністрації про призначення стипендії оприлюднюється управлінням молодіжної політики та національно-патріотичного виховання Київської обласної державної адміністрації щороку до 17 листопада на відповідних веб-сайтах.</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auto" w:line="360"/>
        <w:ind w:firstLine="709"/>
        <w:rPr/>
      </w:pPr>
      <w:r>
        <w:rPr>
          <w:rFonts w:cs="Times New Roman" w:ascii="Times New Roman" w:hAnsi="Times New Roman"/>
          <w:szCs w:val="28"/>
          <w:lang w:val="uk-UA"/>
        </w:rPr>
        <w:tab/>
        <w:t>4</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Стипендія виплачується управлінням молодіжної політики та національно-патріотичного виховання Київської обласної державної адміністрації відповідно до видатків на виплату стипендії голови Київської обласної державної адміністрації кращим студентам вищих навчальних закладів І-ІV рівнів акредитації Київської області за рахунок видатків, передбачених комплексною програмою підтримки та розвитку молоді Київської області „Молодь Київщиниˮ на відповідний бюджетний період, фінансування якої здійснюється з обласного бюдже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2. Особам, яким призначено стипендію, присвоюється звання „Стипендіат голови Київської обласної державної адміністрації” з врученням диплома головою Київської обласної державної адміністрації чи заступником голови Київської обласної державної адміністрації під час проведення обласних заходів до Дня студента.</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3. У разі вибуття студента з вищого навчального закладу Київської області або його переходу з денної форми навчання на будь-яку іншу, незалежно від причин, вищий навчальний заклад зобов’язаний у двотижневий термін надати управлінню молодіжної політики та національно-патріотичного виховання Київської обласної державної адміністрації відповідну довідку. Виплата стипендії припиняється з дня вибуття студента з вищого навчального закладу або переходу на іншу форму навч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4. Особи, яким стипендію вже було призначено, на здобуття її повторно не висуваютьс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2" w:leader="none"/>
        </w:tabs>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hd w:fill="FFFFFF" w:val="clear"/>
        <w:tabs>
          <w:tab w:val="clear" w:pos="708"/>
          <w:tab w:val="left" w:pos="742" w:leader="none"/>
        </w:tabs>
        <w:jc w:val="both"/>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10:00Z</dcterms:created>
  <dc:creator>ZAG10</dc:creator>
  <dc:description/>
  <cp:keywords/>
  <dc:language>en-US</dc:language>
  <cp:lastModifiedBy>ZAG9</cp:lastModifiedBy>
  <cp:lastPrinted>2017-07-05T15:44:00Z</cp:lastPrinted>
  <dcterms:modified xsi:type="dcterms:W3CDTF">2017-09-14T11:45:00Z</dcterms:modified>
  <cp:revision>4</cp:revision>
  <dc:subject/>
  <dc:title> </dc:title>
</cp:coreProperties>
</file>