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75177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згоди на відновлення меж земельної ділянки Публічному акціонерному товариству «Рокитнянський цукрови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го акціонерного товариства «Рокитнянський цукровий завод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2 Земельного кодексу України, статті 21 Закону України «Про місцеві державні адміністрації», статті 55 Закону України «Про землеустрій», пункту 2 розділу VII «Прикінцеві і перехідні положення» Закону України «Про Державний земельний кадастр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>Публічному акціонерному товариству «Рокитнянський цукровий завод» (ідентифікаційний код юридичної особи 00372424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году</w:t>
      </w:r>
      <w:r>
        <w:rPr>
          <w:rFonts w:cs="Times New Roman" w:ascii="Times New Roman" w:hAnsi="Times New Roman"/>
          <w:sz w:val="28"/>
          <w:szCs w:val="28"/>
        </w:rPr>
        <w:t xml:space="preserve"> на відновлення меж земельної ділянки в натурі (на місцевості) площею 1,60 га (ділянка 2 Насосна станція) для виробничих потреб, яка розташована на території Синявської сільської ради Рокитнянського району за межами населеного пункту та перебуває у постійному користуванні Публічного акціонерного товариства «Рокитнянський цукровий завод» згідно з Державним актом на право постійного користування землею серії ІІ-КВ № 00040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18 серпня </w:t>
        <w:br/>
        <w:t>1998 року, виданим відповідно до рішення Виконкому Синявської сільської ради народних депутатів від 30 жовтня 1997 року, який зареєстровано в Книзі записів державних актів на право постійного користування землею за № 6.</w:t>
      </w:r>
    </w:p>
    <w:p>
      <w:pPr>
        <w:pStyle w:val="Style18"/>
        <w:spacing w:lineRule="auto" w:line="240" w:before="0" w:after="0"/>
        <w:ind w:left="1084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  <w:tab/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26:00Z</dcterms:created>
  <dc:creator>ZAG3</dc:creator>
  <dc:description/>
  <cp:keywords/>
  <dc:language>en-US</dc:language>
  <cp:lastModifiedBy>ZAG10</cp:lastModifiedBy>
  <cp:lastPrinted>2020-09-01T17:25:00Z</cp:lastPrinted>
  <dcterms:modified xsi:type="dcterms:W3CDTF">2020-09-01T14:27:00Z</dcterms:modified>
  <cp:revision>4</cp:revision>
  <dc:subject/>
  <dc:title/>
</cp:coreProperties>
</file>