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6025060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4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Бушуєвої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  <w:t>1. Бушуєву Оксану Михайлівну</w:t>
      </w:r>
      <w:r>
        <w:rPr>
          <w:rFonts w:cs="Times New Roman" w:ascii="Times New Roman" w:hAnsi="Times New Roman"/>
          <w:szCs w:val="28"/>
        </w:rPr>
        <w:t>, головного спеціаліста організаційного відділу апарату Київської обласної державної адміністрації, перевести з 09.12.2016 на посаду начальника відділу забезпечення роботи керівництва апарату Київської обласної державної адміністрації з посадовим окладом згідно зі штатним розписом як таку, що пройшла за конкурсо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ab/>
        <w:t>2. Відповідно до статті 39 Закону України „Про державну службу” присвоїти Бушуєвій О.М. шостий ранг державного службовц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Бушуєвої О.М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итяг із протоколу засідання конкурсної коміс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12.2016 № 3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06:00Z</dcterms:created>
  <dc:creator>ZAG10</dc:creator>
  <dc:description/>
  <cp:keywords/>
  <dc:language>en-US</dc:language>
  <cp:lastModifiedBy>ZAG3</cp:lastModifiedBy>
  <cp:lastPrinted>2016-12-08T11:01:00Z</cp:lastPrinted>
  <dcterms:modified xsi:type="dcterms:W3CDTF">2016-12-09T13:32:00Z</dcterms:modified>
  <cp:revision>3</cp:revision>
  <dc:subject/>
  <dc:title> </dc:title>
</cp:coreProperties>
</file>