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496372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Баженової А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Баженову Анну Сергі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аженової А.С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</w:t>
        <w:tab/>
        <w:t xml:space="preserve">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