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09847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овариству з обмежено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повідальністю „ЮККА-СОЮЗ” на розроблення проект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емлеустрою щодо відведення земельної ділянки в оренд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Надати товариству з обмеженою відповідальністю „ЮККА-СОЮЗˮ дозвіл на розроблення проекту землеустрою щодо відведення земельної ділянки рекреаційного призначення орієнтовною площею 7,4847 га, яка розташована в урочищі „Піщанеˮ, на території Рокитнянської селищної ради Рокитнянського району Київської області для обслуговування об’єктів рекреаційного призначення, що перебувають у власності товариства з обмеженою відповідальністю „ЮККА-СОЮЗ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Після формування та реєстрації земельної ділянки в Державному земельному кадастрі провести експертну грошову оцінку земельної ділянки рекреаційного призначення під об’єктами нерухомого майна, що перебуває у власності товариства з обмеженою відповідальністю „ЮККА-СОЮЗ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та архітектури обл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від імені Київської облдержадміністрації укласти з товариством з обмеженою відповідальністю „ЮККА-СОЮЗ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забезпечити закупівлю послуг для проведення експертної грошової оцінки земельної ділянки в порядку, визначеному Законом України „Про публічні закупівліˮ, та укласти з переможцем договір на проведення вищевказаних робіт;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3. фінансування робіт з проведення експертної грошової оцінки земельної ділянки здійснити за рахунок внесеного покупцем авансового внеск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t>(підпис)</w:t>
        <w:tab/>
        <w:tab/>
        <w:t xml:space="preserve">                  О.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32: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