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4790571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0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3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 надання дозволу товариству з обмеженою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відповідальністю „ЮККА-СОЮЗ” на розроблення проекту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землеустрою щодо відведення земельної ділянки в оренду</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120, 122, 128, 134 Земельного кодексу України, Законів України „Про місцеві державні адміністрації”, „Про землеустрій”, „Про оцінку земель”, постанови Кабінету Міністрів України від 22 квітня 2009 року № 381 „Про затвердження Порядку здійснення розрахунків з розстроченням платежу за придбання земельної ділянки державної та комунальної власностіˮ:</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Надати товариству з обмеженою відповідальністю „ЮККА-СОЮЗˮ дозвіл на розроблення проекту землеустрою щодо відведення земельної ділянки рекреаційного призначення орієнтовною площею 7,4847 га, яка розташована в урочищі „Піщанеˮ, на території Рокитнянської селищної ради Рокитнянського району Київської області для обслуговування об’єктів рекреаційного призначення, що перебувають у власності товариства з обмеженою відповідальністю „ЮККА-СОЮЗˮ.</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2. Після формування та реєстрації земельної ділянки в Державному земельному кадастрі провести експертну грошову оцінку земельної ділянки рекреаційного призначення під об’єктами нерухомого майна, що перебуває у власності товариства з обмеженою відповідальністю „ЮККА-СОЮЗˮ.</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містобудування та архітектури облдержадміністрації:</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1. від імені Київської облдержадміністрації укласти з товариством з обмеженою відповідальністю „ЮККА-СОЮЗˮ договір про оплату ним авансового внеску в рахунок оплати ціни земельної ділянки у розмірі 20 відсотків вартості земельної ділянки, визначеної за нормативною грошовою оцінкою земельної ділянк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2. забезпечити закупівлю послуг для проведення експертної грошової оцінки земельної ділянки в порядку, визначеному Законом України „Про публічні закупівліˮ, та укласти з переможцем договір на проведення вищевказаних робіт;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3. фінансування робіт з проведення експертної грошової оцінки земельної ділянки здійснити за рахунок внесеного покупцем авансового внеск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4. надати Київській облдержадміністрації звіт з експертної грошової оцінки земельної ділянки для прийняття рішення щодо її продаж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pPr>
      <w:r>
        <w:rPr>
          <w:rFonts w:cs="Times New Roman" w:ascii="Times New Roman" w:hAnsi="Times New Roman"/>
          <w:b/>
          <w:szCs w:val="28"/>
          <w:lang w:val="uk-UA"/>
        </w:rPr>
        <w:t xml:space="preserve">Голова адміністрації                        </w:t>
        <w:tab/>
        <w:t>(підпис)</w:t>
        <w:tab/>
        <w:tab/>
        <w:t xml:space="preserve">                  О. Горган</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altName w:val="Arial Unicode MS"/>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Courier"/>
      <w:sz w:val="28"/>
      <w:szCs w:val="28"/>
      <w:lang w:val="uk-UA"/>
    </w:rPr>
  </w:style>
  <w:style w:type="character" w:styleId="WW8Num3z1">
    <w:name w:val="WW8Num3z1"/>
    <w:qFormat/>
    <w:rPr>
      <w:rFonts w:ascii="OpenSymbol;Courier" w:hAnsi="OpenSymbol;Courier" w:cs="OpenSymbol;Courier"/>
    </w:rPr>
  </w:style>
  <w:style w:type="character" w:styleId="5">
    <w:name w:val="Основной шрифт абзаца5"/>
    <w:qFormat/>
    <w:rPr/>
  </w:style>
  <w:style w:type="character" w:styleId="WW8Num4z1">
    <w:name w:val="WW8Num4z1"/>
    <w:qFormat/>
    <w:rPr>
      <w:rFonts w:ascii="OpenSymbol;Courier" w:hAnsi="OpenSymbol;Courier" w:cs="OpenSymbol;Courier"/>
    </w:rPr>
  </w:style>
  <w:style w:type="character" w:styleId="WW8Num5z1">
    <w:name w:val="WW8Num5z1"/>
    <w:qFormat/>
    <w:rPr>
      <w:rFonts w:ascii="OpenSymbol;Courier" w:hAnsi="OpenSymbol;Courier" w:cs="OpenSymbol;Courier"/>
    </w:rPr>
  </w:style>
  <w:style w:type="character" w:styleId="WW8Num6z1">
    <w:name w:val="WW8Num6z1"/>
    <w:qFormat/>
    <w:rPr>
      <w:rFonts w:ascii="OpenSymbol;Courier" w:hAnsi="OpenSymbol;Courier" w:cs="OpenSymbol;Courie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w:hAnsi="OpenSymbol;Courier" w:eastAsia="OpenSymbol;Courier" w:cs="OpenSymbol;Courier"/>
    </w:rPr>
  </w:style>
  <w:style w:type="character" w:styleId="NumberingSymbols">
    <w:name w:val="Numbering Symbols"/>
    <w:qFormat/>
    <w:rPr/>
  </w:style>
  <w:style w:type="character" w:styleId="Style6">
    <w:name w:val="Маркеры списка"/>
    <w:qFormat/>
    <w:rPr>
      <w:rFonts w:ascii="OpenSymbol;Courier" w:hAnsi="OpenSymbol;Courier" w:eastAsia="OpenSymbol;Courier" w:cs="OpenSymbol;Courier"/>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Arial Unicode MS" w:hAnsi="DejaVu Sans Mono;Arial Unicode MS"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6:32:00Z</dcterms:created>
  <dc:creator>ZAG10</dc:creator>
  <dc:description/>
  <cp:keywords/>
  <dc:language>en-US</dc:language>
  <cp:lastModifiedBy>ZAG3</cp:lastModifiedBy>
  <cp:lastPrinted>2017-07-05T15:44:00Z</cp:lastPrinted>
  <dcterms:modified xsi:type="dcterms:W3CDTF">2018-08-17T09:12:00Z</dcterms:modified>
  <cp:revision>3</cp:revision>
  <dc:subject/>
  <dc:title> </dc:title>
</cp:coreProperties>
</file>