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97764604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 грудня </w:t>
      </w:r>
      <w:r>
        <w:rPr>
          <w:rFonts w:cs="Times New Roman" w:ascii="Times New Roman" w:hAnsi="Times New Roman"/>
          <w:b/>
          <w:sz w:val="28"/>
          <w:szCs w:val="28"/>
        </w:rPr>
        <w:t>2018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м.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39-к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Олійник С.І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„Про місцеві державні адміністрації”,                 „Про державну службу”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ЗНАЧИТИ ОЛІЙНИК Світлану Ігорівну з 26.12.2018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осаду начальника управління персоналом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ної державної адміністрації з посадовим окладом згідно зі штатним розписом як таку, що пройшла за конкурсом на цю посаду, зі строком випробування – один місяц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 заява Олійник С.І.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у на зайняття вакантних посад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служби апарату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5.12.2018 № 4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”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276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стосовно осіб, які претендують на зайняття посад, які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eastAsia="Liberation Serif;Times New Roman" w:cs="Times New Roman"/>
          <w:b/>
          <w:b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а апарату адміністрації </w:t>
        <w:tab/>
        <w:tab/>
        <w:t xml:space="preserve">       (підпис)                    О. Шевченко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7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9-01-24T11:12:00Z</dcterms:modified>
  <cp:revision>3</cp:revision>
  <dc:subject/>
  <dc:title> </dc:title>
</cp:coreProperties>
</file>