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303981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3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Лисенко Л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статті 92 Закону України „Про державну службу”, постанови Кабінету Міністрів України від 05 травня 2016 року № 323 „Про умови оплати праці працівників патронатних служб в державних органах”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Лисенко Любов Вікторів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9.12.2016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радника патронатної служби Київської обласної державної адміністрації на термін повноважень голови Київської обласної державної адміністрації  Горгана О.Л. з посадовим окладом згідно зі штатним розписом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shd w:fill="FFFFFF" w:val="clear"/>
        </w:rPr>
        <w:t>Лисенко</w:t>
      </w:r>
      <w:r>
        <w:rPr>
          <w:rFonts w:cs="Times New Roman" w:ascii="Times New Roman" w:hAnsi="Times New Roman"/>
          <w:szCs w:val="28"/>
        </w:rPr>
        <w:t xml:space="preserve"> Л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О.Л. Горган</w:t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57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7:00Z</dcterms:modified>
  <cp:revision>3</cp:revision>
  <dc:subject/>
  <dc:title> </dc:title>
</cp:coreProperties>
</file>