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246945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3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лушки К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лушку Костянтина Григо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лушки К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