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1514721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3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алушки К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Галушку Костянтина Григор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алушки К.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37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6:00Z</dcterms:modified>
  <cp:revision>3</cp:revision>
  <dc:subject/>
  <dc:title> </dc:title>
</cp:coreProperties>
</file>