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9783036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залишення без розгляду заяв на отримання ліцензій на провадження господарської діяльності з виробництва, транспортування та постачання теплової енергії у Київській області </w:t>
      </w:r>
    </w:p>
    <w:p>
      <w:pPr>
        <w:pStyle w:val="Normal"/>
        <w:tabs>
          <w:tab w:val="clear" w:pos="708"/>
          <w:tab w:val="left" w:pos="1050" w:leader="none"/>
          <w:tab w:val="left" w:pos="935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w:t>
        <w:br/>
        <w:t>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 та подання департаменту житлово-комунального господарства та енергоефективності Київської облдержадміністрації від 23 липня 2019 року № 01-09/1422:</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 Залишити без розгляду подані товариством з обмеженою відповідальністю „КЕРУЮЧА КОМПАНІЯ „РЕФОРМА” (ідентифікаційний код 43063891, місцезнаходження: 08135, Київська область, Києво-Святошинський район, село Чайки, вулиця Лобановського Валерія, будинок 23) такі заяви про отримання ліценз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1. заяву про отримання ліцензії на право провадження господарської діяльності з транспортування теплової енергії магістральними і місцевими (розподільчими) тепловими мережами від 19.07.2019 № 02/07;</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2. заяву про отримання ліцензії на право провадження господарської діяльності з постачання теплової енергії від 19.07.2019 № 03/07;</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3. заяву про отримання ліцензії на право провадження господарської діяльності з виробництва теплової енергії від 19.07.2019 № 04/07.</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lang w:val="uk-UA"/>
        </w:rPr>
      </w:pPr>
      <w:r>
        <w:rPr>
          <w:rFonts w:cs="Times New Roman" w:ascii="Times New Roman" w:hAnsi="Times New Roman"/>
          <w:szCs w:val="28"/>
          <w:lang w:val="uk-UA"/>
        </w:rPr>
        <w:t>Перелік підстав для залишення заяв про отримання ліцензій без розгляду викладені в додатку до цього розпорядження.</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Назаренка Д.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Михайло БНО-АЙРІЯН</w:t>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820" w:leader="none"/>
        </w:tabs>
        <w:spacing w:lineRule="exact" w:line="24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ind w:left="9072"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ind w:left="9072"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9072" w:hanging="0"/>
        <w:rPr>
          <w:rFonts w:ascii="Times New Roman" w:hAnsi="Times New Roman" w:cs="Times New Roman"/>
          <w:b/>
          <w:b/>
          <w:bCs/>
          <w:color w:val="000000"/>
          <w:szCs w:val="28"/>
          <w:lang w:val="uk-UA"/>
        </w:rPr>
      </w:pPr>
      <w:r>
        <w:rPr>
          <w:rFonts w:cs="Times New Roman" w:ascii="Times New Roman" w:hAnsi="Times New Roman"/>
          <w:b/>
          <w:bCs/>
          <w:color w:val="000000"/>
          <w:szCs w:val="28"/>
        </w:rPr>
        <w:t>до розпорядження голови</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ind w:left="9072"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9072"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en-US"/>
        </w:rPr>
        <w:t>від 24.07.2019 № 437</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9072"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ЕРЕЛІК</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ідстав для залишення заяв про отримання ліцензій без розгляду</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4786" w:type="dxa"/>
        <w:jc w:val="left"/>
        <w:tblInd w:w="-113" w:type="dxa"/>
        <w:tblLayout w:type="fixed"/>
        <w:tblCellMar>
          <w:top w:w="0" w:type="dxa"/>
          <w:left w:w="108" w:type="dxa"/>
          <w:bottom w:w="0" w:type="dxa"/>
          <w:right w:w="108" w:type="dxa"/>
        </w:tblCellMar>
      </w:tblPr>
      <w:tblGrid>
        <w:gridCol w:w="672"/>
        <w:gridCol w:w="3547"/>
        <w:gridCol w:w="2126"/>
        <w:gridCol w:w="3529"/>
        <w:gridCol w:w="2456"/>
        <w:gridCol w:w="245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jc w:val="center"/>
              <w:rPr>
                <w:rFonts w:ascii="Times New Roman" w:hAnsi="Times New Roman" w:cs="Times New Roman"/>
                <w:szCs w:val="28"/>
                <w:lang w:val="uk-UA"/>
              </w:rPr>
            </w:pPr>
            <w:r>
              <w:rPr>
                <w:rFonts w:cs="Times New Roman" w:ascii="Times New Roman" w:hAnsi="Times New Roman"/>
                <w:b/>
                <w:bCs/>
                <w:sz w:val="24"/>
                <w:szCs w:val="24"/>
                <w:lang w:val="uk-UA"/>
              </w:rPr>
              <w:t>з/п</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bCs/>
                <w:sz w:val="24"/>
                <w:szCs w:val="24"/>
                <w:lang w:val="uk-UA"/>
              </w:rPr>
              <w:t>Реквізити заяви про отримання ліцензії та вид господарської діяльності, зазначений здобувачем ліцензії  у заяві про отримання ліцензії</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bCs/>
                <w:sz w:val="24"/>
                <w:szCs w:val="24"/>
                <w:lang w:val="uk-UA"/>
              </w:rPr>
              <w:t>Дані про здобувача ліцензії</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bCs/>
                <w:sz w:val="24"/>
                <w:szCs w:val="24"/>
                <w:lang w:val="uk-UA"/>
              </w:rPr>
              <w:t>Підстава залишення заяви про отримання ліцензії без розгляду</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bCs/>
                <w:sz w:val="24"/>
                <w:szCs w:val="24"/>
                <w:lang w:val="uk-UA"/>
              </w:rPr>
              <w:t>Зміст підстави для залишення без розгляду заяви про отримання ліцензії</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позиції щодо порядку усунення</w:t>
            </w:r>
          </w:p>
          <w:p>
            <w:pPr>
              <w:pStyle w:val="Normal"/>
              <w:jc w:val="center"/>
              <w:rPr>
                <w:rFonts w:ascii="Times New Roman" w:hAnsi="Times New Roman" w:cs="Times New Roman"/>
                <w:szCs w:val="28"/>
                <w:lang w:val="uk-UA"/>
              </w:rPr>
            </w:pPr>
            <w:r>
              <w:rPr>
                <w:rFonts w:cs="Times New Roman" w:ascii="Times New Roman" w:hAnsi="Times New Roman"/>
                <w:b/>
                <w:bCs/>
                <w:sz w:val="24"/>
                <w:szCs w:val="24"/>
                <w:lang w:val="uk-UA"/>
              </w:rPr>
              <w:t>підстав для залишення без розгляду заяв про  отримання ліцензі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Заява про отримання ліцензії на право провадження господарської діяльності з транспортування теплової енергії магістральними і місцевими (розподільчими) тепловими мережами від 19.07.2019 № 02/07, що надійшла до органу ліцензування 22.07.20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Товариство з обмеженою відповідальністю «КЕРУЮЧА КОМПАНІЯ «РЕФОРМА», ідентифікаційний код 4306389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 xml:space="preserve">Заява про отримання ліцензії на право провадження господарської діяльності з транспортування теплової енергії магістральними і місцевими (розподільчими) тепловими мережами, Відомість про засоби провадження господарської діяльності з транспортування теплової енергії магістральними і місцевими (розподільчими) тепловими мережами, Відомість про місця провадження господарської діяльності з транспортування теплової енергії магістральними і місцевими (розподільчими) тепловими мережами, Опис документів, що додаються до заяви, складені не за встановленою формою та не містять даних, які обов’язково вносяться до них згідно з Законом України «Про ліцензування видів господарської діяльності». </w:t>
            </w:r>
            <w:r>
              <w:rPr>
                <w:rFonts w:cs="Times New Roman" w:ascii="Times New Roman" w:hAnsi="Times New Roman"/>
                <w:color w:val="000000"/>
                <w:sz w:val="24"/>
                <w:szCs w:val="24"/>
                <w:shd w:fill="FFFFFF" w:val="clear"/>
                <w:lang w:val="uk-UA"/>
              </w:rPr>
              <w:t>Документи, що додаються до заяви для отримання ліцензії, подані здобувачем ліцензії не в повному обсязі</w:t>
            </w:r>
            <w:r>
              <w:rPr>
                <w:rFonts w:cs="Times New Roman" w:ascii="Times New Roman" w:hAnsi="Times New Roman"/>
                <w:sz w:val="24"/>
                <w:szCs w:val="24"/>
                <w:lang w:val="uk-UA"/>
              </w:rPr>
              <w:t xml:space="preserve"> (пункти 1, 2 частина 2 статті 12 Законом України «Про ліцензування видів господарської діяльності»)</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У Заяві про отримання ліцензії передбачено вказувати розмір планового річного обсягу транспортування теплової енергії, в тому числі з власних джерел теплової енергії,  в тис. Гкал/рік. Здобувачем ліцензії  фактично вказано ці показники  в Гкал на рік, що підтверджується даними заявленої здобувачем ліцензії потужністю виробничих об’єкті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Відомість про засоби провадження господарської діяльності з транспортування теплової енергії магістральними і місцевими (розподільчими) тепловими мережами складена не за встановленою форм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3. У Відомості про місця провадження господарської діяльності з транспортування теплової енергії магістральними і місцевими (розподільчими) тепловими мережами передбачено вказувати плановий обсяг транспортування теплової енергії  в тис. Гкал/рік. Здобувачем ліцензії  фактично вказано цей показник  в Гкал на рік.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 В Описі документів, що додаються до заяви, не містяться дані, внесення яких передбачено встановленою формою, а саме дата та номер заяви про отримання ліцензії, дата та вихідний номер листа здобувача ліцензії.</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sz w:val="24"/>
                <w:szCs w:val="24"/>
                <w:lang w:val="uk-UA"/>
              </w:rPr>
              <w:t xml:space="preserve">5. Здобувачем ліцензії не подано до органу ліцензування </w:t>
            </w:r>
            <w:r>
              <w:rPr>
                <w:rFonts w:cs="Times New Roman" w:ascii="Times New Roman" w:hAnsi="Times New Roman"/>
                <w:color w:val="000000"/>
                <w:sz w:val="24"/>
                <w:szCs w:val="24"/>
                <w:shd w:fill="FFFFFF" w:val="clear"/>
                <w:lang w:val="uk-UA"/>
              </w:rPr>
              <w:t>схему теплових мереж, споруд та інших об’єктів, задіяних у провадженні діяльності з транспортування теплової енергії із зазначенням точок розмежування (за наявності) з іншими суб’єктами господарювання, що провадять господарську діяльність з транспортування теплової енергії, та приладів обліку, затверджену керівником суб’єкта господарювання.</w:t>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8"/>
                <w:shd w:fill="FFFFFF" w:val="clear"/>
                <w:lang w:val="uk-UA"/>
              </w:rPr>
            </w:pPr>
            <w:r>
              <w:rPr>
                <w:rFonts w:cs="Times New Roman" w:ascii="Times New Roman" w:hAnsi="Times New Roman"/>
                <w:color w:val="000000"/>
                <w:sz w:val="24"/>
                <w:szCs w:val="28"/>
                <w:shd w:fill="FFFFFF" w:val="clear"/>
                <w:lang w:val="uk-UA"/>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 Вказати в заяві про отримання ліцензії розмір планового річного обсягу транспортування теплової енергії, в тому числі з власних джерел теплової енергії,  в тис. Гкал/рі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2. У Відомості про засоби провадження господарської діяльності з транспортування теплової енергії магістральними і місцевими (розподільчими) тепловими мережами скласти за встановленою формою (в графі 2 вилучити дані про котельню).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3. Вказати у Відомості про місця провадження господарської діяльності з транспортування теплової енергії магістральними і місцевими (розподільчими) тепловими мережами плановий обсяг транспортування теплової енергії  в тис. Гкал/рі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 Здобувачу ліцензії в Описі документів, що додаються до заяви, вказати всі дані, внесення яких передбачено встановленою форм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Cs w:val="28"/>
                <w:lang w:val="uk-UA"/>
              </w:rPr>
            </w:pPr>
            <w:r>
              <w:rPr>
                <w:rFonts w:cs="Times New Roman" w:ascii="Times New Roman" w:hAnsi="Times New Roman"/>
                <w:sz w:val="24"/>
                <w:szCs w:val="24"/>
                <w:lang w:val="uk-UA"/>
              </w:rPr>
              <w:t xml:space="preserve">5. Здобувачу ліцензії подати до органу ліцензування всі передбачені законодавством документи, в тому числі </w:t>
            </w:r>
            <w:r>
              <w:rPr>
                <w:rFonts w:cs="Times New Roman" w:ascii="Times New Roman" w:hAnsi="Times New Roman"/>
                <w:color w:val="000000"/>
                <w:sz w:val="24"/>
                <w:szCs w:val="24"/>
                <w:shd w:fill="FFFFFF" w:val="clear"/>
                <w:lang w:val="uk-UA"/>
              </w:rPr>
              <w:t>схему теплових мереж, споруд та інших об’єктів, задіяних у провадженні діяльності з транспортування теплової енергії.</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Заява про отримання ліцензії на право провадження господарської діяльності з постачання теплової енергії від 19.07.2019 № 03/07, що надійшла до органу ліцензування 22.07.20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Товариство з обмеженою відповідальністю «КЕРУЮЧА КОМПАНІЯ «РЕФОРМА», (ідентифікаційний код 4306389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Заява про отримання ліцензії на право провадження господарської діяльності з постачання теплової енергії, Відомість про засоби провадження господарської діяльності з постачання теплової енергії, Відомість про місця провадження господарської діяльності з постачання теплової енергії, Опис документів, що додаються до заяви, складені не за встановленою формою та не містять даних, які обов’язково вносяться до них згідно з Законом України «Про ліцензування видів господарської діяльності» (пункт 2 частина 2 статті 12 Законом України «Про ліцензування видів господарської діяльності»)</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У Заяві про отримання ліцензії передбачено вказувати розмір планового річного обсягу постачання теплової енергії, в тому числі з власних джерел теплової енергії,  в тис. Гкал/рік. Здобувачем ліцензії  фактично вказано ці показники  в Гкал на рік, що підтверджується даними заявленої здобувачем ліцензії потужності виробничих об’єкті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У Відомості про засоби провадження господарської діяльності з постачання теплової енергії не містяться дані, внесення яких передбачено встановленою формою, а саме інформація про наявність власного веб-сайт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 У Відомості про місця провадження господарської діяльності з постачання теплової енергії передбачено вказувати плановий обсяг постачання на календарний  рік в тис. Гкал/рік. Здобувачем ліцензії  фактично вказано цей показник  в Гкал на рік. В колонці 2 таблиці в графі «Усього» містить не встановлені формою дані та не містяться дані, внесення яких передбачено встановленою формою, а саме в колонці 1 таблиці відсутня нумерація рядків, в колонці 5 таблиці відсутня кількість споживачів відповідної категор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 В Описі документів, що додаються до заяви, не містяться дані, внесення яких передбачено встановленою формою, а саме дата та номер заяви про отримання ліцензії, дата та вихідний номер повідомлення здобувача ліцензії.</w:t>
            </w:r>
          </w:p>
          <w:p>
            <w:pPr>
              <w:pStyle w:val="Normal"/>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 Вказати в заяві про отримання ліцензії розмір планового річного обсягу постачання теплової енергії, в тому числі з власних джерел теплової енергії,  в тис. Гкал/рі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Здобувачу ліцензії необхідно у Відомості про засоби провадження господарської діяльності з постачання теплової енергії вказати всі дані, внесення яких передбачено встановленою формою, в тому числі інформацію про наявність власного веб-сайту (Відповідно до Ліцензійних умов провадження господарської діяльності з постачання теплової енергії, затверджених постановою НКРЕКП від 22.03.2017 № 308, веб-сайт є засобом провадження господарської діяльності з постачання теплової енергії і надання здобувачем ліцензії даних про веб-сайт є обов’язкови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3. Вказати у Відомості про місця провадження господарської діяльності з постачання теплової енергії плановий обсяг постачання теплової енергії  в тис. Гкал/рік, а також вказати всі дані, внесення яких передбачено встановленою формою.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Cs w:val="28"/>
                <w:lang w:val="uk-UA"/>
              </w:rPr>
            </w:pPr>
            <w:r>
              <w:rPr>
                <w:rFonts w:cs="Times New Roman" w:ascii="Times New Roman" w:hAnsi="Times New Roman"/>
                <w:sz w:val="24"/>
                <w:szCs w:val="24"/>
                <w:lang w:val="uk-UA"/>
              </w:rPr>
              <w:t>4</w:t>
            </w:r>
            <w:bookmarkStart w:id="0" w:name="_GoBack"/>
            <w:bookmarkEnd w:id="0"/>
            <w:r>
              <w:rPr>
                <w:rFonts w:cs="Times New Roman" w:ascii="Times New Roman" w:hAnsi="Times New Roman"/>
                <w:sz w:val="24"/>
                <w:szCs w:val="24"/>
                <w:lang w:val="uk-UA"/>
              </w:rPr>
              <w:t>. Здобувачу ліцензії в Описі документів, що додаються до заяви, вказати всі дані, внесення яких передбачено встановленою формо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Заява про отримання ліцензії на право провадження господарської діяльності з виробництва теплової енергії від 19.07.2019 № 04/07, що надійшла до органу ліцензування 22.07.20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Товариство з обмеженою відповідальністю «КЕРУЮЧА КОМПАНІЯ «РЕФОРМА», ідентифікаційний код 4306389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Заява про отримання ліцензії на право провадження господарської діяльності з виробництва теплової енергії, Відомість про місця провадження господарської діяльності з виробництва теплової енергії, Опис документів, що додаються до заяви, складені не за встановленою формою та не містять даних, які обов’язково вносяться до них згідно з Законом України «Про ліцензування видів господарської діяльності» (пункт 2 частина 2 статті 12 Законом України «Про ліцензування видів господарської діяльності»)</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У Заяві про отримання ліцензії передбачено вказувати розмір заявленого планового річного обсягу виробленої теплової енергії з метою її продажу, в тис. Гкал/рік. Здобувачем ліцензії  фактично вказано цей показник  в Гкал на рік, що підтверджується даними заявленої здобувачем ліцензії потужності виробничих об’єкті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2. У Відомості про місця провадження господарської діяльності з виробництва теплової енергії передбачено вказувати плановий річний обсяг виробництва теплової енергії  в тис. Гкал/рік. Здобувачем ліцензії  фактично вказано цей показник  в Гкал на рік, що підтверджується даними заявленої здобувачем ліцензії потужністю виробничих об’єктів.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Cs w:val="28"/>
                <w:lang w:val="uk-UA"/>
              </w:rPr>
            </w:pPr>
            <w:r>
              <w:rPr>
                <w:rFonts w:cs="Times New Roman" w:ascii="Times New Roman" w:hAnsi="Times New Roman"/>
                <w:sz w:val="24"/>
                <w:szCs w:val="24"/>
                <w:lang w:val="uk-UA"/>
              </w:rPr>
              <w:t>3. В Описі документів, що додаються до заяви, не містяться дані, внесення яких передбачено встановленою формою, а саме дата та номер заяви про отримання ліцензії.</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 Вказати в заяві про отримання ліцензії розмір заявленого планового річного обсягу, виробленої теплової енергії з метою її продажу, в тис. Гкал/рік (Відповідно до заявленої здобувачем ліцензії потужності виробничих об’єктів дані планового річного обсягу, виробленої теплової енергії з метою її продажу, в тис. Гкал/рік  становлять 12,607).</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Вказати у Відомості про місця провадження господарської діяльності з виробництва теплової енергії плановий річний обсяг виробництва теплової енергії  в тис. Гкал/рі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Cs w:val="28"/>
                <w:lang w:val="uk-UA"/>
              </w:rPr>
            </w:pPr>
            <w:r>
              <w:rPr>
                <w:rFonts w:cs="Times New Roman" w:ascii="Times New Roman" w:hAnsi="Times New Roman"/>
                <w:sz w:val="24"/>
                <w:szCs w:val="24"/>
                <w:lang w:val="uk-UA"/>
              </w:rPr>
              <w:t>3. Здобувачу ліцензії в Описі документів, що додаються до заяви, вказати всі дані, внесення яких передбачено встановленою формою.</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після усунення причин, що стали підставою для прийняття рішення про залишення заяви про отримання ліцензії без розгляду, здобувач ліцензії може повторно подати заяву про отримання ліцензії.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Cs w:val="28"/>
          <w:lang w:val="uk-UA"/>
        </w:rPr>
        <w:t>Д</w:t>
      </w:r>
      <w:r>
        <w:rPr>
          <w:rFonts w:cs="Times New Roman" w:ascii="Times New Roman" w:hAnsi="Times New Roman"/>
          <w:b/>
          <w:szCs w:val="28"/>
          <w:lang w:val="uk-UA"/>
        </w:rPr>
        <w:t>иректор департаменту житлово-комунального</w:t>
      </w:r>
    </w:p>
    <w:p>
      <w:pPr>
        <w:pStyle w:val="Normal"/>
        <w:rPr/>
      </w:pPr>
      <w:r>
        <w:rPr>
          <w:rFonts w:cs="Times New Roman" w:ascii="Times New Roman" w:hAnsi="Times New Roman"/>
          <w:b/>
          <w:szCs w:val="28"/>
          <w:lang w:val="uk-UA"/>
        </w:rPr>
        <w:t xml:space="preserve">господарства та енергоефективності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Галина КОРОЛЬ</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4:52:00Z</dcterms:created>
  <dc:creator>ZAG10</dc:creator>
  <dc:description/>
  <cp:keywords/>
  <dc:language>en-US</dc:language>
  <cp:lastModifiedBy>ZAG10</cp:lastModifiedBy>
  <cp:lastPrinted>2019-03-28T09:35:00Z</cp:lastPrinted>
  <dcterms:modified xsi:type="dcterms:W3CDTF">2019-07-31T15:30:00Z</dcterms:modified>
  <cp:revision>6</cp:revision>
  <dc:subject/>
  <dc:title> </dc:title>
</cp:coreProperties>
</file>