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5936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земельної ділянки, на якій знаходиться об`єкт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нерухомого майна, що перебуває у власності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товариства з обмеженою відповідальніст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ЮККА-СОЮЗˮ</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експертну грошову оцінку земельної ділянки площею                 6,6729 га, кадастровий № 3223755100:10:001:0002 забудованих земель рекреаційного призначення під придбаним майновим комплексом, яка розташована в урочищі „Піщанеˮ, на території Рокитнянської селищної ради Рокитнянського району Київської області, що перебуває у власності товариства з обмеженою відповідальністю „ЮККА-СОЮЗ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260"/>
        <w:ind w:firstLine="567"/>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ЮККА-СОЮЗ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 xml:space="preserve">                 О.</w:t>
      </w:r>
      <w:r>
        <w:rPr>
          <w:rFonts w:cs="Times New Roman" w:ascii="Times New Roman" w:hAnsi="Times New Roman"/>
          <w:b/>
          <w:szCs w:val="28"/>
          <w:lang w:val="ru-RU"/>
        </w:rPr>
        <w:t xml:space="preserve"> Горган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7: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