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9623944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щенка С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щенка Сергія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щенка С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