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3464300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43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Олещенка С.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Олещенка Сергія Михайл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Олещенка С.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32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9T13:26:00Z</dcterms:modified>
  <cp:revision>3</cp:revision>
  <dc:subject/>
  <dc:title> </dc:title>
</cp:coreProperties>
</file>