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5721249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3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60"/>
        <w:rPr>
          <w:rStyle w:val="StrongEmphasis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260"/>
        <w:ind w:right="6661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PreformattedText"/>
        <w:spacing w:lineRule="exact" w:line="26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 Видати ФІЗИЧНІЙ ОСОБІ-ПІДПРИЄМЦЮ ЛОКАТКІНІЙ КАТЕРИНІ ВОЛОДИМИРІВНІ (реєстраційний номер облікової картки платника податків 3038807941, місцезнаходження: 08150, Київська область, Києво-Святошинський район, село Нове, вулиця Польова, будинок 8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8150, Київська область, Києво-Святошинський район, село Нове, вулиця Садова, будинок 34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 xml:space="preserve">                 (пидпис)      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56:00Z</dcterms:created>
  <dc:creator>ZAG3</dc:creator>
  <dc:description/>
  <cp:keywords/>
  <dc:language>en-US</dc:language>
  <cp:lastModifiedBy>ZAG10</cp:lastModifiedBy>
  <cp:lastPrinted>2020-09-01T08:59:00Z</cp:lastPrinted>
  <dcterms:modified xsi:type="dcterms:W3CDTF">2020-09-01T06:32:00Z</dcterms:modified>
  <cp:revision>4</cp:revision>
  <dc:subject/>
  <dc:title/>
</cp:coreProperties>
</file>