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44241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оформлення ліцензій на провадження господар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1.09.2016 </w:t>
        <w:br/>
        <w:t xml:space="preserve">№ 01-09/1295,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w:t>
        <w:br/>
        <w:t xml:space="preserve">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w:t>
        <w:br/>
        <w:t xml:space="preserve">№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за </w:t>
        <w:br/>
        <w:t xml:space="preserve">№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держ-адміністрації від 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У зв’язку із зміною найменування Комунального підприємства „Новосілки” Чабанівської селищної ради Києво-Святошинського району Київської області на Комунальне підприємство „Новосілківська керуюча компанія житлово-комунальних послуг” Чабанівської селищної ради Києво-Святошинського району Київської області, переоформити на підставі заяв:</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1. ліцензію серії АВ № 600523 на провадження господарської діяльності з централізованого водопостачання та водовідведення, видану 25.04.2013, строком дії з 15.04.2013 по 15.04.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2. ліцензію серії АВ № 470952 на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3. ліцензію серії АВ № 470954 на провадження господарської діяльності з транспортування теплової енергії магістральними та місцевими (розподільчими) тепловими мережами,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4. ліцензію серії АВ № 470953 на провадження господарської діяльності з постачання теплової енергії,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pPr>
      <w:r>
        <w:rPr>
          <w:rFonts w:cs="Times New Roman" w:ascii="Times New Roman" w:hAnsi="Times New Roman"/>
          <w:szCs w:val="28"/>
          <w:lang w:val="uk-UA"/>
        </w:rPr>
        <w:t xml:space="preserve">2. У зв’язку із зміною найменування Комунального підприємства „Виробниче управління житлово-комунального господарства виконкому Чабанівської селищної ради” на Комунальне підприємство „Чабанівська керуюча компанія житлово-комунальних послуг” Чабанівської селищної ради Києво-Святошинського району Київської області, переоформити на підставі заяви ліцензію серії АЕ № 292450 на провадження господарської діяльності з централізованого водопостачання та водовідведення, видану 29.12.2014 згідно з розпорядженням голови Київської облдержадміністрації від 18 грудня </w:t>
        <w:br/>
        <w:t>2014 року № 451</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 видачу ліцензій на провадження господарської діяльності з централізованого водопостачання та водовідведення”, строком дії з 18.12.2014 по 17.12.2019,  Комунальному підприємству „Виробниче управління житлово-комунального господарства виконкому Чабанівської селищної ради” (ідентифікаційний код 05392105, місцезнаходження: 08162, Київська область, Києво-Святошинський район, смт Чабани, вулиця Машинобудівників, </w:t>
        <w:br/>
        <w:t>будинок 2-А).</w:t>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изнати недійсними у зв'язку з переоформл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ліцензію серії АВ № 600523 на провадження господарської діяльності з централізованого водопостачання та водовідведення, видану Київською обласною державною адміністрацією 25.04.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w:t>
        <w:br/>
        <w:t>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ліцензію серії АВ № 470952 на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ліцензію серії АВ № 470954 на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ліцензію серії АВ № 470953 на провадження господарської діяльності з постачання теплової енергії,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ліцензію серії АЕ № 292450 на провадження господарської діяльності з централізованого водопостачання та водовідведення, видану Київською обласною державною адміністрацією 29.12.2014 Комунальному підприємству „Виробниче управління житлово-комунального господарства виконкому Чабанівської селищної ради” (ідентифікаційний код 05392105, місце-знаходження: 08162, Київська область, Києво-Святошинський район, </w:t>
        <w:br/>
        <w:t>смт Чабани, вулиця Машинобудівників, будинок 2-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 регіонального розвитку та житлово-комунального господарства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4.1. протягом трьох робочих днів з дати видання цього розпорядження у письмовій формі повідомити про ньог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мунальне підприємство „Новосілківська керуюча компанія житлово-комунальних послуг” Чабанівської селищної ради Києво-Святошинського району Київської області; </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Чабанівська керуюча компанія житлово-комунальних послуг” Чабанівської селищної ради Києво-Святошинського району Київської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2. у встановленому порядку переоформити ліцензії та подати їх на підпис заступнику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tabs>
          <w:tab w:val="clear" w:pos="708"/>
          <w:tab w:val="left" w:pos="7088" w:leader="none"/>
        </w:tabs>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Л.Р. Парцхаладзе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27: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