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9797242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 xml:space="preserve">8 </w:t>
      </w:r>
      <w:r>
        <w:rPr>
          <w:rFonts w:cs="Times New Roman" w:ascii="Times New Roman" w:hAnsi="Times New Roman"/>
          <w:b/>
          <w:sz w:val="28"/>
          <w:szCs w:val="28"/>
        </w:rPr>
        <w:t xml:space="preserve">серпня 2020 р.                             Київ                                                    № </w:t>
      </w:r>
      <w:r>
        <w:rPr>
          <w:rFonts w:cs="Times New Roman" w:ascii="Times New Roman" w:hAnsi="Times New Roman"/>
          <w:b/>
          <w:sz w:val="28"/>
          <w:szCs w:val="28"/>
          <w:lang w:val="en-US"/>
        </w:rPr>
        <w:t>435</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Про деякі питання організації перевезень пасажирів на приміському автобусному маршруті загального користування № 306 «Крюківщина – Київ АС «Київ»</w:t>
      </w:r>
    </w:p>
    <w:p>
      <w:pPr>
        <w:pStyle w:val="Normal"/>
        <w:overflowPunct w:val="false"/>
        <w:autoSpaceDE w:val="false"/>
        <w:spacing w:lineRule="exact" w:line="28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розпоряджень голови Київської обласної державної адміністрації від 02 жовтня 2018 року № 554 «Про деякі питання організації пасажирських перевезень», від 07 червня 2017 року №310 «Про затвердження Порядку укладання договорів від імені Київської обласної державної адміністрації», від 03 серпня 2020 року № 374 «Про затвердження Положення про управління пасажирських перевезень Київської обласної державної адміністрації», наказу начальника управління інфраструктури Київської обласної державної адміністрації від 23 жовтня     2017 року № 46-од «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враховуючи порушення умов договору від 22 листопада 2017 року №14 про організацію перевезень пасажирів на автобусному маршруті загального користування № 306 «Крюківщина - Київ AC «Київ», перевізником приватним підприємством «А.Т.Н.», що зафіксовані актами перевірок від 27 лютого 2020 року, від            11 червня 2020 року, від 31 липня 2020 року та від 26 серпня 2020 року, на підставі п. 5.7.1 та п. 5.7.2 цього договору, враховуючи листи-повідомлення управління інфраструктури Київської обласної державної адміністрації від       04 березня 2020 року № 01-08-20/551 від 15 червня 2020 року № 01-08-20/1929, від 06 серпня 2020 року № 01-08-20/2594, та з метою належного забезпечення перевезення пасажирів Київської області на автобусних маршрутах загального користування:</w:t>
      </w:r>
    </w:p>
    <w:p>
      <w:pPr>
        <w:pStyle w:val="Normal"/>
        <w:tabs>
          <w:tab w:val="clear" w:pos="708"/>
          <w:tab w:val="left" w:pos="720" w:leader="none"/>
        </w:tabs>
        <w:overflowPunct w:val="false"/>
        <w:autoSpaceDE w:val="false"/>
        <w:spacing w:lineRule="exact" w:line="280" w:before="0" w:after="0"/>
        <w:ind w:firstLine="72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720" w:leader="none"/>
        </w:tabs>
        <w:spacing w:lineRule="exact" w:line="280" w:before="0" w:after="0"/>
        <w:ind w:firstLine="567"/>
        <w:jc w:val="both"/>
        <w:rPr/>
      </w:pPr>
      <w:r>
        <w:rPr>
          <w:rFonts w:cs="Times New Roman" w:ascii="Times New Roman" w:hAnsi="Times New Roman"/>
          <w:sz w:val="28"/>
          <w:szCs w:val="28"/>
        </w:rPr>
        <w:t>1. Достроково, в односторонньому порядку, розірвати договір від               22 листопада 2017 року № 14 про організацію перевезень пасажирів на автобусному маршруті загального користування, укладений з перевізником приватним підприємством «А.Т.Н.» (далі – договір) стосовно приміського автобусного маршруту загального користування № 306 «Крюківщина - Київ АС «Київ».</w:t>
      </w:r>
      <w:r>
        <w:rPr/>
        <w:t xml:space="preserve"> </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и до відома, що відповідно до п. 5.9 договору договір вважається розірваним в односторонньому порядку через 30 календарних днів з дати</w:t>
        <w:br/>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20" w:leader="none"/>
        </w:tabs>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відправлення листа - повідомлення про розірвання договору в порядку передбаченому п. 8.8 договору.</w:t>
      </w:r>
    </w:p>
    <w:p>
      <w:pPr>
        <w:pStyle w:val="Normal"/>
        <w:tabs>
          <w:tab w:val="clear" w:pos="708"/>
          <w:tab w:val="left" w:pos="720" w:leader="none"/>
        </w:tabs>
        <w:spacing w:lineRule="exact" w:line="28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Управлінню пасажирських перевезень Київської обласної державної адміністрації надіслати приватному підприємству «А.Т.Н.» лист-повідомлення про розірвання договору.</w:t>
      </w:r>
    </w:p>
    <w:p>
      <w:pPr>
        <w:pStyle w:val="Normal"/>
        <w:spacing w:lineRule="exact" w:line="28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Управлінню пасажирських перевезень Київської обласної державної адміністрації підготувати договір з перевізником, який за результатами конкурсу визнаний таким, що зайняв друге місце, на строк до закінчення строку дії договору, який було розірвано, у разі його відмови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 та включити автобусний маршрут до об'єктів наступного конкурсу.</w:t>
      </w:r>
    </w:p>
    <w:p>
      <w:pPr>
        <w:pStyle w:val="Normal"/>
        <w:spacing w:lineRule="exact" w:line="28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повноважити першого заступника голови Київської обласної державної адміністрації Склярова Олександра Івановича у встановленому порядку забезпечити підготовку та підписати від імені Київської обласної державної адміністрації договір з автомобільним перевізником, який за результатами конкурсу посів друге місце, про організацію перевезень пасажирів на автобусному маршруті загального користування № 306 «Крюківщина - Київ AC «Київ». </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5. Контроль за виконанням цього розпорядження залишаю за собою.</w:t>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exact" w:line="280" w:before="0" w:after="0"/>
        <w:rPr/>
      </w:pPr>
      <w:r>
        <w:rPr>
          <w:rFonts w:cs="Times New Roman" w:ascii="Times New Roman" w:hAnsi="Times New Roman"/>
          <w:b/>
          <w:sz w:val="28"/>
          <w:szCs w:val="28"/>
        </w:rPr>
        <w:t>Голова адміністрації                            (підпис)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17:00Z</dcterms:created>
  <dc:creator>ZAG3</dc:creator>
  <dc:description/>
  <cp:keywords/>
  <dc:language>en-US</dc:language>
  <cp:lastModifiedBy>ZAG10</cp:lastModifiedBy>
  <cp:lastPrinted>2019-11-07T14:35:00Z</cp:lastPrinted>
  <dcterms:modified xsi:type="dcterms:W3CDTF">2020-08-31T09:18:00Z</dcterms:modified>
  <cp:revision>4</cp:revision>
  <dc:subject/>
  <dc:title/>
</cp:coreProperties>
</file>