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3788974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8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5</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деякі питання організації перевезень пасажирів на приміському автобусному маршруті загального користування № 306 «Крюківщина – Київ АС «Київ»</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 від 07 червня 2017 року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3 жовтня     2017 року № 46-од «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22 листопада 2017 року №14 про організацію перевезень пасажирів на автобусному маршруті загального користування № 306 «Крюківщина - Київ AC «Київ», перевізником приватним підприємством «А.Т.Н.», що зафіксовані актами перевірок від 27 лютого 2020 року, від            11 червня 2020 року, від 31 липня 2020 року та від 26 серпня 2020 року, на підставі п. 5.7.1 та п. 5.7.2 цього договору, враховуючи листи-повідомлення управління інфраструктури Київської обласної державної адміністрації від       04 березня 2020 року № 01-08-20/551 від 15 червня 2020 року № 01-08-20/1929, від 06 серпня 2020 року № 01-08-20/2594, та з метою належного забезпечення перевезення пасажирів Київської області на автобусних маршрутах загального користування:</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1. Достроково, в односторонньому порядку, розірвати договір від               22 листопада 2017 року № 14 про організацію перевезень пасажирів на автобусному маршруті загального користування, укладений з перевізником приватним підприємством «А.Т.Н.» (далі – договір) стосовно приміського автобусного маршруту загального користування № 306 «Крюківщина - Київ АС «Київ».</w:t>
      </w:r>
      <w:r>
        <w:rPr/>
        <w:t xml:space="preserve"> </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w:t>
        <w:br/>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ідправлення листа - повідомлення про розірвання договору в порядку передбаченому п. 8.8 договору.</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приватному підприємству «А.Т.Н.» лист-повідомлення про розірвання договору.</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 та включити автобусний маршрут до об'єктів наступного конкурсу.</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повноважити першого заступника голови Київської обласної державної адміністрації Склярова Олександра Іван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306 «Крюківщина - Київ AC «Київ». </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pPr>
      <w:r>
        <w:rPr>
          <w:rFonts w:cs="Times New Roman" w:ascii="Times New Roman" w:hAnsi="Times New Roman"/>
          <w:b/>
          <w:sz w:val="28"/>
          <w:szCs w:val="28"/>
        </w:rPr>
        <w:t>Голова адміністрації                            (підпис)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ZAG3</dc:creator>
  <dc:description/>
  <cp:keywords/>
  <dc:language>en-US</dc:language>
  <cp:lastModifiedBy>ZAG10</cp:lastModifiedBy>
  <cp:lastPrinted>2019-11-07T14:35:00Z</cp:lastPrinted>
  <dcterms:modified xsi:type="dcterms:W3CDTF">2020-08-31T09:18:00Z</dcterms:modified>
  <cp:revision>4</cp:revision>
  <dc:subject/>
  <dc:title/>
</cp:coreProperties>
</file>