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0428151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перерозподіл між місцевими бюджетами Київської області субвенції з місцевого бюджету на здійснення переданих видатків у сфері освіти за рахунок коштів освітньої субвенції на 2020 рік</w:t>
      </w:r>
    </w:p>
    <w:p>
      <w:pPr>
        <w:pStyle w:val="Normal"/>
        <w:spacing w:lineRule="exact" w:line="28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28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Відповідно до частини восьмої статті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4 січня 2015 р. № 6 «Деякі питання надання освітньої субвенції з державного бюджету місцевим бюджетам» (зі змінами), Довідника місцевих бюджетів, затвердженого наказом Міністерства фінансів України від 28 грудня 2009 року № 1539, рішення Київської обласної ради від 19 грудня 2019 року </w:t>
        <w:br/>
        <w:t>№ 813-32-VII «Про обласний бюджет Київської області на 2020 рік» (зі змінами),</w:t>
      </w:r>
      <w:r>
        <w:rPr>
          <w:rFonts w:cs="Times New Roman" w:ascii="Times New Roman" w:hAnsi="Times New Roman"/>
          <w:color w:val="FF0000"/>
          <w:sz w:val="28"/>
          <w:szCs w:val="28"/>
        </w:rPr>
        <w:t xml:space="preserve"> </w:t>
      </w:r>
      <w:r>
        <w:rPr>
          <w:rFonts w:cs="Times New Roman" w:ascii="Times New Roman" w:hAnsi="Times New Roman"/>
          <w:sz w:val="28"/>
          <w:szCs w:val="28"/>
        </w:rPr>
        <w:t>з урахуванням листа департаменту освіти і науки Київської обласної державної адміністрації від 18 серпня 2020 року № 12-01-16/2665:</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 xml:space="preserve">1. Здійснити перерозподіл між місцевими бюджетами Київської області субвенції з місцевого бюджету на здійснення переданих видатків у сфері освіти за рахунок коштів освітньої субвенції на 2020 рік (цільові видатки на оплату праці з нарахуваннями працівників інклюзивно-ресурсних центрів) за </w:t>
        <w:br/>
        <w:t>КПКВК МБ 3719310 згідно з додатком.</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епартаменту освіти і науки Київської облдержадміністрації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перерозподілу субвенції між місцевими бюджетами Київської області. </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зі змінами) та подати його на схвалення голові Київської обласної державної адміністрації.</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4.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3:03:00Z</dcterms:created>
  <dc:creator>ZAG3</dc:creator>
  <dc:description/>
  <cp:keywords/>
  <dc:language>en-US</dc:language>
  <cp:lastModifiedBy>ZAG10</cp:lastModifiedBy>
  <cp:lastPrinted>2019-11-07T14:35:00Z</cp:lastPrinted>
  <dcterms:modified xsi:type="dcterms:W3CDTF">2020-08-28T13:07:00Z</dcterms:modified>
  <cp:revision>4</cp:revision>
  <dc:subject/>
  <dc:title/>
</cp:coreProperties>
</file>