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97272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Про координаційну раду з питань безпеки </w:t>
      </w:r>
    </w:p>
    <w:p>
      <w:pPr>
        <w:pStyle w:val="Normal"/>
        <w:numPr>
          <w:ilvl w:val="0"/>
          <w:numId w:val="0"/>
        </w:numPr>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дорожнього руху на території Київської області при </w:t>
      </w:r>
    </w:p>
    <w:p>
      <w:pPr>
        <w:pStyle w:val="Normal"/>
        <w:numPr>
          <w:ilvl w:val="0"/>
          <w:numId w:val="0"/>
        </w:numPr>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ій обласній державній адміністрації</w:t>
      </w:r>
    </w:p>
    <w:p>
      <w:pPr>
        <w:pStyle w:val="Normal"/>
        <w:tabs>
          <w:tab w:val="clear" w:pos="708"/>
          <w:tab w:val="left" w:pos="6945"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ˮ та на виконання пункту 4 постанови Кабінету Міністрів України від 25 квітня                2018 року № 435 „Про затвердження Державної програми підвищення рівня безпеки дорожнього руху в Україні на період до 2020 рокуˮ:</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ординаційну раду з питань безпеки дорожнього руху на території Київської області при Київській обласній державній адміністрації у складі згідно з додатко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оложення про координаційну раду з питань безпеки дорожнього руху на території Київської області при Київській обласній державній адміністрації, що додаєтьс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r>
        <w:rPr>
          <w:rFonts w:cs="Times New Roman" w:ascii="Times New Roman" w:hAnsi="Times New Roman"/>
          <w:b/>
          <w:color w:val="000000"/>
          <w:szCs w:val="28"/>
          <w:lang w:val="uk-UA"/>
        </w:rPr>
        <w:tab/>
        <w:t xml:space="preserve">                           (</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Горган</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6279" w:leader="none"/>
        </w:tabs>
        <w:ind w:firstLine="709"/>
        <w:outlineLvl w:val="2"/>
        <w:rPr>
          <w:rFonts w:ascii="Times New Roman" w:hAnsi="Times New Roman" w:cs="Times New Roman"/>
          <w:b/>
          <w:b/>
          <w:szCs w:val="28"/>
          <w:lang w:val="uk-UA"/>
        </w:rPr>
      </w:pPr>
      <w:r>
        <w:rPr>
          <w:rFonts w:cs="Times New Roman" w:ascii="Times New Roman" w:hAnsi="Times New Roman"/>
          <w:b/>
          <w:szCs w:val="28"/>
          <w:lang w:val="uk-UA"/>
        </w:rPr>
        <w:tab/>
        <w:t>від 06.08.2018  № 433</w:t>
      </w:r>
    </w:p>
    <w:p>
      <w:pPr>
        <w:pStyle w:val="Normal"/>
        <w:numPr>
          <w:ilvl w:val="0"/>
          <w:numId w:val="0"/>
        </w:numPr>
        <w:ind w:firstLine="709"/>
        <w:jc w:val="center"/>
        <w:outlineLvl w:val="2"/>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709"/>
        <w:jc w:val="center"/>
        <w:outlineLvl w:val="2"/>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br/>
        <w:t xml:space="preserve">координаційної ради з питань безпеки дорожнього руху </w:t>
      </w:r>
    </w:p>
    <w:p>
      <w:pPr>
        <w:pStyle w:val="Normal"/>
        <w:numPr>
          <w:ilvl w:val="0"/>
          <w:numId w:val="0"/>
        </w:numPr>
        <w:jc w:val="center"/>
        <w:outlineLvl w:val="2"/>
        <w:rPr/>
      </w:pPr>
      <w:r>
        <w:rPr>
          <w:rFonts w:cs="Times New Roman" w:ascii="Times New Roman" w:hAnsi="Times New Roman"/>
          <w:b/>
          <w:bCs/>
          <w:color w:val="000000"/>
          <w:szCs w:val="28"/>
          <w:lang w:val="uk-UA"/>
        </w:rPr>
        <w:t xml:space="preserve">на території Київської області </w:t>
      </w:r>
      <w:r>
        <w:rPr>
          <w:rFonts w:cs="Times New Roman" w:ascii="Times New Roman" w:hAnsi="Times New Roman"/>
          <w:b/>
          <w:color w:val="000000"/>
          <w:szCs w:val="28"/>
          <w:lang w:val="uk-UA"/>
        </w:rPr>
        <w:t xml:space="preserve">при Київській </w:t>
      </w:r>
    </w:p>
    <w:p>
      <w:pPr>
        <w:pStyle w:val="Normal"/>
        <w:numPr>
          <w:ilvl w:val="0"/>
          <w:numId w:val="0"/>
        </w:numPr>
        <w:jc w:val="center"/>
        <w:outlineLvl w:val="2"/>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ій державній адміністрації</w:t>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550"/>
        <w:gridCol w:w="412"/>
        <w:gridCol w:w="5676"/>
      </w:tblGrid>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Любомир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оординацій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ісімо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Євге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ерший заступник голови Київської облдержадміністрації, заступник голови координацій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ніль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41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взаємодії з правоохоронними органами управління з питань оборонної роботи та взаємодії з правоохоронними органами Київської облдержадміністрації, секретар координаційної ради</w:t>
            </w:r>
          </w:p>
        </w:tc>
      </w:tr>
      <w:tr>
        <w:trPr/>
        <w:tc>
          <w:tcPr>
            <w:tcW w:w="9638" w:type="dxa"/>
            <w:gridSpan w:val="3"/>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ординаційної рад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решкович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лла Олександрівна</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хорони здоров'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вс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митро Георг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Єнакіє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лля Олександрович</w:t>
            </w:r>
          </w:p>
        </w:tc>
        <w:tc>
          <w:tcPr>
            <w:tcW w:w="412"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атрульної поліції в Київській області департаменту патрульної поліції Національної поліції України </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елінськ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412"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6" w:type="dxa"/>
            <w:tcBorders/>
          </w:tcPr>
          <w:p>
            <w:pPr>
              <w:pStyle w:val="Normal"/>
              <w:rPr/>
            </w:pPr>
            <w:r>
              <w:rPr>
                <w:rFonts w:cs="Times New Roman" w:ascii="Times New Roman" w:hAnsi="Times New Roman"/>
                <w:color w:val="000000"/>
                <w:szCs w:val="28"/>
                <w:lang w:val="uk-UA"/>
              </w:rPr>
              <w:t>виконуючий обов’язк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чальника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ого міжрегіонального управління Укртрансбезпе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ий обов’язки начальника Служби автомобільних доріг у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рест Юр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pPr>
            <w:r>
              <w:rPr>
                <w:rFonts w:cs="Times New Roman" w:ascii="Times New Roman" w:hAnsi="Times New Roman"/>
                <w:color w:val="000000"/>
                <w:szCs w:val="28"/>
                <w:lang w:val="uk-UA"/>
              </w:rPr>
              <w:t xml:space="preserve">директор Дочірнього підприємства „Київське обласне дорожнє управлінняˮ ВАТ ДАК „Автомобільні дороги Україниˮ </w:t>
            </w:r>
            <w:r>
              <w:rPr>
                <w:rFonts w:cs="Times New Roman" w:ascii="Times New Roman" w:hAnsi="Times New Roman"/>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Фастовець</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ригорій Іва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иївської обласної організації громадської організації „Всеукраїнська спілки автомобілістів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Ценов</w:t>
              <w:br/>
              <w:t>Дмитро Микола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редніч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Юрій Анатол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інфраструктури Київської облдержадміністрації</w:t>
            </w:r>
          </w:p>
        </w:tc>
      </w:tr>
    </w:tbl>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чальник управління</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питань оборонної роботи та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заємодії з правоохоронними</w:t>
      </w:r>
    </w:p>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 xml:space="preserve">органами адміністрації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bCs/>
          <w:color w:val="000000"/>
          <w:szCs w:val="28"/>
          <w:lang w:val="uk-UA"/>
        </w:rPr>
        <w:t xml:space="preserve">                Д. Василевський</w:t>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numPr>
          <w:ilvl w:val="0"/>
          <w:numId w:val="0"/>
        </w:numPr>
        <w:ind w:firstLine="5245"/>
        <w:outlineLvl w:val="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numPr>
          <w:ilvl w:val="0"/>
          <w:numId w:val="0"/>
        </w:numPr>
        <w:ind w:firstLine="5245"/>
        <w:outlineLvl w:val="2"/>
        <w:rPr>
          <w:rFonts w:ascii="Times New Roman" w:hAnsi="Times New Roman" w:cs="Times New Roman"/>
          <w:color w:val="000000"/>
          <w:szCs w:val="28"/>
          <w:lang w:val="uk-UA"/>
        </w:rPr>
      </w:pPr>
      <w:r>
        <w:rPr>
          <w:rFonts w:cs="Times New Roman" w:ascii="Times New Roman" w:hAnsi="Times New Roman"/>
          <w:b/>
          <w:szCs w:val="28"/>
          <w:lang w:val="uk-UA"/>
        </w:rPr>
        <w:t>обласної державної адміністрації</w:t>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08.2018  № 433</w:t>
      </w:r>
    </w:p>
    <w:p>
      <w:pPr>
        <w:pStyle w:val="Normal"/>
        <w:numPr>
          <w:ilvl w:val="0"/>
          <w:numId w:val="0"/>
        </w:numP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br/>
        <w:t xml:space="preserve">про координаційну раду з питань безпеки дорожнього </w:t>
      </w:r>
    </w:p>
    <w:p>
      <w:pPr>
        <w:pStyle w:val="Normal"/>
        <w:numPr>
          <w:ilvl w:val="0"/>
          <w:numId w:val="0"/>
        </w:numPr>
        <w:ind w:firstLine="709"/>
        <w:jc w:val="center"/>
        <w:outlineLvl w:val="2"/>
        <w:rPr/>
      </w:pPr>
      <w:r>
        <w:rPr>
          <w:rFonts w:cs="Times New Roman" w:ascii="Times New Roman" w:hAnsi="Times New Roman"/>
          <w:b/>
          <w:bCs/>
          <w:color w:val="000000"/>
          <w:szCs w:val="28"/>
          <w:lang w:val="uk-UA"/>
        </w:rPr>
        <w:t xml:space="preserve">руху на території Київської області </w:t>
      </w:r>
      <w:r>
        <w:rPr>
          <w:rFonts w:cs="Times New Roman" w:ascii="Times New Roman" w:hAnsi="Times New Roman"/>
          <w:b/>
          <w:color w:val="000000"/>
          <w:szCs w:val="28"/>
          <w:lang w:val="uk-UA"/>
        </w:rPr>
        <w:t xml:space="preserve">при Київській </w:t>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обласній державній адміністрації</w:t>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Координаційна рада з питань безпеки дорожнього руху на території  Київської області при Київській обласній державній адміністрації (далі - Координаційна рада) є дорадчим органом при голові обласної державної адміністрації, утвореним для забезпечення координації роботи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створення безпечних та комфортних умов руху транспортних засобів, пішоходів та інших учасників дорожнього руху на вулично-дорожній мережі).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 своїй діяльності Координаційна рада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іншими нормативно-правовими актами, цим Положення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ординаційну раду очолює голова обласної державної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Основними завданнями Координаційної ради є:</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сприяння реалізації державної політики у галузі забезпечення безпеки дорожнього руху на території област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координація та сприяння діяльності територіальних органів міністерств, інших центральних органів виконавчої влади, на які законами України покладено обов'язки забезпечення безпеки дорожнього руху, та сприяння їм у виконанні покладених на них завдань.</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комплексна оцінка криміногенної ситуації в області, виявлення тенденцій її ускладнення, визначення на цій основі стратегії та пріоритетних напрямів попередження дорожньо-транспортних пригод та правопорушень у сфері безпеки дорожнього руху.</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інформування населення про заходи, які вживаються щодо забезпечення безпеки дорожнього руху, з метою підвищення правової свідомості та відповідальності учасників дорожнього руху.</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заслуховування звітів про виконання територіальними органами міністерств, іншими центральними органами виконавчої влади, райдерж-адміністраціями, міськвиконкомами (міст обласного значення), підприємствами, установами, організаціями усіх форм власності заходів із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узагальнення досвіду та підготовка пропозицій щодо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участь у проведенні, в тому числі за дорученням голови облдержадміністрації, перевірок стану забезпечення безпеки дорожнього руху територіальними органами міністерств, іншими центральними органами виконавчої влади, місцевими органами виконавчої влади, органами місцевого самоврядування.</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моніторинг за виконанням місцевими органами виконавчої влади, органами місцевого самоврядування, підприємствами, установами і організаціями регіональних програм із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ідповідно до покладених завдань Координаційна рада:</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координує діяльність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та інших органів, громадськості у здійсненні спільних, скоординованих заходів щодо усунення причин і умов, які сприяють аварійності на автодорогах та запобігання цим проявам.</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ідстежує виконання територіальними органами міністерств, іншими центральними органами виконавчої влади, на які покладено обов'язки щодо забезпечення безпеки дорожнього руху, та іншими місцевими органами виконавчої влади, підприємствами, установами та організаціями всіх форм власності законодавства України, власних рішень щодо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аналізує інформацію з питань забезпечення безпеки дорожнього руху, створює тимчасові або постійні робочі групи, комісії для розробки пропозицій з питань, що належать до її компетенції, залучає фахівців правоохоронних органів та інших органів виконавчої влади, наукових установ і навчальних закладів.</w:t>
      </w:r>
    </w:p>
    <w:p>
      <w:pPr>
        <w:pStyle w:val="Normal"/>
        <w:spacing w:lineRule="exact" w:line="300"/>
        <w:ind w:firstLine="567"/>
        <w:jc w:val="both"/>
        <w:rPr/>
      </w:pPr>
      <w:r>
        <w:rPr>
          <w:rFonts w:cs="Times New Roman" w:ascii="Times New Roman" w:hAnsi="Times New Roman"/>
          <w:color w:val="000000"/>
          <w:szCs w:val="28"/>
          <w:lang w:val="uk-UA"/>
        </w:rPr>
        <w:t xml:space="preserve">5.4. готує інформації про стан та результати </w:t>
      </w:r>
      <w:r>
        <w:rPr>
          <w:rFonts w:cs="Times New Roman" w:ascii="Times New Roman" w:hAnsi="Times New Roman"/>
          <w:color w:val="000000"/>
          <w:szCs w:val="28"/>
        </w:rPr>
        <w:t xml:space="preserve">забезпечення безпеки </w:t>
      </w:r>
      <w:r>
        <w:rPr>
          <w:rFonts w:cs="Times New Roman" w:ascii="Times New Roman" w:hAnsi="Times New Roman"/>
          <w:color w:val="000000"/>
          <w:szCs w:val="28"/>
          <w:lang w:val="uk-UA"/>
        </w:rPr>
        <w:t>дорожнього руху, що розглядаються на засіданнях колегії обласної державної адміністрації. У разі необхідності готує спеціальні доповіді та інформації з цих питань.</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Для виконання покладених на неї завдань і функцій Координаційна рада має право:</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заслуховувати керівників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приймати рішення з цих питань.</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638" w:leader="none"/>
          <w:tab w:val="center" w:pos="5102" w:leader="none"/>
        </w:tabs>
        <w:spacing w:lineRule="exact" w:line="310"/>
        <w:ind w:firstLine="567"/>
        <w:rPr/>
      </w:pPr>
      <w:r>
        <w:rPr>
          <w:rFonts w:cs="Times New Roman" w:ascii="Times New Roman" w:hAnsi="Times New Roman"/>
          <w:color w:val="000000"/>
          <w:szCs w:val="28"/>
          <w:lang w:val="uk-UA"/>
        </w:rPr>
        <w:tab/>
        <w:t xml:space="preserve">   3</w:t>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рекомендувати для виконання керівникам органів виконавчої влади, підприємств, установ і організацій усіх форм власності заходи щодо усунення передумов аварійності на автомобільних дорогах.</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спрямовувати зусилля місцевих органів виконавчої влади та місцевого самоврядування, а також посадових осіб, керівників підприємств, установ і організацій усіх форм власності на усунення причин і умов, які сприяють дорожньо-транспортним пригодам.</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утворювати тимчасові або постійні робочі групи, комісії для розробки пропозицій з питань, що належать до її компетенції, залучати фахівців правоохоронних та інших органів виконавчої влади, наукових установ і навчальних закладів за згодою їх керівників.</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5. отримувати безкоштовно, в межах та на підставі чинного законодавства, від місцевих органів виконавчої влади та органів місцевого самоврядування, територіальних органів міністерств, інших центральних органів виконавчої влади, на які покладено обов'язки щодо забезпечення безпеки дорожнього руху, а також підприємств, організацій та установ усіх форм власності необхідну інформацію, статистичні дані та документи з питань, що належать до її компетенції (крім інформації, доступ до якої обмежений або заборонений чинним законодавством України), вивчати документи і матеріали, а також – організацію роботи зазначених органів, з питань, що належать до компетенції Координаційної ради.</w:t>
      </w:r>
    </w:p>
    <w:p>
      <w:pPr>
        <w:pStyle w:val="Normal"/>
        <w:spacing w:lineRule="exact" w:line="310"/>
        <w:ind w:firstLine="567"/>
        <w:jc w:val="both"/>
        <w:rPr/>
      </w:pPr>
      <w:r>
        <w:rPr>
          <w:rFonts w:cs="Times New Roman" w:ascii="Times New Roman" w:hAnsi="Times New Roman"/>
          <w:color w:val="000000"/>
          <w:szCs w:val="28"/>
          <w:lang w:val="uk-UA"/>
        </w:rPr>
        <w:t xml:space="preserve">6.6. брати участь у розгляді місцевими органами виконавчої влади питань, що спрямовані на </w:t>
      </w:r>
      <w:r>
        <w:rPr>
          <w:rFonts w:cs="Times New Roman" w:ascii="Times New Roman" w:hAnsi="Times New Roman"/>
          <w:color w:val="000000"/>
          <w:szCs w:val="28"/>
        </w:rPr>
        <w:t xml:space="preserve">забезпечення безпеки </w:t>
      </w:r>
      <w:r>
        <w:rPr>
          <w:rFonts w:cs="Times New Roman" w:ascii="Times New Roman" w:hAnsi="Times New Roman"/>
          <w:color w:val="000000"/>
          <w:szCs w:val="28"/>
          <w:lang w:val="uk-UA"/>
        </w:rPr>
        <w:t>дорожнього руху.</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 Координаційна рада утворюється в складі голови, заступника голови, секретаря та членів Координаційної ради. </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ординаційної ради та Положення про неї затверджує голова обласної державної адміністрації.</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На засідання Координаційної ради можуть бути запрошені керівники інших місцевих органів виконавчої влади, підприємств, установ і організацій та інші особи, діяльність яких пов'язана з питаннями забезпечення безпеки дорожнього руху.</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9. Основною організаційною формою діяльності Координаційної ради є її засідання, проведення яких ініціюється головою Координаційної ради або управлінням з питань оборонної роботи та взаємодії з правоохоронними органами облдержадміністрації, або управлінням інфраструктури облдержадміністрації, або департаментом регіонального розвитку та житлово-комунального господарства облдержадміністрації.</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 день і місце засідання Координаційної ради її члени та запрошені повідомляє секретар Координаційної ради не пізніше попередньої доби. У такий самий строк члени Координаційної ради і запрошені ознайомлюються з матеріалами щодо питань, які виносяться на розгляд Координаційної ради.</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готовку матеріалів для розгляду на засіданні Координаційної ради забезпечує її секретар.</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сідання Координаційної ради є правомочним, якщо на ньому присутні не менше двох третин її членів. На засіданні головує голова Координаційної ради, а за його відсутності – заступник голови Координаційної рад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сутність членів Координаційної ради на її засіданнях є обов'язковою. Делегування ними своїх повноважень іншим посадовим особам не допускається. У разі перебування члена Координаційної ради на лікарняному, у службовому відрядженні або у відпустці, участь у роботі Координаційної ради бере посадова особа, яка виконує його обов'язки за місцем роботи чи служб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и територіальних органів виконавчої влади та інші особи, запрошені на розгляд окремих питань, можуть брати участь в їх обговорен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Рішення Координаційної ради приймаються відкритим голосуванням більшістю голосів її членів, які беруть участь у засіданні. Рішення, прийняті в межах компетенції Координаційної ради, є обов'язковими для розгляду місцевими органами виконавчої влади, органами місцевого самоврядування і посадовими особами, до яких вони зверне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Координаційної ради оформлюється протоколом, який підписується головуючим на засіданні на секретарем Координаційної рад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Секретар Координаційної ради складає протоколи, доводить їх до відома членів Координаційної ради, здійснює облік і звітність про роботу Координаційної ради, веде документацію та забезпечує її зберіг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Організаційне, інформаційне та матеріально-технічне забезпечення здійснює управління з питань оборонної роботи та взаємодії з правоохоронними органами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чальник управління</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питань оборонної роботи та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заємодії з правоохоронними</w:t>
      </w:r>
    </w:p>
    <w:p>
      <w:pPr>
        <w:pStyle w:val="Normal"/>
        <w:rPr>
          <w:rFonts w:ascii="Times New Roman" w:hAnsi="Times New Roman" w:cs="Times New Roman"/>
          <w:szCs w:val="28"/>
          <w:lang w:val="uk-UA"/>
        </w:rPr>
      </w:pPr>
      <w:r>
        <w:rPr>
          <w:rFonts w:cs="Times New Roman" w:ascii="Times New Roman" w:hAnsi="Times New Roman"/>
          <w:b/>
          <w:bCs/>
          <w:color w:val="000000"/>
          <w:szCs w:val="28"/>
          <w:lang w:val="uk-UA"/>
        </w:rPr>
        <w:t xml:space="preserve">органами адміністрації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bCs/>
          <w:color w:val="000000"/>
          <w:szCs w:val="28"/>
          <w:lang w:val="uk-UA"/>
        </w:rPr>
        <w:t xml:space="preserve">                 </w:t>
      </w:r>
      <w:bookmarkStart w:id="0" w:name="_GoBack"/>
      <w:bookmarkEnd w:id="0"/>
      <w:r>
        <w:rPr>
          <w:rFonts w:cs="Times New Roman" w:ascii="Times New Roman" w:hAnsi="Times New Roman"/>
          <w:b/>
          <w:bCs/>
          <w:color w:val="000000"/>
          <w:szCs w:val="28"/>
          <w:lang w:val="uk-UA"/>
        </w:rPr>
        <w:t>Д. Василевський</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5:00Z</dcterms:created>
  <dc:creator>ZAG10</dc:creator>
  <dc:description/>
  <cp:keywords/>
  <dc:language>en-US</dc:language>
  <cp:lastModifiedBy>ZAG3</cp:lastModifiedBy>
  <cp:lastPrinted>2017-07-05T15:44:00Z</cp:lastPrinted>
  <dcterms:modified xsi:type="dcterms:W3CDTF">2018-08-10T11:08:00Z</dcterms:modified>
  <cp:revision>3</cp:revision>
  <dc:subject/>
  <dc:title> </dc:title>
</cp:coreProperties>
</file>