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07557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Про координаційну раду з питань безпеки </w:t>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дорожнього руху на території Київської області при </w:t>
      </w:r>
    </w:p>
    <w:p>
      <w:pPr>
        <w:pStyle w:val="Normal"/>
        <w:numPr>
          <w:ilvl w:val="0"/>
          <w:numId w:val="0"/>
        </w:numPr>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ій обласній державній адміністрації</w:t>
      </w:r>
    </w:p>
    <w:p>
      <w:pPr>
        <w:pStyle w:val="Normal"/>
        <w:tabs>
          <w:tab w:val="clear" w:pos="708"/>
          <w:tab w:val="left" w:pos="6945"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ˮ та на виконання пункту 4 постанови Кабінету Міністрів України від 25 квітня                2018 року № 435 „Про затвердження Державної програми підвищення рівня безпеки дорожнього руху в Україні на період до 2020 рок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ординаційну раду з питань безпеки дорожнього руху на території Київської області при Київській обласній державній адміністрації у склад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lang w:val="uk-UA"/>
        </w:rPr>
        <w:tab/>
        <w:t xml:space="preserve">                           (</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Горган</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6279" w:leader="none"/>
        </w:tabs>
        <w:ind w:firstLine="709"/>
        <w:outlineLvl w:val="2"/>
        <w:rPr>
          <w:rFonts w:ascii="Times New Roman" w:hAnsi="Times New Roman" w:cs="Times New Roman"/>
          <w:b/>
          <w:b/>
          <w:szCs w:val="28"/>
          <w:lang w:val="uk-UA"/>
        </w:rPr>
      </w:pPr>
      <w:r>
        <w:rPr>
          <w:rFonts w:cs="Times New Roman" w:ascii="Times New Roman" w:hAnsi="Times New Roman"/>
          <w:b/>
          <w:szCs w:val="28"/>
          <w:lang w:val="uk-UA"/>
        </w:rPr>
        <w:tab/>
        <w:t>від 06.08.2018  № 433</w:t>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ординаційної ради з питань безпеки дорожнього руху </w:t>
      </w:r>
    </w:p>
    <w:p>
      <w:pPr>
        <w:pStyle w:val="Normal"/>
        <w:numPr>
          <w:ilvl w:val="0"/>
          <w:numId w:val="0"/>
        </w:numPr>
        <w:jc w:val="center"/>
        <w:outlineLvl w:val="2"/>
        <w:rPr/>
      </w:pPr>
      <w:r>
        <w:rPr>
          <w:rFonts w:cs="Times New Roman" w:ascii="Times New Roman" w:hAnsi="Times New Roman"/>
          <w:b/>
          <w:bCs/>
          <w:color w:val="000000"/>
          <w:szCs w:val="28"/>
          <w:lang w:val="uk-UA"/>
        </w:rPr>
        <w:t xml:space="preserve">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jc w:val="center"/>
        <w:outlineLvl w:val="2"/>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550"/>
        <w:gridCol w:w="412"/>
        <w:gridCol w:w="5676"/>
      </w:tblGrid>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Любоми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Євге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заступник голови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іль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41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638" w:type="dxa"/>
            <w:gridSpan w:val="3"/>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ординаційної рад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митро Георг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накі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лля Олександр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атрульної поліції в Київській області департаменту патрульної поліції Національної поліції України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pPr>
            <w:r>
              <w:rPr>
                <w:rFonts w:cs="Times New Roman" w:ascii="Times New Roman" w:hAnsi="Times New Roman"/>
                <w:color w:val="000000"/>
                <w:szCs w:val="28"/>
                <w:lang w:val="uk-UA"/>
              </w:rPr>
              <w:t>виконуючий обов’яз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чальник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го міжрегіонального управління Укртранс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начальника Служби автомобільних доріг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рест Юр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pPr>
            <w:r>
              <w:rPr>
                <w:rFonts w:cs="Times New Roman" w:ascii="Times New Roman" w:hAnsi="Times New Roman"/>
                <w:color w:val="000000"/>
                <w:szCs w:val="28"/>
                <w:lang w:val="uk-UA"/>
              </w:rPr>
              <w:t xml:space="preserve">директор Дочірнього підприємства „Київське обласне дорожнє управлінняˮ ВАТ ДАК „Автомобільні дороги Україниˮ </w:t>
            </w: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овец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ригорій Ів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ї обласної організації громадської організації „Всеукраїнська спілки автомобілістів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Ценов</w:t>
              <w:br/>
              <w:t>Дмитро Микола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редніч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Д. Василевський</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numPr>
          <w:ilvl w:val="0"/>
          <w:numId w:val="0"/>
        </w:numPr>
        <w:ind w:firstLine="5245"/>
        <w:outlineLvl w:val="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numPr>
          <w:ilvl w:val="0"/>
          <w:numId w:val="0"/>
        </w:numPr>
        <w:ind w:firstLine="5245"/>
        <w:outlineLvl w:val="2"/>
        <w:rPr>
          <w:rFonts w:ascii="Times New Roman" w:hAnsi="Times New Roman" w:cs="Times New Roman"/>
          <w:color w:val="000000"/>
          <w:szCs w:val="28"/>
          <w:lang w:val="uk-UA"/>
        </w:rPr>
      </w:pPr>
      <w:r>
        <w:rPr>
          <w:rFonts w:cs="Times New Roman" w:ascii="Times New Roman" w:hAnsi="Times New Roman"/>
          <w:b/>
          <w:szCs w:val="28"/>
          <w:lang w:val="uk-UA"/>
        </w:rPr>
        <w:t>обласної державної адміністрації</w:t>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8.2018  № 433</w:t>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br/>
        <w:t xml:space="preserve">про координаційну раду з питань безпеки дорожнього </w:t>
      </w:r>
    </w:p>
    <w:p>
      <w:pPr>
        <w:pStyle w:val="Normal"/>
        <w:numPr>
          <w:ilvl w:val="0"/>
          <w:numId w:val="0"/>
        </w:numPr>
        <w:ind w:firstLine="709"/>
        <w:jc w:val="center"/>
        <w:outlineLvl w:val="2"/>
        <w:rPr/>
      </w:pPr>
      <w:r>
        <w:rPr>
          <w:rFonts w:cs="Times New Roman" w:ascii="Times New Roman" w:hAnsi="Times New Roman"/>
          <w:b/>
          <w:bCs/>
          <w:color w:val="000000"/>
          <w:szCs w:val="28"/>
          <w:lang w:val="uk-UA"/>
        </w:rPr>
        <w:t xml:space="preserve">руху 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при голові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ординаційну раду очолює голова обласної державної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сновними завданнями Координаційної ради є:</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прияння реалізації державної політики у галузі забезпечення безпеки дорожнього руху на території област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них завд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комплексна оцінка криміногенної ситуації в області,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інформування населення про заходи, які вживаються щодо забезпечення безпеки дорожнього руху, з метою підвищення правової свідомості та відповідальності учасників дорожнього руху.</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заслуховування звітів про виконання територіальними органами міністерств, іншими центральними органами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узагальнення досвіду та підготовка пропозицій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ми центральними органами виконавчої влади, місцевими органами виконавчої влади, органами місцевого самоврядування.</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моніторинг за виконанням місцевими органами виконавчої влади, органами місцевого самоврядування, підприємствами, установами і організаціями регіональних програм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ідповідно до покладених завдань Координаційна рада:</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стежує виконання територіальними органами міністерств, іншими центральними органами виконавчої влади, на які покладено обов'язки щодо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аналізує інформацію з питань забезпечення безпеки дорожнього руху, створює тимчасові або постійні робочі групи, комісії для розробки пропозицій з питань, що належа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ind w:firstLine="567"/>
        <w:jc w:val="both"/>
        <w:rPr/>
      </w:pPr>
      <w:r>
        <w:rPr>
          <w:rFonts w:cs="Times New Roman" w:ascii="Times New Roman" w:hAnsi="Times New Roman"/>
          <w:color w:val="000000"/>
          <w:szCs w:val="28"/>
          <w:lang w:val="uk-UA"/>
        </w:rPr>
        <w:t xml:space="preserve">5.4. готує інформації про стан та результати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 що розглядаються на засіданнях колегії обласної державної адміністрації. У разі необхідності готує спеціальні доповіді та інформації з цих питань.</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Для виконання покладених на неї завдань і функцій Координаційна рада має право:</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02" w:leader="none"/>
        </w:tabs>
        <w:spacing w:lineRule="exact" w:line="310"/>
        <w:ind w:firstLine="567"/>
        <w:rPr/>
      </w:pPr>
      <w:r>
        <w:rPr>
          <w:rFonts w:cs="Times New Roman" w:ascii="Times New Roman" w:hAnsi="Times New Roman"/>
          <w:color w:val="000000"/>
          <w:szCs w:val="28"/>
          <w:lang w:val="uk-UA"/>
        </w:rPr>
        <w:tab/>
        <w:t xml:space="preserve">   3</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спрямовувати зусилля місцевих органів виконавчої влади та місцевого самоврядування,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утворювати тимчасові або постійні робочі групи, комісії для розробки пропозицій з питань, що належа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отримувати безкоштовно, в межах та на підставі чинного законодавства, від місцевих органів виконавчої влади та органів місцевого самоврядування,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належа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exact" w:line="310"/>
        <w:ind w:firstLine="567"/>
        <w:jc w:val="both"/>
        <w:rPr/>
      </w:pPr>
      <w:r>
        <w:rPr>
          <w:rFonts w:cs="Times New Roman" w:ascii="Times New Roman" w:hAnsi="Times New Roman"/>
          <w:color w:val="000000"/>
          <w:szCs w:val="28"/>
          <w:lang w:val="uk-UA"/>
        </w:rPr>
        <w:t xml:space="preserve">6.6. брати участь у розгляді місцевими органами виконавчої влади питань, що спрямовані на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 Координаційна рада утворюється в складі голови, заступника голови, секретаря та членів Координаційної ради. </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ординаційної ради та Положення про неї затверджує голова обласної державної 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9. Основною організаційною формою діяльності Координаційної ради є її засідання, проведення яких ініціюється головою Координаційної ради або управлінням з питань оборонної роботи та взаємодії з правоохоронними органами облдержадміністрації, або управлінням інфраструктури облдержадміністрації, або департаментом регіонального розвитку та житлово-комунального господарства облдерж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 день і місце засідання Координаційної ради її члени та запрошені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готовку матеріалів для розгляду на засіданні Координаційної ради забезпечує її секретар.</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ідання Координаційної ради є правомочним, якщо на ньому присутні не менше двох третин її членів. На засіданні головує голова Координаційної ради, а за його відсутності – заступник голови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сутність членів Координаційної ради на її засіданнях є обов'язковою. Делегування ними своїх повноважень іншим посадовим особам не допускається. У разі перебування члена Координаційної ради на лікарняному, у службовому відрядженні або у відпустці, участь у роботі Координаційної ради бере посадова особа, яка виконує його обов'язки за місцем роботи чи служб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Рішення Координаційної ради приймаються відкритим голосуванням більшістю голосів її членів, які беруть участь у засіданні. Рішення, прийняті в межах компетенції Координаційної ради, є обов'язковими для розгляду місцевими органами виконавчої влади, органами місцевого самоврядування і посадовими особами, до яких вони зверне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Координаційної ради оформлюється протоколом, який підписується головуючим на засіданні на секретарем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Організаційне, інформаційне та матеріально-технічне забезпечення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w:t>
      </w:r>
      <w:bookmarkStart w:id="0" w:name="_GoBack"/>
      <w:bookmarkEnd w:id="0"/>
      <w:r>
        <w:rPr>
          <w:rFonts w:cs="Times New Roman" w:ascii="Times New Roman" w:hAnsi="Times New Roman"/>
          <w:b/>
          <w:bCs/>
          <w:color w:val="000000"/>
          <w:szCs w:val="28"/>
          <w:lang w:val="uk-UA"/>
        </w:rPr>
        <w:t>Д. Василевський</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5: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