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44272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и до розпорядження голови Київської облдержадміністрації від 27 липня 2017 року № 387 </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у пункт 1 розпорядження голови Київської облдержадміністрації від 27 липня 2017 року № 387 „Про затвердження висновку Київської облдержадміністрації щодо відповідності Конституції та законам України проектів рішень „Про добровільне об’єднання територіальних громад”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лово „Єрковці” замінити словом „Єрківці”.</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и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І. Савч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4:33:00Z</dcterms:created>
  <dc:creator>ZAG10</dc:creator>
  <dc:description/>
  <cp:keywords/>
  <dc:language>en-US</dc:language>
  <cp:lastModifiedBy>ZAG10</cp:lastModifiedBy>
  <cp:lastPrinted>2017-07-05T15:44:00Z</cp:lastPrinted>
  <dcterms:modified xsi:type="dcterms:W3CDTF">2017-08-18T09:27:00Z</dcterms:modified>
  <cp:revision>3</cp:revision>
  <dc:subject/>
  <dc:title> </dc:title>
</cp:coreProperties>
</file>