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6371113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аренка М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Царенка Михайла Олександр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Царенка М.О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