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882869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зміну складу </w:t>
      </w: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з питань гуманітарної допомоги пр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ївській обласній державній адміністрації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конів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гуманітарну допомогу», постанов Кабінету Міністрів України від 25 березня 2013 року № 24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затвердження Порядку взаємодії центральних і місцевих органів виконавчої влади та Національного банку щодо реалізації 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гуманітарну допомогу» (зі змінами), від 19 липня 2006 року </w:t>
        <w:br/>
        <w:t xml:space="preserve">№ 999 </w:t>
      </w:r>
      <w:r>
        <w:rPr>
          <w:rFonts w:cs="Times New Roman" w:ascii="Times New Roman" w:hAnsi="Times New Roman"/>
          <w:sz w:val="28"/>
          <w:szCs w:val="28"/>
        </w:rPr>
        <w:t>«Про затвердження Порядку забезпечення осіб з інвалідністю автомобілям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(зі змінами)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ня про робочу групу з питань гуманітарної допомоги при Київській обласній державній адміністрації, затвердженого розпорядженням голови Київської обласної державної адміністрації від 11 серпня 2017 року № 420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часткову зміну пункту 2 розпорядження голови Київської обласної державної адміністрації від 11 серпня 2017 року № 420 </w:t>
      </w:r>
      <w:r>
        <w:rPr>
          <w:rFonts w:cs="Times New Roman" w:ascii="Times New Roman" w:hAnsi="Times New Roman"/>
          <w:sz w:val="28"/>
          <w:szCs w:val="28"/>
        </w:rPr>
        <w:t>«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бочу групу з питань гуманітарної допомог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ій обласній державній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новий склад робочої групи з питань гуманітарної допомог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ій обласній державній адміністрації, що додається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                      (підпис)</w:t>
        <w:tab/>
        <w:t>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АТВЕРДЖЕНО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 голови Київської обласної державної адміністрації 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7 серпня 2020 року № 432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робочої групи </w:t>
      </w:r>
      <w:r>
        <w:rPr>
          <w:rFonts w:cs="Times New Roman" w:ascii="Times New Roman" w:hAnsi="Times New Roman"/>
          <w:b/>
          <w:sz w:val="28"/>
          <w:szCs w:val="28"/>
        </w:rPr>
        <w:t xml:space="preserve">з питань гуманітарної допомоги 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Київській обласній державній адміністрації 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"/>
        <w:gridCol w:w="176"/>
        <w:gridCol w:w="108"/>
        <w:gridCol w:w="609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ку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нни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директора департаменту соціального захисту населення – начальник управління соціального захисту населення департаменту соціального захисту населення Київської  облдержадміністрації, заступник голови робочої груп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ілоус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 начальника управління соціального захисту населення – начальник відділу стаціонарних установ та соціального обслуговування населення департаменту соціального захисту населення Київської  облдержадміністрації, секретар робочої груп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ся Миколаї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державний інспектор відділу митного оформлення № 4 митного посту «Київ-західний» Київської митниці Держмитслужби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нк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’ячеслав Олександ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5 оперативного відділу управління оперативно-розшукової діяльності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5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і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вгеній Арту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овідний спеціаліст відділу організації реєстраційної діяльності та допуску водіїв до керування транспортними засобами регіонального сервісного центру Головного сервісного центру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двід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Валентині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сектору міжнародного поліцейського співробітництва Головного управління Національної поліції в Київській області </w:t>
              <w:br/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Геннад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ний фахівець відділу матеріального забезпечення та експлуатації споруд управління ресурсного забезпечення Головного управління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ржавної служби України з надзвичайних ситуацій у Київській області (за згодою)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інциц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ріх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іння стратегічного планування та маркетингу департаменту економіки та цифровізаці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вітл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Валенти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уючий обов’язки директора департаменту охорони здоров’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имцуни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ман Василь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оперуповноважений на особливо важливих об’єктах Головного управління Служби безпеки України у м. Києві та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Шульп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талій Геннад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начальника відділу митного оформлення № 7 митного поста «Київ-східний» Київської митниці Держмитслужби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надій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уючий обов’язки директора департаменту фінансів Київської 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зки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соціального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                (підпис)</w:t>
        <w:tab/>
        <w:t>Олександр КР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7:04:00Z</dcterms:created>
  <dc:creator>ZAG3</dc:creator>
  <dc:description/>
  <cp:keywords/>
  <dc:language>en-US</dc:language>
  <cp:lastModifiedBy>ZAG10</cp:lastModifiedBy>
  <cp:lastPrinted>2020-08-27T20:11:00Z</cp:lastPrinted>
  <dcterms:modified xsi:type="dcterms:W3CDTF">2020-08-27T17:12:00Z</dcterms:modified>
  <cp:revision>4</cp:revision>
  <dc:subject/>
  <dc:title/>
</cp:coreProperties>
</file>