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46134064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7 </w:t>
      </w:r>
      <w:r>
        <w:rPr>
          <w:rFonts w:cs="Times New Roman" w:ascii="Times New Roman" w:hAnsi="Times New Roman"/>
          <w:b/>
          <w:sz w:val="28"/>
          <w:szCs w:val="28"/>
        </w:rPr>
        <w:t xml:space="preserve">серпня 2020 р.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3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 зміну складу </w:t>
      </w:r>
      <w:r>
        <w:rPr>
          <w:rFonts w:cs="Times New Roman" w:ascii="Times New Roman" w:hAnsi="Times New Roman"/>
          <w:b/>
          <w:sz w:val="28"/>
          <w:szCs w:val="28"/>
        </w:rPr>
        <w:t xml:space="preserve">робочої групи з питань гуманітарної допомоги пр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иївській обласній державній адміністрації</w:t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повідно до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Законів Україн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Про місцеві державні адміністрації»,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Про гуманітарну допомогу», постанов Кабінету Міністрів України від 25 березня 2013 року № 241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Про затвердження Порядку взаємодії центральних і місцевих органів виконавчої влади та Національного банку щодо реалізації Закону Україн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Про гуманітарну допомогу» (зі змінами), від 19 липня 2006 року </w:t>
        <w:br/>
        <w:t xml:space="preserve">№ 999 </w:t>
      </w:r>
      <w:r>
        <w:rPr>
          <w:rFonts w:cs="Times New Roman" w:ascii="Times New Roman" w:hAnsi="Times New Roman"/>
          <w:sz w:val="28"/>
          <w:szCs w:val="28"/>
        </w:rPr>
        <w:t>«Про затвердження Порядку забезпечення осіб з інвалідністю автомобілями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» (зі змінами) 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оження про робочу групу з питань гуманітарної допомоги при Київській обласній державній адміністрації, затвердженого розпорядженням голови Київської обласної державної адміністрації від 11 серпня 2017 року № 420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часткову зміну пункту 2 розпорядження голови Київської обласної державної адміністрації від 11 серпня 2017 року № 420 </w:t>
      </w:r>
      <w:r>
        <w:rPr>
          <w:rFonts w:cs="Times New Roman" w:ascii="Times New Roman" w:hAnsi="Times New Roman"/>
          <w:sz w:val="28"/>
          <w:szCs w:val="28"/>
        </w:rPr>
        <w:t>«Пр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бочу групу з питань гуманітарної допомоги при </w:t>
      </w:r>
      <w:r>
        <w:rPr>
          <w:rFonts w:cs="Times New Roman" w:ascii="Times New Roman" w:hAnsi="Times New Roman"/>
          <w:color w:val="000000"/>
          <w:sz w:val="28"/>
          <w:szCs w:val="28"/>
        </w:rPr>
        <w:t>Київській обласній державній адміністрації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твердити новий склад робочої групи з питань гуманітарної допомоги при </w:t>
      </w:r>
      <w:r>
        <w:rPr>
          <w:rFonts w:cs="Times New Roman" w:ascii="Times New Roman" w:hAnsi="Times New Roman"/>
          <w:color w:val="000000"/>
          <w:sz w:val="28"/>
          <w:szCs w:val="28"/>
        </w:rPr>
        <w:t>Київській обласній державній адміністрації, що додається.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spacing w:lineRule="auto" w:line="240" w:before="0" w:after="0"/>
        <w:ind w:right="-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spacing w:lineRule="auto" w:line="24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лова адміністрації                      (підпис)</w:t>
        <w:tab/>
        <w:t>Василь ВОЛОДІ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uppressAutoHyphens w:val="true"/>
        <w:spacing w:lineRule="auto" w:line="360"/>
        <w:ind w:left="5670" w:hanging="0"/>
        <w:rPr>
          <w:rFonts w:ascii="Times New Roman" w:hAnsi="Times New Roman" w:cs="Times New Roman"/>
          <w:b/>
          <w:b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zh-CN"/>
        </w:rPr>
      </w:r>
    </w:p>
    <w:p>
      <w:pPr>
        <w:pStyle w:val="Normal"/>
        <w:suppressAutoHyphens w:val="true"/>
        <w:spacing w:lineRule="auto" w:line="360"/>
        <w:ind w:left="5670" w:hanging="0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ЗАТВЕРДЖЕНО</w:t>
      </w:r>
    </w:p>
    <w:p>
      <w:pPr>
        <w:pStyle w:val="Normal"/>
        <w:spacing w:lineRule="auto" w:line="360"/>
        <w:ind w:left="567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порядження  голови Київської обласної державної адміністрації </w:t>
      </w:r>
    </w:p>
    <w:p>
      <w:pPr>
        <w:pStyle w:val="Normal"/>
        <w:spacing w:lineRule="auto" w:line="360"/>
        <w:ind w:left="567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7 серпня 2020 року № 432</w:t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К Л А Д</w:t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  <w:t xml:space="preserve">робочої групи </w:t>
      </w:r>
      <w:r>
        <w:rPr>
          <w:rFonts w:cs="Times New Roman" w:ascii="Times New Roman" w:hAnsi="Times New Roman"/>
          <w:b/>
          <w:sz w:val="28"/>
          <w:szCs w:val="28"/>
        </w:rPr>
        <w:t xml:space="preserve">з питань гуманітарної допомоги </w:t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 Київській обласній державній адміністрації </w:t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08"/>
        <w:gridCol w:w="176"/>
        <w:gridCol w:w="108"/>
        <w:gridCol w:w="6090"/>
      </w:tblGrid>
      <w:tr>
        <w:trPr/>
        <w:tc>
          <w:tcPr>
            <w:tcW w:w="34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ркуно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ег Миколай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19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ступник голови Київської облдержадміністрації, голова робочої груп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150" w:hRule="atLeast"/>
        </w:trPr>
        <w:tc>
          <w:tcPr>
            <w:tcW w:w="34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нник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ександр Миколай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19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pacing w:val="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ступник директора департаменту соціального захисту населення – начальник управління соціального захисту населення департаменту соціального захисту населення Київської  облдержадміністрації, заступник голови робочої групи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pacing w:val="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ілоус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ь Василь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19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ступник начальника управління соціального захисту населення – начальник відділу стаціонарних установ та соціального обслуговування населення департаменту соціального захисту населення Київської  облдержадміністрації, секретар робочої групи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85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Члени робочої групи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1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зьм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еся Миколаївна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6090" w:type="dxa"/>
            <w:tcBorders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ловний державний інспектор відділу митного оформлення № 4 митного посту «Київ-західний» Київської митниці Держмитслужби (за згодою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1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нкін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’ячеслав Олександр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5 оперативного відділу управління оперативно-розшукової діяльності Головного управління Державної фіскальної служби у Київській області (за згодою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351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60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вження додат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51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арін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Євгеній Артур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провідний спеціаліст відділу організації реєстраційної діяльності та допуску водіїв до керування транспортними засобами регіонального сервісного центру Головного сервісного центру Міністерства внутрішніх справ України в Київ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51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двід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ьга Валентинівна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чальник сектору міжнародного поліцейського співробітництва Головного управління Національної поліції в Київській області </w:t>
              <w:br/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1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ипенко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митро Геннадій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ловний фахівець відділу матеріального забезпечення та експлуатації споруд управління ресурсного забезпечення Головного управління 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ржавної служби України з надзвичайних ситуацій у Київській області (за згодою)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1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вінцицький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нріх Іван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управління стратегічного планування та маркетингу департаменту економіки та цифровізації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1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вітлий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лександр Валентин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конуючий обов’язки директора департаменту охорони здоров’я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51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имцуник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оман Василь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ший оперуповноважений на особливо важливих об’єктах Головного управління Служби безпеки України у м. Києві та Київській області (за згодою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1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Шульпо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італій Геннадій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ступник начальника відділу митного оформлення № 7 митного поста «Київ-східний» Київської митниці Держмитслужби (за згодою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1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рч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ннадій Миколай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конуючий обов’язки директора департаменту фінансів Київської 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Виконуючий обов</w:t>
      </w:r>
      <w:r>
        <w:rPr>
          <w:rFonts w:cs="Times New Roman" w:ascii="Times New Roman" w:hAnsi="Times New Roman"/>
          <w:color w:val="000000"/>
          <w:sz w:val="28"/>
          <w:szCs w:val="28"/>
        </w:rPr>
        <w:t>’</w:t>
      </w:r>
      <w:r>
        <w:rPr>
          <w:rFonts w:cs="Times New Roman" w:ascii="Times New Roman" w:hAnsi="Times New Roman"/>
          <w:b/>
          <w:sz w:val="28"/>
          <w:szCs w:val="28"/>
        </w:rPr>
        <w:t>язки директо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артаменту соціального 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хисту населення адміністрації                (підпис)</w:t>
        <w:tab/>
        <w:t>Олександр КРУК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7:04:00Z</dcterms:created>
  <dc:creator>ZAG3</dc:creator>
  <dc:description/>
  <cp:keywords/>
  <dc:language>en-US</dc:language>
  <cp:lastModifiedBy>ZAG10</cp:lastModifiedBy>
  <cp:lastPrinted>2020-08-27T20:11:00Z</cp:lastPrinted>
  <dcterms:modified xsi:type="dcterms:W3CDTF">2020-08-27T17:12:00Z</dcterms:modified>
  <cp:revision>4</cp:revision>
  <dc:subject/>
  <dc:title/>
</cp:coreProperties>
</file>