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37742055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0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2016 року       №  430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звільнення позаштатних радників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”, розпорядження голови Київської обласної державної адміністрації від </w:t>
        <w:br/>
        <w:t>23 вересня 2016 року № 387 „Про затвердження Положення про радників заступників голови Київської обласної державної адміністрації (поза штатом)” та у зв’язку з припиненням повноважень заступника голови Янченка А.В.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20" w:leader="none"/>
          <w:tab w:val="left" w:pos="2240" w:leader="none"/>
        </w:tabs>
        <w:ind w:firstLine="709"/>
        <w:jc w:val="both"/>
        <w:rPr/>
      </w:pPr>
      <w:r>
        <w:rPr>
          <w:rFonts w:eastAsia="Liberation Serif;Times New Roman" w:cs="Times New Roman" w:ascii="Times New Roman" w:hAnsi="Times New Roman"/>
          <w:szCs w:val="28"/>
        </w:rPr>
        <w:t>звільнити позаштатних радників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ровського Андрія Івановича;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узарика Олександра Сергійовича;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ісовенко Олену Олександрівну;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ірошніченка Дмитра Дмитровича;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инєгрибова Ігоря Вікторовича;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качук Людмилу Сергіївну;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Чекмаза Олександра Миколайовича;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Щаву Руслана Павлович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О.Л. Горг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07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2-09T13:26:00Z</dcterms:modified>
  <cp:revision>3</cp:revision>
  <dc:subject/>
  <dc:title> </dc:title>
</cp:coreProperties>
</file>