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613662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заступника голови Янченка А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20" w:leader="none"/>
          <w:tab w:val="left" w:pos="2240" w:leader="none"/>
        </w:tabs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вського Андрія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зари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совенко Олену Олександрі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рошніченка Дмитра Дмит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єгрибова Ігоря Вікто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качук Людмилу Сергії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кмаза Олександра Микола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аву Руслана Павлович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