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6615197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2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708"/>
        </w:tabs>
        <w:spacing w:lineRule="exact" w:line="260"/>
        <w:ind w:right="6236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 діяльності фізичній особі-підприємцю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PreformattedText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 Видати ФІЗИЧНІЙ ОСОБІ-ПІДПРИЄМЦЮ СТЕФАНСЬКІЙ ІРИНІ АРКАДІЇВНІ, (реєстраційний номер облікової картки платника податків 3227803940, місцезнаходження: 23209, Вінницька область, Вінницький район, село Хижинці, вулиця А. Павлусенка, будинок 8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135, Київська область, Києво-Святошинський район, село Чайки,             вулиця Старицького Михайла, будинок 3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 xml:space="preserve">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Василь ВОЛОДІН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6:00:00Z</dcterms:created>
  <dc:creator>ZAG3</dc:creator>
  <dc:description/>
  <cp:keywords/>
  <dc:language>en-US</dc:language>
  <cp:lastModifiedBy>ZAG10</cp:lastModifiedBy>
  <cp:lastPrinted>2020-08-27T19:04:00Z</cp:lastPrinted>
  <dcterms:modified xsi:type="dcterms:W3CDTF">2020-08-27T16:17:00Z</dcterms:modified>
  <cp:revision>5</cp:revision>
  <dc:subject/>
  <dc:title/>
</cp:coreProperties>
</file>