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371506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ого радника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`язку з припиненням повноважень заступника голови Любка І.В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>звільнити позаштатного радника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сьоненко Інну Василів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