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2292385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2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позаштатного радника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розпорядження голови Київської обласної державної адміністрації від </w:t>
        <w:br/>
        <w:t>23 вересня 2016 року № 387 „Про затвердження Положення про радників заступників голови Київської обласної державної адміністрації (поза штатом)” та у зв`язку з припиненням повноважень заступника голови Любка І.В.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  <w:t>звільнити позаштатного радника: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ксьоненко Інну Василів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05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5:00Z</dcterms:modified>
  <cp:revision>3</cp:revision>
  <dc:subject/>
  <dc:title> </dc:title>
</cp:coreProperties>
</file>