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42601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анулювання ліцензій на провадж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сподарської діяльності з виробництва, постача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транспортування теплової енергії</w:t>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0 липня                 2018 року №01-10/3800,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2.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постачання теплової енергії,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 видану Київською обласною державною адміністрацією згідно з рішенням від 30.10.2012 № 107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4. Анулювати на підставі заяви виконуючого обов’язки генерального директора товариства з обмеженою відповідальністю „УКРОПТ „МАСТЕР-ЕНЕРГО” Мілюкова В.С. ліцензію на право провадження господарської діяльності з виробництва теплової енергії на теплоелектроцентралях, ТЕС, АЕС, когенераційних установках та установках з використанням нетрадиційних або поновлювальних джерел енергії, видану Національною комісією, що здійснює державне регулювання у сферах енергетики та комунальних послуг згідно з постанов</w:t>
      </w:r>
      <w:bookmarkStart w:id="0" w:name="_GoBack"/>
      <w:bookmarkEnd w:id="0"/>
      <w:r>
        <w:rPr>
          <w:rFonts w:cs="Times New Roman" w:ascii="Times New Roman" w:hAnsi="Times New Roman"/>
          <w:szCs w:val="28"/>
          <w:lang w:val="uk-UA"/>
        </w:rPr>
        <w:t>ою голови Національної комісії, що здійснює державне регулювання у сферах енергетики та комунальних послуг від 22.10.2015 № 2609 товариству з обмеженою відповідальністю „УКРОПТ „МАСТЕР-ЕНЕРГО” (ЄДРПОУ 33482826, 21050, Вінницька обл., місто Вінниця, вулиця Миколи Овода, будинок 51).</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 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9:00Z</dcterms:created>
  <dc:creator>ZAG10</dc:creator>
  <dc:description/>
  <cp:keywords/>
  <dc:language>en-US</dc:language>
  <cp:lastModifiedBy>ZAG3</cp:lastModifiedBy>
  <cp:lastPrinted>2017-07-05T15:44:00Z</cp:lastPrinted>
  <dcterms:modified xsi:type="dcterms:W3CDTF">2018-08-03T12:31:00Z</dcterms:modified>
  <cp:revision>3</cp:revision>
  <dc:subject/>
  <dc:title> </dc:title>
</cp:coreProperties>
</file>