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31136463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02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428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звільнення позаштатних радників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”, розпорядження голови Київської обласної державної адміністрації від </w:t>
        <w:br/>
        <w:t>23 вересня 2016 року № 387 „Про затвердження Положення про радників заступників голови Київської обласної державної адміністрації (поза штатом)” та у зв’язку з припиненням повноважень першого заступника голови Парцхаладзе Л.Р.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</w:t>
      </w:r>
      <w:r>
        <w:rPr>
          <w:rFonts w:eastAsia="Liberation Serif;Times New Roman" w:cs="Times New Roman" w:ascii="Times New Roman" w:hAnsi="Times New Roman"/>
          <w:szCs w:val="28"/>
        </w:rPr>
        <w:t>звільнити позаштатних радників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Бернацького Андрія Анатолійовича;</w:t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Корнійка Романа Івановича;</w:t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Лилика Тараса Ярославовича;</w:t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Макарова Євгенія Олександровича;</w:t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Мостіпана Олександра Олексійовича;</w:t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Ржоткевича Віктора Леонідовича;</w:t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Ружицького Ігоря Юрійовича;</w:t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Співаковського Володимира Михайловича;</w:t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Червака Олександра Сергійовича;</w:t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 xml:space="preserve">Шкуро Аллу Миколаївну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 xml:space="preserve">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           О.Л. Горг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03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2-09T13:25:00Z</dcterms:modified>
  <cp:revision>3</cp:revision>
  <dc:subject/>
  <dc:title> </dc:title>
</cp:coreProperties>
</file>