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022812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першого заступника голови Парцхаладзе Л.Р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Бернацького Андрія Анатол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Корнійка Романа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Лилика Тараса Ярослав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акарова Євгенія Олександ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остіпана Олександра Олекс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жоткевича Віктора Леонід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ужицького Ігоря Юр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Співаковського Володимира Михайл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Черва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Шкуро Аллу Миколаївн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