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6350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ородянської селищної ради Бородянського району від 16.07.2018          № 01-28-1083, Дмитрівської сільської ради Бородянського району                    від 16.07.2018 № 01-18-92, Дружнянської сільської ради Бородянського району від 16.07.2018 № 02-31-188, Мирчанської сільської ради Бородянського району від 16.07.2018 № 01-12-193, Новогребельської сільської ради Бородянського району від 16.07.2018 № 176, Новозаліської сільської ради Бородянського району від 16.07.2018 № 01-14-156, Новокорогодської сільської ради Бородянського району від 16.07.2018 № 02-16-76, Пилиповицької сільської ради Бородянського району від 13.07.2018 № 02-41/237, Шибенської сільської ради Бородянського району від 16.07.2018 № 197:</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ородянської селищної, Дмитрівської, Дружнянської, Мирчанської, Новогребельської, Новозаліської, Новокорогодської, Пилиповицької, Шибенської  сільських рад Бородянського району Київської області „Про добровільне об’єднання територіальних громад” щодо добровільного об’єднання територіальних громад селища Бородянка Бородянської селищної ради, сіл Дмитрівка, Озерщина Дмитрівської сільської ради, села Дружня Дружнянської сільської ради, сіл Мирча, Коблицький Ліс, Великий Ліс, Коблиця, Тальське Мирчанської сільської ради,  сіл Нова Гребля, Вабля Новогребельської сільської ради, села Нове Залісся Новозаліської сільської ради, села Новий Корогод Новокорогодської сільської ради, села Пилиповичі Пилиповицької сільської ради, сіл Шибене, Красний Ріг Шибенської сільської ради Бородянського району Київської області в Бородянську селищну об’єднану територіальну громаду з адміністративним </w:t>
      </w:r>
      <w:r>
        <w:br w:type="page"/>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центром у селищі Бородянка Бородянського району Київської області, схвалених рішеннями Бородянської селищної ради Бородянського району від 11.07.2018 № 788-35-</w:t>
      </w:r>
      <w:r>
        <w:rPr>
          <w:rFonts w:cs="Times New Roman" w:ascii="Times New Roman" w:hAnsi="Times New Roman"/>
          <w:szCs w:val="28"/>
          <w:lang w:val="en-US"/>
        </w:rPr>
        <w:t>VII</w:t>
      </w:r>
      <w:r>
        <w:rPr>
          <w:rFonts w:cs="Times New Roman" w:ascii="Times New Roman" w:hAnsi="Times New Roman"/>
          <w:szCs w:val="28"/>
          <w:lang w:val="uk-UA"/>
        </w:rPr>
        <w:t>, Дмитрівської сільської ради Бородянського району від 12.07.2018 № б/н, Дружнянської сільської ради Бородянського району від 12.07.2018 № б/н, Мирчанської сільської ради Бородянського району від 12.07.2018 № 34/04,  Новогребельської сільської ради Бородянського району від 12.07.2018 № 226-21-</w:t>
      </w:r>
      <w:r>
        <w:rPr>
          <w:rFonts w:cs="Times New Roman" w:ascii="Times New Roman" w:hAnsi="Times New Roman"/>
          <w:szCs w:val="28"/>
          <w:lang w:val="en-US"/>
        </w:rPr>
        <w:t>VII</w:t>
      </w:r>
      <w:r>
        <w:rPr>
          <w:rFonts w:cs="Times New Roman" w:ascii="Times New Roman" w:hAnsi="Times New Roman"/>
          <w:szCs w:val="28"/>
          <w:lang w:val="uk-UA"/>
        </w:rPr>
        <w:t>,</w:t>
      </w:r>
      <w:r>
        <w:rPr/>
        <w:t xml:space="preserve"> </w:t>
      </w:r>
      <w:r>
        <w:rPr>
          <w:rFonts w:cs="Times New Roman" w:ascii="Times New Roman" w:hAnsi="Times New Roman"/>
          <w:szCs w:val="28"/>
          <w:lang w:val="uk-UA"/>
        </w:rPr>
        <w:t>Новозаліської сільської ради Бородянського району від 12.07.2018 № б/н,</w:t>
      </w:r>
      <w:r>
        <w:rPr/>
        <w:t xml:space="preserve"> </w:t>
      </w:r>
      <w:r>
        <w:rPr>
          <w:rFonts w:cs="Times New Roman" w:ascii="Times New Roman" w:hAnsi="Times New Roman"/>
          <w:szCs w:val="28"/>
          <w:lang w:val="uk-UA"/>
        </w:rPr>
        <w:t>Новокорогодської сільської ради Бородянського району від 12.07.2018 № 118-17-</w:t>
      </w:r>
      <w:r>
        <w:rPr>
          <w:rFonts w:cs="Times New Roman" w:ascii="Times New Roman" w:hAnsi="Times New Roman"/>
          <w:szCs w:val="28"/>
          <w:lang w:val="en-US"/>
        </w:rPr>
        <w:t>VII</w:t>
      </w:r>
      <w:r>
        <w:rPr>
          <w:rFonts w:cs="Times New Roman" w:ascii="Times New Roman" w:hAnsi="Times New Roman"/>
          <w:szCs w:val="28"/>
          <w:lang w:val="uk-UA"/>
        </w:rPr>
        <w:t>-2018,</w:t>
      </w:r>
      <w:r>
        <w:rPr/>
        <w:t xml:space="preserve"> </w:t>
      </w:r>
      <w:r>
        <w:rPr>
          <w:rFonts w:cs="Times New Roman" w:ascii="Times New Roman" w:hAnsi="Times New Roman"/>
          <w:szCs w:val="28"/>
          <w:lang w:val="uk-UA"/>
        </w:rPr>
        <w:t>Пилиповицької сільської ради Бородянського району від 12.07.2018 № 413-26-</w:t>
      </w:r>
      <w:r>
        <w:rPr>
          <w:rFonts w:cs="Times New Roman" w:ascii="Times New Roman" w:hAnsi="Times New Roman"/>
          <w:szCs w:val="28"/>
          <w:lang w:val="en-US"/>
        </w:rPr>
        <w:t>VII</w:t>
      </w:r>
      <w:r>
        <w:rPr>
          <w:rFonts w:cs="Times New Roman" w:ascii="Times New Roman" w:hAnsi="Times New Roman"/>
          <w:szCs w:val="28"/>
          <w:lang w:val="uk-UA"/>
        </w:rPr>
        <w:t>, Шибенської сільської ради Бородянського району від 12.07.2018 № б/н,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держадміністрації Жуль Т.Г. забезпечити направлення копій цього розпорядження Бородянській селищній, Дмитрівській, Дружнянській, Мирчанській, Новогребельській, Новозаліській, Новокорогодській, Пилиповицькій, Шибенській сільським радам Боро-дян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t xml:space="preserve">               (підпис)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before="0" w:after="0"/>
        <w:ind w:left="4956" w:hanging="0"/>
        <w:contextualSpacing/>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01.08.2018 № 42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Бородянської селищної, Дмитрівської, Дружнянської, Мирчанської, Новогребельської, Новозаліської, Новокорогодської, Пилиповицької, Шибенської  сільських рад Бородянського району Київської області „Про добровільне об’єднання територіальних громад” щодо добровільного об’єднання територіальних громад селища Бородянка Бородянської селищної ради, сіл Дмитрівка, Озерщина Дмитрівської сільської ради, села Дружня Дружнянської сільської ради, сіл Мирча, Коблицький Ліс, Великий Ліс, Коблиця, Тальське Мирчанської сільської ради,  сіл Нова Гребля, Вабля Новогребельської сільської ради, села Нове Залісся Новозаліської сільської ради, села Новий Корогод Новокорогодської сільської ради, села Пилиповичі Пилиповицької сільської ради, сіл Шибене, Красний Ріг Шибенської сільської ради Бородянського району Київської області в Бородянську селищну об’єднану територіальну громаду з адміністративним центром у селищі Бородянка Бородянського району Київської області та додані до них матеріал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 № 1206-р (в редакції розпорядження Кабінету Міністрів України від 19 квітня 2017 р. № 266-р), утворення Бородянської громади не передбачено.</w:t>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3539" w:firstLine="709"/>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lang w:val="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rPr>
        <w:t xml:space="preserve">Виконуючий обов’язки директора </w:t>
      </w:r>
    </w:p>
    <w:p>
      <w:pPr>
        <w:pStyle w:val="Normal"/>
        <w:rPr>
          <w:b/>
          <w:b/>
        </w:rPr>
      </w:pPr>
      <w:r>
        <w:rPr>
          <w:b/>
        </w:rPr>
        <w:t xml:space="preserve">департаменту містобудування </w:t>
        <w:tab/>
      </w:r>
    </w:p>
    <w:p>
      <w:pPr>
        <w:pStyle w:val="Normal"/>
        <w:rPr/>
      </w:pPr>
      <w:r>
        <w:rPr>
          <w:b/>
        </w:rPr>
        <w:t xml:space="preserve">та архітектури адміністрації </w:t>
        <w:tab/>
      </w:r>
      <w:r>
        <w:rPr>
          <w:b/>
          <w:lang w:val="uk-UA"/>
        </w:rPr>
        <w:tab/>
        <w:tab/>
        <w:t>(підпис)</w:t>
        <w:tab/>
        <w:tab/>
        <w:t xml:space="preserve">      </w:t>
      </w:r>
      <w:r>
        <w:rPr>
          <w:b/>
        </w:rPr>
        <w:t>Д.</w:t>
      </w:r>
      <w:r>
        <w:rPr>
          <w:b/>
          <w:lang w:val="uk-UA"/>
        </w:rPr>
        <w:t xml:space="preserve"> </w:t>
      </w:r>
      <w:r>
        <w:rPr>
          <w:b/>
        </w:rPr>
        <w:t>Лик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8:00Z</dcterms:created>
  <dc:creator>ZAG10</dc:creator>
  <dc:description/>
  <cp:keywords/>
  <dc:language>en-US</dc:language>
  <cp:lastModifiedBy>ZAG3</cp:lastModifiedBy>
  <cp:lastPrinted>2017-07-05T15:44:00Z</cp:lastPrinted>
  <dcterms:modified xsi:type="dcterms:W3CDTF">2018-08-03T11:49:00Z</dcterms:modified>
  <cp:revision>3</cp:revision>
  <dc:subject/>
  <dc:title> </dc:title>
</cp:coreProperties>
</file>