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5127142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1  сер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2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висновку Київської облдержадміністрації</w:t>
      </w:r>
    </w:p>
    <w:p>
      <w:pPr>
        <w:pStyle w:val="Normal"/>
        <w:widowControl w:val="false"/>
        <w:jc w:val="center"/>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w:t>
      </w:r>
    </w:p>
    <w:p>
      <w:pPr>
        <w:pStyle w:val="Normal"/>
        <w:widowControl w:val="false"/>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и Бородянської селищної ради Бородянського району від 16.07.2018          № 01-28-1083, Дмитрівської сільської ради Бородянського району                    від 16.07.2018 № 01-18-92, Дружнянської сільської ради Бородянського району від 16.07.2018 № 02-31-188, Мирчанської сільської ради Бородянського району від 16.07.2018 № 01-12-193, Новогребельської сільської ради Бородянського району від 16.07.2018 № 176, Новозаліської сільської ради Бородянського району від 16.07.2018 № 01-14-156, Новокорогодської сільської ради Бородянського району від 16.07.2018 № 02-16-76, Пилиповицької сільської ради Бородянського району від 13.07.2018 № 02-41/237, Шибенської сільської ради Бородянського району від 16.07.2018 № 197:</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Бородянської селищної, Дмитрівської, Дружнянської, Мирчанської, Новогребельської, Новозаліської, Новокорогодської, Пилиповицької, Шибенської  сільських рад Бородянського району Київської області „Про добровільне об’єднання територіальних громад” щодо добровільного об’єднання територіальних громад селища Бородянка Бородянської селищної ради, сіл Дмитрівка, Озерщина Дмитрівської сільської ради, села Дружня Дружнянської сільської ради, сіл Мирча, Коблицький Ліс, Великий Ліс, Коблиця, Тальське Мирчанської сільської ради,  сіл Нова Гребля, Вабля Новогребельської сільської ради, села Нове Залісся Новозаліської сільської ради, села Новий Корогод Новокорогодської сільської ради, села Пилиповичі Пилиповицької сільської ради, сіл Шибене, Красний Ріг Шибенської сільської ради Бородянського району Київської області в Бородянську селищну об’єднану територіальну громаду з адміністративним </w:t>
      </w:r>
      <w:r>
        <w:br w:type="page"/>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szCs w:val="28"/>
          <w:lang w:val="uk-UA"/>
        </w:rPr>
        <w:t>центром у селищі Бородянка Бородянського району Київської області, схвалених рішеннями Бородянської селищної ради Бородянського району від 11.07.2018 № 788-35-</w:t>
      </w:r>
      <w:r>
        <w:rPr>
          <w:rFonts w:cs="Times New Roman" w:ascii="Times New Roman" w:hAnsi="Times New Roman"/>
          <w:szCs w:val="28"/>
          <w:lang w:val="en-US"/>
        </w:rPr>
        <w:t>VII</w:t>
      </w:r>
      <w:r>
        <w:rPr>
          <w:rFonts w:cs="Times New Roman" w:ascii="Times New Roman" w:hAnsi="Times New Roman"/>
          <w:szCs w:val="28"/>
          <w:lang w:val="uk-UA"/>
        </w:rPr>
        <w:t>, Дмитрівської сільської ради Бородянського району від 12.07.2018 № б/н, Дружнянської сільської ради Бородянського району від 12.07.2018 № б/н, Мирчанської сільської ради Бородянського району від 12.07.2018 № 34/04,  Новогребельської сільської ради Бородянського району від 12.07.2018 № 226-21-</w:t>
      </w:r>
      <w:r>
        <w:rPr>
          <w:rFonts w:cs="Times New Roman" w:ascii="Times New Roman" w:hAnsi="Times New Roman"/>
          <w:szCs w:val="28"/>
          <w:lang w:val="en-US"/>
        </w:rPr>
        <w:t>VII</w:t>
      </w:r>
      <w:r>
        <w:rPr>
          <w:rFonts w:cs="Times New Roman" w:ascii="Times New Roman" w:hAnsi="Times New Roman"/>
          <w:szCs w:val="28"/>
          <w:lang w:val="uk-UA"/>
        </w:rPr>
        <w:t>,</w:t>
      </w:r>
      <w:r>
        <w:rPr/>
        <w:t xml:space="preserve"> </w:t>
      </w:r>
      <w:r>
        <w:rPr>
          <w:rFonts w:cs="Times New Roman" w:ascii="Times New Roman" w:hAnsi="Times New Roman"/>
          <w:szCs w:val="28"/>
          <w:lang w:val="uk-UA"/>
        </w:rPr>
        <w:t>Новозаліської сільської ради Бородянського району від 12.07.2018 № б/н,</w:t>
      </w:r>
      <w:r>
        <w:rPr/>
        <w:t xml:space="preserve"> </w:t>
      </w:r>
      <w:r>
        <w:rPr>
          <w:rFonts w:cs="Times New Roman" w:ascii="Times New Roman" w:hAnsi="Times New Roman"/>
          <w:szCs w:val="28"/>
          <w:lang w:val="uk-UA"/>
        </w:rPr>
        <w:t>Новокорогодської сільської ради Бородянського району від 12.07.2018 № 118-17-</w:t>
      </w:r>
      <w:r>
        <w:rPr>
          <w:rFonts w:cs="Times New Roman" w:ascii="Times New Roman" w:hAnsi="Times New Roman"/>
          <w:szCs w:val="28"/>
          <w:lang w:val="en-US"/>
        </w:rPr>
        <w:t>VII</w:t>
      </w:r>
      <w:r>
        <w:rPr>
          <w:rFonts w:cs="Times New Roman" w:ascii="Times New Roman" w:hAnsi="Times New Roman"/>
          <w:szCs w:val="28"/>
          <w:lang w:val="uk-UA"/>
        </w:rPr>
        <w:t>-2018,</w:t>
      </w:r>
      <w:r>
        <w:rPr/>
        <w:t xml:space="preserve"> </w:t>
      </w:r>
      <w:r>
        <w:rPr>
          <w:rFonts w:cs="Times New Roman" w:ascii="Times New Roman" w:hAnsi="Times New Roman"/>
          <w:szCs w:val="28"/>
          <w:lang w:val="uk-UA"/>
        </w:rPr>
        <w:t>Пилиповицької сільської ради Бородянського району від 12.07.2018 № 413-26-</w:t>
      </w:r>
      <w:r>
        <w:rPr>
          <w:rFonts w:cs="Times New Roman" w:ascii="Times New Roman" w:hAnsi="Times New Roman"/>
          <w:szCs w:val="28"/>
          <w:lang w:val="en-US"/>
        </w:rPr>
        <w:t>VII</w:t>
      </w:r>
      <w:r>
        <w:rPr>
          <w:rFonts w:cs="Times New Roman" w:ascii="Times New Roman" w:hAnsi="Times New Roman"/>
          <w:szCs w:val="28"/>
          <w:lang w:val="uk-UA"/>
        </w:rPr>
        <w:t>, Шибенської сільської ради Бородянського району від 12.07.2018 № б/н, що додає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2. Керівнику апарату Київської облдержадміністрації Жуль Т.Г. забезпечити направлення копій цього розпорядження Бородянській селищній, Дмитрівській, Дружнянській, Мирчанській, Новогребельській, Новозаліській, Новокорогодській, Пилиповицькій, Шибенській сільським радам Боро-дянського району Київської області.</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Денисенка Ю.О. </w:t>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jc w:val="both"/>
        <w:rPr/>
      </w:pPr>
      <w:r>
        <w:rPr>
          <w:rFonts w:cs="Times New Roman" w:ascii="Times New Roman" w:hAnsi="Times New Roman"/>
          <w:b/>
          <w:bCs/>
          <w:color w:val="000000"/>
          <w:szCs w:val="28"/>
          <w:lang w:val="uk-UA"/>
        </w:rPr>
        <w:t>Голова адміністрації</w:t>
        <w:tab/>
        <w:tab/>
        <w:tab/>
        <w:t xml:space="preserve">               (підпис)                            О. Горган</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5670"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rPr>
        <w:t xml:space="preserve">                                                                     </w:t>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962"/>
        <w:rPr>
          <w:rFonts w:ascii="Times New Roman" w:hAnsi="Times New Roman" w:cs="Times New Roman"/>
          <w:b/>
          <w:b/>
          <w:szCs w:val="28"/>
        </w:rPr>
      </w:pPr>
      <w:r>
        <w:rPr>
          <w:rFonts w:cs="Times New Roman" w:ascii="Times New Roman" w:hAnsi="Times New Roman"/>
          <w:b/>
          <w:szCs w:val="28"/>
        </w:rPr>
        <w:t>ЗАТВЕРДЖЕНО</w:t>
      </w:r>
    </w:p>
    <w:p>
      <w:pPr>
        <w:pStyle w:val="Normal"/>
        <w:spacing w:before="0" w:after="0"/>
        <w:ind w:left="4956" w:hanging="0"/>
        <w:contextualSpacing/>
        <w:rPr>
          <w:rFonts w:ascii="Times New Roman" w:hAnsi="Times New Roman" w:cs="Times New Roman"/>
          <w:b/>
          <w:b/>
          <w:szCs w:val="28"/>
          <w:lang w:val="uk-UA"/>
        </w:rPr>
      </w:pPr>
      <w:r>
        <w:rPr>
          <w:rFonts w:cs="Times New Roman" w:ascii="Times New Roman" w:hAnsi="Times New Roman"/>
          <w:b/>
          <w:szCs w:val="28"/>
        </w:rPr>
        <w:br/>
        <w:t>Розпорядження голови Київської обласної державної 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962"/>
        <w:rPr>
          <w:rFonts w:ascii="Times New Roman" w:hAnsi="Times New Roman" w:cs="Times New Roman"/>
          <w:b/>
          <w:b/>
          <w:szCs w:val="28"/>
          <w:lang w:val="uk-UA"/>
        </w:rPr>
      </w:pPr>
      <w:r>
        <w:rPr>
          <w:rFonts w:cs="Times New Roman" w:ascii="Times New Roman" w:hAnsi="Times New Roman"/>
          <w:b/>
          <w:szCs w:val="28"/>
          <w:lang w:val="uk-UA"/>
        </w:rPr>
        <w:t>01.08.2018 № 42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Про добровільне об’єднання територіальних громад”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У Київській облдержадміністрації розглянуто проекти рішень Бородянської селищної, Дмитрівської, Дружнянської, Мирчанської, Новогребельської, Новозаліської, Новокорогодської, Пилиповицької, Шибенської  сільських рад Бородянського району Київської області „Про добровільне об’єднання територіальних громад” щодо добровільного об’єднання територіальних громад селища Бородянка Бородянської селищної ради, сіл Дмитрівка, Озерщина Дмитрівської сільської ради, села Дружня Дружнянської сільської ради, сіл Мирча, Коблицький Ліс, Великий Ліс, Коблиця, Тальське Мирчанської сільської ради,  сіл Нова Гребля, Вабля Новогребельської сільської ради, села Нове Залісся Новозаліської сільської ради, села Новий Корогод Новокорогодської сільської ради, села Пилиповичі Пилиповицької сільської ради, сіл Шибене, Красний Ріг Шибенської сільської ради Бородянського району Київської області в Бородянську селищну об’єднану територіальну громаду з адміністративним центром у селищі Бородянка Бородянського району Київської області та додані до них матеріали.</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За результатами розгляду в межах компетенції встановлено, що зазначені проекти рішень підготовлено з дотриманням порядку добровільного об’єднання територіальних громад, визначеного розділом II Закону України „Про добровільне об’єднання територіальних громад” (далі - Закон).</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Проекти рішень містять інформацію, яка зазначена у частині першій статті 7 Закону.</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Проекти рішень пройшли обов’язкове громадське обговорення, що відповідає вимогам частини другої статті 7 Закону.</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Об’єднана територіальна громада розташована в межах території однієї області.</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Разом з тим, Перспективним планом формування територій громад Київської області, затвердженим розпорядженням Кабінету Міністрів України від 18 листопада 2015 р. № 1206-р (в редакції розпорядження Кабінету Міністрів України від 19 квітня 2017 р. № 266-р), утворення Бородянської громади не передбачено.</w:t>
      </w:r>
    </w:p>
    <w:p>
      <w:pPr>
        <w:pStyle w:val="Normal"/>
        <w:ind w:firstLine="709"/>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left="3539" w:firstLine="709"/>
        <w:rPr>
          <w:rFonts w:ascii="Times New Roman" w:hAnsi="Times New Roman" w:cs="Times New Roman"/>
          <w:szCs w:val="28"/>
          <w:lang w:val="uk-UA" w:eastAsia="uk-UA"/>
        </w:rPr>
      </w:pPr>
      <w:r>
        <w:rPr>
          <w:rFonts w:cs="Times New Roman" w:ascii="Times New Roman" w:hAnsi="Times New Roman"/>
          <w:szCs w:val="28"/>
          <w:lang w:val="uk-UA" w:eastAsia="uk-UA"/>
        </w:rPr>
        <w:t>2</w:t>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both"/>
        <w:rPr>
          <w:lang w:val="uk-UA"/>
        </w:rPr>
      </w:pPr>
      <w:r>
        <w:rPr>
          <w:rFonts w:cs="Times New Roman" w:ascii="Times New Roman" w:hAnsi="Times New Roman"/>
          <w:szCs w:val="28"/>
          <w:lang w:val="uk-UA" w:eastAsia="uk-UA"/>
        </w:rPr>
        <w:t>На підставі викладеного,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их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rPr>
        <w:t xml:space="preserve">Виконуючий обов’язки директора </w:t>
      </w:r>
    </w:p>
    <w:p>
      <w:pPr>
        <w:pStyle w:val="Normal"/>
        <w:rPr>
          <w:b/>
          <w:b/>
        </w:rPr>
      </w:pPr>
      <w:r>
        <w:rPr>
          <w:b/>
        </w:rPr>
        <w:t xml:space="preserve">департаменту містобудування </w:t>
        <w:tab/>
      </w:r>
    </w:p>
    <w:p>
      <w:pPr>
        <w:pStyle w:val="Normal"/>
        <w:rPr/>
      </w:pPr>
      <w:r>
        <w:rPr>
          <w:b/>
        </w:rPr>
        <w:t xml:space="preserve">та архітектури адміністрації </w:t>
        <w:tab/>
      </w:r>
      <w:r>
        <w:rPr>
          <w:b/>
          <w:lang w:val="uk-UA"/>
        </w:rPr>
        <w:tab/>
        <w:tab/>
        <w:t>(підпис)</w:t>
        <w:tab/>
        <w:tab/>
        <w:t xml:space="preserve">      </w:t>
      </w:r>
      <w:r>
        <w:rPr>
          <w:b/>
        </w:rPr>
        <w:t>Д.</w:t>
      </w:r>
      <w:r>
        <w:rPr>
          <w:b/>
          <w:lang w:val="uk-UA"/>
        </w:rPr>
        <w:t xml:space="preserve"> </w:t>
      </w:r>
      <w:r>
        <w:rPr>
          <w:b/>
        </w:rPr>
        <w:t>Лико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0:08:00Z</dcterms:created>
  <dc:creator>ZAG10</dc:creator>
  <dc:description/>
  <cp:keywords/>
  <dc:language>en-US</dc:language>
  <cp:lastModifiedBy>ZAG3</cp:lastModifiedBy>
  <cp:lastPrinted>2017-07-05T15:44:00Z</cp:lastPrinted>
  <dcterms:modified xsi:type="dcterms:W3CDTF">2018-08-03T11:49:00Z</dcterms:modified>
  <cp:revision>3</cp:revision>
  <dc:subject/>
  <dc:title> </dc:title>
</cp:coreProperties>
</file>