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80453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лану заходів щодо наповн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лану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затвердженого розпорядженням голови Київської обласної державної адміністрації від 12 березня 2016 року     № 73, таку зміну:</w:t>
      </w:r>
    </w:p>
    <w:p>
      <w:pPr>
        <w:pStyle w:val="Normal"/>
        <w:spacing w:lineRule="exact" w:line="280" w:before="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ункт 25 Плану викласти в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25</w:t>
      </w:r>
      <w:r>
        <w:rPr>
          <w:rFonts w:cs="Times New Roman" w:ascii="Times New Roman" w:hAnsi="Times New Roman"/>
          <w:szCs w:val="28"/>
        </w:rPr>
        <w:t xml:space="preserve">. </w:t>
      </w:r>
      <w:r>
        <w:rPr>
          <w:rFonts w:cs="Times New Roman" w:ascii="Times New Roman" w:hAnsi="Times New Roman"/>
          <w:szCs w:val="28"/>
          <w:lang w:val="uk-UA"/>
        </w:rPr>
        <w:t>Припинити придбання автотранспортних засобів (крім спеціалізованих санітарних автомобілів екстреної медичної допомоги, спеціальних аварійно-рятувальних машин середнього типу на базі вантажопасажирських автомобілів з колісною формулою 4х4),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культури та мистецтва, установ соціального захисту населення та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jc w:val="both"/>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1: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