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449976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tabs>
          <w:tab w:val="left" w:pos="1985" w:leader="none"/>
          <w:tab w:val="left" w:pos="3686" w:leader="none"/>
          <w:tab w:val="center" w:pos="4677" w:leader="none"/>
          <w:tab w:val="right" w:pos="9355" w:leader="none"/>
        </w:tabs>
        <w:spacing w:lineRule="exact" w:line="280"/>
        <w:ind w:right="63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Видати ліцензію на провадження освітньої діяльності у сфері повної загальної середньої освіти за рівнем початкової освіти, базової середньої освіти, профільної середньої освіти з ліцензованим обсягом 300 місць Товариству з обмеженою відповідальністю „Заклад загальної середньої освіти „7ФІЛДСˮ (ідентифікаційний код юридичної особи: 42974927, місцезнаходження: 07423, Київська обл., Броварський район, село Семиполки, вулиця Шабаліна, будинок </w:t>
        <w:br/>
        <w:t>19-2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7896140107, код ЄДРПОУ – 37893158, МФО – 899998,      отримувач – Бровар.УК/ м. Бровари/2201180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80"/>
        <w:jc w:val="both"/>
        <w:rPr/>
      </w:pPr>
      <w:r>
        <w:rPr>
          <w:rFonts w:cs="Times New Roman" w:ascii="Times New Roman" w:hAnsi="Times New Roman"/>
          <w:b/>
          <w:bCs/>
          <w:szCs w:val="28"/>
          <w:lang w:val="uk-UA"/>
        </w:rPr>
        <w:t xml:space="preserve">голови адміністрації </w:t>
        <w:tab/>
        <w:tab/>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15:00Z</dcterms:created>
  <dc:creator>ZAG10</dc:creator>
  <dc:description/>
  <cp:keywords/>
  <dc:language>en-US</dc:language>
  <cp:lastModifiedBy>ZAG10</cp:lastModifiedBy>
  <cp:lastPrinted>2019-07-09T20:15:00Z</cp:lastPrinted>
  <dcterms:modified xsi:type="dcterms:W3CDTF">2019-07-09T17:40:00Z</dcterms:modified>
  <cp:revision>4</cp:revision>
  <dc:subject/>
  <dc:title> </dc:title>
</cp:coreProperties>
</file>