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998827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hanging="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шенишного С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шенишного Сергія Михайл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Пшенишного С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1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