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1516124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2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оложення про </w:t>
      </w:r>
      <w:r>
        <w:rPr>
          <w:rStyle w:val="Rvts23"/>
          <w:rFonts w:cs="Times New Roman" w:ascii="Times New Roman" w:hAnsi="Times New Roman"/>
          <w:b/>
          <w:sz w:val="28"/>
          <w:szCs w:val="28"/>
        </w:rPr>
        <w:t xml:space="preserve">управління персоналом апарату </w:t>
      </w: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державну службу», наказу Національного агентства України з питань державної служби від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 xml:space="preserve">03 березня 2016 року № 47 «Про затвердження Типового положення про службу управління персоналом державного органу», </w:t>
      </w:r>
      <w:r>
        <w:rPr>
          <w:rFonts w:cs="Times New Roman" w:ascii="Times New Roman" w:hAnsi="Times New Roman"/>
          <w:sz w:val="28"/>
          <w:szCs w:val="28"/>
        </w:rPr>
        <w:t>зареєстрованого в Міністерстві юстиції України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3 березня 2016 року за № 438/28568, </w:t>
      </w:r>
      <w:r>
        <w:rPr>
          <w:rFonts w:cs="Times New Roman" w:ascii="Times New Roman" w:hAnsi="Times New Roman"/>
          <w:sz w:val="28"/>
          <w:szCs w:val="28"/>
        </w:rPr>
        <w:t>розпорядження голови Київської обласної державної адміністрації від 16 липня 2020 року № 343 «Про структуру апарату Київської обласної державної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вердити Положення про управління персоналом апарату Київської обласної державної адміністра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и, що втратили чинніс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озпорядження голови Київської обласної державної адміністрації від 27 липня 2017 року № 386 «Про затвердження Положення про управління персоналом Київської обласної державної адміністрації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озпорядження голови Київської обласної державної адміністрації  від 10 серпня 2017 року № 417 «Про затвердження Положення про відділ організаційно-методичної роботи управління персоналом Київської обласної державної адміністрації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озпорядження голови Київської обласної державної адміністрації  від 10 серпня 2017 року № 418 «Про затвердження Положення про відділ державної служби управління персоналом Київської обласної державної адміністрації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озпорядження голови Київської обласної державної адміністрації  від 05 червня 2018 року № 340 «Про внесення змін до Положення про управління персоналом Київської обласної державної адміністрації»;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розпорядження голови Київської обласної державної адміністрації  від 0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ервн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8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к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4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внесенн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мін до Положення про відділ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о-методичної роботи управління персоналом Київської обласної державної адміністрації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озпорядження голови Київської обласної державної адміністрації від 05 червня 2018 року № 342 «Про внесення змін до Положення про відділ державної служби управління персоналом Київської обласної державної адміністрації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озпорядження тимчасово виконуючого обов’язки голови Київської обласної державної адміністрації від 26 червня 2019 року № 385 «Про внесення змін до Положення про управління персоналом Київської обласної державної адміністрації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озпорядження голови Київської обласної державної адміністрації від 23 серпня 2019 року № 481 «Про внесення змін до Положення про відділ організаційно-методичної роботи управління персоналом Київської обласної державної адміністрації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озпорядження голови Київської обласної державної адміністрації від 23 серпня 2019 року № 482 «Про внесення змін до Положення про відділ державної служби управління персоналом Київської обласної державної адміністрації».</w:t>
      </w:r>
    </w:p>
    <w:p>
      <w:pPr>
        <w:pStyle w:val="Normal"/>
        <w:tabs>
          <w:tab w:val="clear" w:pos="708"/>
          <w:tab w:val="left" w:pos="33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</w:t>
        <w:tab/>
        <w:tab/>
        <w:t>(підпис)                  Василь ВОЛОДІН</w:t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vps6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Rvps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6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Rvps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6">
    <w:name w:val="rvps6"/>
    <w:basedOn w:val="Normal"/>
    <w:qFormat/>
    <w:pPr>
      <w:suppressAutoHyphens w:val="true"/>
      <w:overflowPunct w:val="false"/>
      <w:autoSpaceDE w:val="false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4:25:00Z</dcterms:created>
  <dc:creator>ZAG3</dc:creator>
  <dc:description/>
  <cp:keywords/>
  <dc:language>en-US</dc:language>
  <cp:lastModifiedBy>ZAG10</cp:lastModifiedBy>
  <cp:lastPrinted>2020-08-27T17:33:00Z</cp:lastPrinted>
  <dcterms:modified xsi:type="dcterms:W3CDTF">2020-08-27T14:33:00Z</dcterms:modified>
  <cp:revision>4</cp:revision>
  <dc:subject/>
  <dc:title/>
</cp:coreProperties>
</file>