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19885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аренка Михайла Олександровича, заступника голови - керівника апарату Київської обласної державної адміністрації, звільнити з роботи 02.12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>Підстава: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4:00Z</dcterms:modified>
  <cp:revision>3</cp:revision>
  <dc:subject/>
  <dc:title> </dc:title>
</cp:coreProperties>
</file>