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741729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2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іян М.А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статті 92 Закону України „Про державну службу”, постанови Кабінету Міністрів України від 05 травня 2016 року № 323 „Про умови оплати праці працівників патронатних служб в державних органах”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іян Марину Анатоліїв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5.12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керівника патронатної служби Київської обласної державної адміністрації на термін повноважень голови Київської обласної державної адміністрації Горгана О.Л. з посадовим окладом згідно зі штатним розписом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іян М.А.</w:t>
      </w:r>
    </w:p>
    <w:p>
      <w:pPr>
        <w:pStyle w:val="Normal"/>
        <w:tabs>
          <w:tab w:val="clear" w:pos="708"/>
          <w:tab w:val="left" w:pos="1120" w:leader="none"/>
        </w:tabs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1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7:00Z</dcterms:modified>
  <cp:revision>3</cp:revision>
  <dc:subject/>
  <dc:title> </dc:title>
</cp:coreProperties>
</file>