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7467389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іян М.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статті 92 Закону України „Про державну службу”, постанови Кабінету Міністрів України від 05 травня 2016 року № 323 „Про умови оплати праці працівників патронатних служб в державних органах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іян Марину Анатолії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5.12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керівника патронатної служби Київської обласної державної адміністрації на термін повноважень голови Київської обласної державної адміністрації Горгана О.Л. з посадовим окладом згідно зі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іян М.А.</w:t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7:00Z</dcterms:modified>
  <cp:revision>3</cp:revision>
  <dc:subject/>
  <dc:title> </dc:title>
</cp:coreProperties>
</file>