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0507937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2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"/>
        <w:spacing w:lineRule="exact" w:line="300" w:before="0" w:after="0"/>
        <w:ind w:left="0" w:hanging="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Анісімова А.Є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"/>
        <w:spacing w:lineRule="exact" w:line="3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нісімова Андрія Євген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26.12.2017 на посаду першого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ідстава:  заява Анісімова А.Є., </w:t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ind w:firstLine="1276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ідповідні погодження.</w:t>
      </w:r>
    </w:p>
    <w:p>
      <w:pPr>
        <w:pStyle w:val="Normal"/>
        <w:tabs>
          <w:tab w:val="left" w:pos="708" w:leader="none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07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7-12-26T09:46:00Z</dcterms:modified>
  <cp:revision>3</cp:revision>
  <dc:subject/>
  <dc:title> </dc:title>
</cp:coreProperties>
</file>