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6033185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2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Анісімова А.Є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spacing w:lineRule="exact" w:line="3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нісімова Андрія Євген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26.12.2017 на посаду першого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ідстава:  заява Анісімова А.Є., </w:t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ind w:firstLine="127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ідповідні погодження.</w:t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7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7-12-26T09:46:00Z</dcterms:modified>
  <cp:revision>3</cp:revision>
  <dc:subject/>
  <dc:title> </dc:title>
</cp:coreProperties>
</file>