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4047143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2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Анісімова А.Є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нісімова Андрія Євген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26.12.2017 на посаду першого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ідстава:  заява Анісімова А.Є., 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ind w:firstLine="127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ідповідні погодження.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7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7-12-26T09:46:00Z</dcterms:modified>
  <cp:revision>3</cp:revision>
  <dc:subject/>
  <dc:title> </dc:title>
</cp:coreProperties>
</file>