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652361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2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и до Порядку фінансування видатків обласного бюджету Киї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Бюджетного кодексу України, Закону України «Про місцеві державні адміністрації», постанови Кабінету Міністрів України від 15 грудня 2010 року № 1132 «Про затвердження Порядку перерахування міжбюджетних трансфертів», наказу Міністерства фінансів України від 23 серпня 2012 року </w:t>
        <w:br/>
        <w:t xml:space="preserve">№ 938 «Про затвердження Порядку казначейського обслуговування місцевих бюджетів», зареєстрованого в Міністерстві юстиції України 12 вересня </w:t>
        <w:br/>
        <w:t>2012 року за № 1569/2188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у до Порядку фінансування видатків обласного бюджету Київської області, затвердженого розпорядженням голови Київської облдержадміністрації від 04 березня 2020 року № 136, із змінами, внесеними розпорядженням голови Київської облдержадміністрації від 30 березня </w:t>
        <w:br/>
        <w:t>2020 року № 176, замінивши у пункті 1.8</w:t>
      </w:r>
      <w:r>
        <w:rPr>
          <w:rStyle w:val="Rvts37"/>
          <w:rFonts w:cs="Times New Roman" w:ascii="Times New Roman" w:hAnsi="Times New Roman"/>
          <w:bCs/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ова та цифр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 І кварталі 2020 року</w:t>
      </w:r>
      <w:r>
        <w:rPr>
          <w:rFonts w:cs="Times New Roman" w:ascii="Times New Roman" w:hAnsi="Times New Roman"/>
          <w:sz w:val="28"/>
          <w:szCs w:val="28"/>
        </w:rPr>
        <w:t>» словами та цифрами «протягом 2020 року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Василь ВОЛОДІН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3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6T12:14:00Z</dcterms:modified>
  <cp:revision>6</cp:revision>
  <dc:subject/>
  <dc:title/>
</cp:coreProperties>
</file>